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142" w:hanging="0"/>
        <w:rPr/>
      </w:pPr>
      <w:r>
        <w:rPr>
          <w:sz w:val="22"/>
          <w:szCs w:val="22"/>
        </w:rPr>
        <w:t xml:space="preserve">Zawarta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ind w:left="142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 xml:space="preserve">sprzętu jednorazowego użytku, płynów infuzyjnych, odzieży ochronnej dla Pracowni leku cytostatycznego. 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, ceny jednostkowe określa załącznik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 w terminie …………………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12    </w:t>
        <w:br/>
        <w:t xml:space="preserve">  m-c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asortymentu przewidzianego 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artykuły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4:00Z</dcterms:created>
  <dc:creator>Monika</dc:creator>
  <dc:description/>
  <dc:language>en-US</dc:language>
  <cp:lastModifiedBy>user</cp:lastModifiedBy>
  <cp:lastPrinted>2013-04-02T15:06:00Z</cp:lastPrinted>
  <dcterms:modified xsi:type="dcterms:W3CDTF">2014-12-02T09:04:00Z</dcterms:modified>
  <cp:revision>2</cp:revision>
  <dc:subject/>
  <dc:title/>
</cp:coreProperties>
</file>