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9 grudnia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jednorazowego użytku, płynów infuzyjnych i ubrań ochronnych dla potrzeb Pracowni leku cytostatycznego– nr sprawy 59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Pakiet 2 poz.16 i 17. Proszę o dopuszczenie przyrządów do podawania cytostatyków  w kolorze pomarańczowym zapewniające widzialność zawartości drenu zamiast wymienionych wersji czarnych. Przyrządy pomarańczowe zapewniają taki sam poziom ochrony przed światłem jak przyrządy czarne.</w:t>
      </w:r>
    </w:p>
    <w:p>
      <w:pPr>
        <w:pStyle w:val="Akapitzlist"/>
        <w:rPr>
          <w:b/>
          <w:b/>
        </w:rPr>
      </w:pPr>
      <w:r>
        <w:rPr>
          <w:b/>
        </w:rPr>
        <w:t>Odpowiedź: Zamawiający dopuszcza  przyrządy do podawania cytostatyków  w kolorze pomarańczowym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Pakiet 2 poz. 22. Proszę o dopuszczenie filtra wstawionego w zestaw do przygotowania cytostatyku Cytoset Mix. Rozwiązanie to pozwala zapewnić właściwy sposób podania już na etapie przygotowywania leku.</w:t>
      </w:r>
    </w:p>
    <w:p>
      <w:pPr>
        <w:pStyle w:val="Akapitzlist"/>
        <w:rPr>
          <w:b/>
          <w:b/>
        </w:rPr>
      </w:pPr>
      <w:r>
        <w:rPr>
          <w:b/>
        </w:rPr>
        <w:t>Odpowiedź: Zamawiający dopuszcza  filtr wstawiony w zestaw do przygotowania cytostatyku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Pakiet 2 poz. 22. Proszę o wyjaśnienie czy Zamawiającemu chodziło o DEHP (dietyloheksylophtalany) zamiast wpisanego DEMP.</w:t>
      </w:r>
    </w:p>
    <w:p>
      <w:pPr>
        <w:pStyle w:val="Akapitzlist"/>
        <w:rPr>
          <w:b/>
          <w:b/>
        </w:rPr>
      </w:pPr>
      <w:r>
        <w:rPr>
          <w:b/>
        </w:rPr>
        <w:t>Odpowiedź: Zamawiającemu chodzi o DEHP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59:00Z</dcterms:created>
  <dc:creator>Monika</dc:creator>
  <dc:description/>
  <dc:language>en-US</dc:language>
  <cp:lastModifiedBy>user</cp:lastModifiedBy>
  <cp:lastPrinted>2014-11-25T12:59:00Z</cp:lastPrinted>
  <dcterms:modified xsi:type="dcterms:W3CDTF">2014-12-09T10:03:00Z</dcterms:modified>
  <cp:revision>3</cp:revision>
  <dc:subject/>
  <dc:title/>
</cp:coreProperties>
</file>