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grudnia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jednorazowego użytku, płynów infuzyjnych i ubrań ochronnych dla potrzeb Pracowni leku cytostatycznego– nr sprawy 5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Pakiet 1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. 1 - Czy można zaoferować fartuch wzmacniany o odporności na przenikanie cieczy w strefie krytycznej na poziomie 203,3 cmH2O? Wszystkie pozostałe parametry zgodne z SIWZ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dpowiedź: Zgodnie z SIWZ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. 2 - Czy można zaoferować rękawice o grubości dłoni  0,08mm /pragniemy zaznaczyć, że wymieniony parametr jest wyższy od wymaganego?. Wszystkie pozostałe parametry zgodne z SIWZ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dpowiedź: Zgodnie z SIWZ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z. 2 – Czy można zaoferować rękawice pakowane po 100 szt.? Wymagana ilość zostanie odpowiednio przeliczona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dpowiedź: Tak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z. 6 - Czy można zaoferować serwetę o gramaturze 73 g/m2 i odporności na przenikanie cieczy 191 cmH2O, wytrzymałości na rozerwanie na sucho 95 kPa , na mokro 108 kPa? Wszystkie pozostałe parametry zgodne z SIWZ.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edź: Zgodnie z SIWZ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z.8 - Czy można zaoferować kompresy gazowe jałowe A'3 sztuki w opakowaniu zbiorczym 500 sztuk lub A'2 sztuki w opakowaniu zbiorczym 25 sztuk /dyspenser/?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SIWZ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a dot. treści umowy</w:t>
      </w:r>
    </w:p>
    <w:p>
      <w:pPr>
        <w:pStyle w:val="TextBodyIndent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zy bieg terminu dostawy określonego w § 3 ust. 1 ma przypadać w dni robocze czyli od poniedziałku do piątku?</w:t>
      </w:r>
    </w:p>
    <w:p>
      <w:pPr>
        <w:pStyle w:val="TextBodyIndent"/>
        <w:spacing w:before="0" w:after="12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ź: Tak, zgodnie z zapisem rozdziału 3 pkt 7 SIWZ.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związku z tym, iż sprzedaż asortymentu w ilościach innych niż wyszczególnione w SIWZ, po zawarciu umowy przetargowej nie jest możliwe ze względu na zapis art. 140 ustawy Prawo zamówień publicznych, prosimy  o wprowadzenie w §5 ust. 1  zapisu określającego minimalny i maksymalny zakres realizacji przedmiotu zamówienia (np. ± 20%)?</w:t>
      </w:r>
    </w:p>
    <w:p>
      <w:pPr>
        <w:pStyle w:val="Normal"/>
        <w:suppressAutoHyphens w:val="false"/>
        <w:ind w:left="7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zapisami w projekcie umowy.</w:t>
      </w:r>
    </w:p>
    <w:p>
      <w:pPr>
        <w:pStyle w:val="Normal"/>
        <w:suppressAutoHyphens w:val="false"/>
        <w:ind w:left="7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7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7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7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7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>Czy bieg terminu wymiany wadliwego towaru określonego w § 5 ust. 2 ma przypadać w dni robocze czyli od poniedziałku do piątku?</w:t>
      </w:r>
    </w:p>
    <w:p>
      <w:pPr>
        <w:pStyle w:val="TextBodyIndent"/>
        <w:spacing w:before="0" w:after="12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 Tak</w:t>
      </w:r>
    </w:p>
    <w:p>
      <w:pPr>
        <w:pStyle w:val="TextBodyIndent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zy Zamawiający zgodzi się, aby w § 7 ust. 1a i 1c słowo „opóźnienia” zastąpione zostało słowem „zwłoki”?</w:t>
      </w:r>
    </w:p>
    <w:p>
      <w:pPr>
        <w:pStyle w:val="TextBodyIndent"/>
        <w:spacing w:before="0" w:after="120"/>
        <w:ind w:left="714" w:hanging="0"/>
        <w:jc w:val="both"/>
        <w:rPr/>
      </w:pPr>
      <w:r>
        <w:rPr>
          <w:b/>
          <w:sz w:val="22"/>
          <w:szCs w:val="22"/>
        </w:rPr>
        <w:t>Odpowiedź: Zgodnie z zapisami w projekcie umowy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zy Zamawiający zgodzi się, aby w § 7 ust. 1d  kara za odstąpienie umowy naliczona była od wartości brutto niezrealizowanego przedmiotu umowy?</w:t>
      </w:r>
    </w:p>
    <w:p>
      <w:pPr>
        <w:pStyle w:val="TextBodyIndent"/>
        <w:spacing w:before="0" w:after="120"/>
        <w:ind w:left="7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zapisami w projekcie umowy.</w:t>
      </w:r>
    </w:p>
    <w:p>
      <w:pPr>
        <w:pStyle w:val="TextBodyIndent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TextBodyIndent"/>
        <w:spacing w:before="0" w:after="12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zapisami w projekcie umowy.</w:t>
      </w:r>
    </w:p>
    <w:p>
      <w:pPr>
        <w:pStyle w:val="TextBodyIndent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Czy Zamawiający zgadza się zapisać możliwość zmiany cen brutto wynikającej ze zmiany obowiązującej stawki VAT, przy zachowaniu dotychczasowych cen netto?</w:t>
      </w:r>
    </w:p>
    <w:p>
      <w:pPr>
        <w:pStyle w:val="TextBodyIndent"/>
        <w:spacing w:before="0" w:after="120"/>
        <w:ind w:left="7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zapisami w SIWZ.</w:t>
      </w:r>
    </w:p>
    <w:p>
      <w:pPr>
        <w:pStyle w:val="TextBodyIndent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TextBodyIndent"/>
        <w:spacing w:before="0" w:after="12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oztxttag">
    <w:name w:val="moz-txt-tag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12:00Z</dcterms:created>
  <dc:creator>Monika</dc:creator>
  <dc:description/>
  <dc:language>en-US</dc:language>
  <cp:lastModifiedBy>user</cp:lastModifiedBy>
  <cp:lastPrinted>2014-12-09T12:03:00Z</cp:lastPrinted>
  <dcterms:modified xsi:type="dcterms:W3CDTF">2014-12-09T13:06:00Z</dcterms:modified>
  <cp:revision>3</cp:revision>
  <dc:subject/>
  <dc:title/>
</cp:coreProperties>
</file>