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59/D/14/29/15                                                      Łódź, dnia  05.01.2015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eastAsia="Arial" w:cs="Arial"/>
          <w:b/>
          <w:sz w:val="28"/>
          <w:szCs w:val="28"/>
        </w:rPr>
        <w:t xml:space="preserve">                                                   </w:t>
      </w:r>
    </w:p>
    <w:p>
      <w:pPr>
        <w:pStyle w:val="TextBodyIndent"/>
        <w:ind w:left="2832" w:firstLine="708"/>
        <w:jc w:val="both"/>
        <w:rPr>
          <w:rFonts w:cs="Arial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stawy sprzętu jednorazowego użytku, płynów infuzyjnych, odzieży ochronnej dla potrzeb Pracowni leku cytostatycznego   – nr sprawy 59/D/1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y sprzętu jednorazowego użytku, płynów infuzyjnych, odzieży ochronnej dla potrzeb pracowni leku cytostatycz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 oraz termin dostawy 1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Paul Hartmann Polska Sp. zu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artyzancka 133/15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95-200 Pabiani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Paul Hartmann Polsk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-300 Nowy Tomyś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Aesculap Chif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Zamawiający  w przedmiotowym postępowaniu unieważnia pakiet nr 3 i 4 na mocy art. 93 ust. 1 pkt 1 ustawy z dnia 29.01.2004r. Prawo zamówień publicznych z późń. zm. – w postępowaniu nie złożono żadnej ofert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4"/>
          <w:u w:val="single"/>
        </w:rPr>
        <w:t>Umowy zostaną podpisane w dniu 12 stycznia 2015r. w siedzibie Zamawiającego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1:00Z</dcterms:created>
  <dc:creator>Monika</dc:creator>
  <dc:description/>
  <cp:keywords/>
  <dc:language>en-US</dc:language>
  <cp:lastModifiedBy>user</cp:lastModifiedBy>
  <cp:lastPrinted>2014-12-31T09:07:00Z</cp:lastPrinted>
  <dcterms:modified xsi:type="dcterms:W3CDTF">2015-01-05T12:59:00Z</dcterms:modified>
  <cp:revision>4</cp:revision>
  <dc:subject/>
  <dc:title/>
</cp:coreProperties>
</file>