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3.10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45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pakiecie 37 dopuszcz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1 worek stomijny, otwarty, z wbudowaną zapinką rozmiar do docięcia 50mm oraz 60m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z. 4 worek stomijnydo stomiiwklęsłej z odpływem umożliwiającym opróżnienie z wbudowaną zapinką rozmiar do docięcia 50mm, 60mm oraz 70mm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5 worek stomijny,przeźroczysty z odpływem umożliwiającym opróżnienie z wbudowaną zapinką rozmiar do docięcia 50mm oraz 60m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-5 Tak wyrażamy zgodę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wracamy się z prośbą do Zamawiającego o dopuszczenie wysyłania faktury osobno nie wraz z towarem, gdyż w przypadku naszej firmy towary wysyłany jest z Magazynu na Węgrzech natomiast faktury z biura z Warszawy co uniemożliwia wysyłania towar i faktury razem. Do każdej dostawy dołączony jest dokument WZ, faktura dostarczana jest w ciągu 48 godzin (list polecony priorytetowy). Czy Zamawiający dopuszcza taką możliwość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OLE_LINK1"/>
      <w:bookmarkEnd w:id="1"/>
      <w:r>
        <w:rPr>
          <w:rFonts w:cs="Times New Roman" w:ascii="Times New Roman" w:hAnsi="Times New Roman"/>
          <w:sz w:val="24"/>
          <w:szCs w:val="24"/>
        </w:rPr>
        <w:t>Czy Zamawiający dopuszcza składanie zamówień w pełnych opakowaniach handlowych (worki stomijne i urostomijne pakowane po 30 sztuk w opakowaniu handlowym, płytki stomijne pakowane po 5 sztuk w opakowaniu handlowym)? W przypadku naszej firmy nie ma możliwości sprzedawania w pojedynczych sztuk, gdyż magazyn znajduje się na Węgrzech skąd bezpośrednio wysyłany jest towar do Zamawiając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OLE_LINK1"/>
      <w:bookmarkEnd w:id="2"/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4-10-13T09:41:00Z</cp:lastPrinted>
  <dcterms:modified xsi:type="dcterms:W3CDTF">2014-10-13T07:41:00Z</dcterms:modified>
  <cp:revision>35</cp:revision>
  <dc:subject/>
  <dc:title>Łódź, dnia 29</dc:title>
</cp:coreProperties>
</file>