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4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1 dopuści kaniule bezpieczną z filtrem hydrofobowym, teflonowa, widoczne linie w RTG, samozamykający się port boczny, system zabezpieczający przed zakłuciem i rozpryskiwaniem się krwi, nie zmieniająca techniki założenia w rozmiarze 22 G o długości 25 mm, przepływ 35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2 dopuści kaniule bezpieczną z filtrem hydrofobowym, teflonowa, widoczne linie w RTG, samozamykający się port boczny, system zabezpieczający przed zakłuciem i rozpryskiwaniem się krwi, nie zmieniająca techniki założenia w rozmiarze 20 G o długości 32 mm, przepływ 60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3 dopuści kaniule bezpieczną z filtrem hydrofobowym, teflonowa, widoczne linie w RTG, samozamykający się port boczny, system zabezpieczający przed zakłuciem i rozpryskiwaniem się krwi, nie zmieniająca techniki założenia w rozmiarze 18 G o długości 45 mm, przepływ 90 ml/mi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4 dopuści kaniule bezpieczną z filtrem hydrofobowym, teflonowa, widoczne linie w RTG, samozamykający się port boczny, system zabezpieczający przed zakłuciem i rozpryskiwaniem się krwi, nie zmieniająca techniki założenia w rozmiarze 17 G o długości 45 mm, przepływ 125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5 dopuści kaniule dożylną z teflonu, z samodomykającym się korkiem portu bocznego, wtopione na całej długości kaniuli paski rtg w rozmiarze 22G 0,9x2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6 dopuści kaniule dożylną z teflonu, z samodomykającym się korkiem portu bocznego, wtopione na całej długości kaniuli paski rtg w rozmiarze 20G 1,1x32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7 dopuści kaniule dożylną z teflonu, z samodomykającym się korkiem portu bocznego, wtopione na całej długości kaniuli paski rtg w rozmiarze 18G 1,3x45 mm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8 dopuści kaniule bezpieczną z filtrem hydrofobowym, teflonowa, widoczne linie w RTG, samozamykający się port boczny, system zabezpieczający przed zakłuciem i rozpryskiwaniem się krwi, nie zmieniająca techniki założenia w rozmiarze 17 G o długości 45 mm, przepływ 125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9 dopuści kaniule dożylną z teflonu, z samodomykającym się korkiem portu bocznego, wtopione na całej długości kaniuli paski rtg w rozmiarze 17G 1,5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10 dopuści kaniule dożylną z teflonu, z samodomykającym się korkiem portu bocznego, wtopione na całej długości kaniuli paski rtg w rozmiarze 16G 1,7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11 dopuści kaniule dożylną z teflonu, z samodomykającym się korkiem portu bocznego, wtopione na całej długości kaniuli paski rtg w rozmiarze 14G 2,1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wiedź -  dotyczy pakietu 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 na dopuszczenia, zgodnie z opisem podanym w specyfikacj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54 dopuści igłę typu Quincke  18 G X 90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dopuszczam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u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unkcie 1 miał na myśli worek jednoczęściowy czy dwuczęściowy kompatybilny z płytką z punktu 2, ponieważ w opisie jest: „worek bez konieczności odklejania od skóry”?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 dwuczęści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unkcie 1 dopuści rozmiary worka 40, 50, 60 mm zamykany tylko na rzep w przypadku systemu dwuczęściowego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unkcie 1 dopuści rozmiary worka 15-60 mm zamykany tylko na rzep w przypadku systemu jednoczęściowego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unkcie 4 miał na myśli worek jednoczęściowy czy dwuczęściowy kompatybilny z płytką z punktu 3, ponieważ w opisie jest: „worek bez konieczności odklejania od skóry”?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 dwuczęści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unkcie 4 dopuści rozmiary worka 40, 50, 60 mm zamykany tylko na rzep w przypadku systemu dwuczęściowego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y Zamawiający w punkcie 4 dopuści rozmiary worka 15-60 mm zamykany tylko na rzep w przypadku systemu jednoczęściowego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zy Zamawiający w punkcie 5 miał na myśli worek jednoczęściowy czy dwuczęściowy kompatybilny z płytką z punktu 2, ponieważ w opisie jest: „worek bez konieczności odklejania od skóry”?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 dwuczęściow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y Zamawiający w punkcie 5 dopuści rozmiary worka 40, 50, 60 mm zamykany tylko na rzep w przypadku systemu dwuczęściowego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y Zamawiający w punkcie 5 dopuści rozmiary worka 15-60 mm zamykany tylko na rzep w przypadku systemu jednoczęściowego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3:00Z</dcterms:created>
  <dc:creator>Default User</dc:creator>
  <dc:description/>
  <dc:language>en-US</dc:language>
  <cp:lastModifiedBy>user</cp:lastModifiedBy>
  <cp:lastPrinted>2014-10-13T12:44:00Z</cp:lastPrinted>
  <dcterms:modified xsi:type="dcterms:W3CDTF">2014-10-13T11:03:00Z</dcterms:modified>
  <cp:revision>4</cp:revision>
  <dc:subject/>
  <dc:title>Łódź, dnia 29</dc:title>
</cp:coreProperties>
</file>