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6.10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45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pytania dot. zadania 1 oddział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kiet 1 pozycja 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Czy Zamawiający dopuści Igłę </w:t>
      </w:r>
      <w:r>
        <w:rPr/>
        <w:t xml:space="preserve"> </w:t>
      </w:r>
      <w:r>
        <w:rPr>
          <w:rFonts w:cs="Calibri" w:ascii="Calibri" w:hAnsi="Calibri"/>
        </w:rPr>
        <w:t>iniekcyjna 0,45x12 mm lub 0,45x16mm 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k dopuszczam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akiet 1 Pozycja 14-16 </w:t>
      </w:r>
    </w:p>
    <w:p>
      <w:pPr>
        <w:pStyle w:val="Normal"/>
        <w:rPr/>
      </w:pPr>
      <w:r>
        <w:rPr>
          <w:rFonts w:cs="Calibri" w:ascii="Calibri" w:hAnsi="Calibri"/>
        </w:rPr>
        <w:t>Czy Zamawiający dopuści Strzykawkę dwuczęściową zakończenie tłoka płaskie, czytelna niezmywalna skala, łatwy przesuw tłoka i zabezpieczenie przed przypadkowym wysunięciem , kontrastujący tłok,  poszerzona skala objętości na cylindrze o 20% 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godnie z opisem przedmiotu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akiet 1 Pozycja 16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racamy się do Zamawiającego o możliwość wyceny opakowanie a’50 szt. z możliwością przeliczenia wymaganych ilości w pakieci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rażamy zgod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kiet 1 Pozycja 14-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racamy się do Zamawiającego o anulowanie wymogu jednego producenta. Pozwoli to na uczestnictwo większej ilości Wykonawców w postępowaniu a Zamawiającemu na uzyskanie bardziej konkurencyjnej ceny zakupu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godnie z zapisami specyfikacji, Zamawiającemu zależy na zachowaniu szczelności połączenia. Stąd powyższy wymó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kiet 3 Pozycja 7 ,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miał na myśli sprzęt wielorazowego użytku 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Tak sprzęt wielorazowy w tych pozycjach nadający się do dezynfekcji przez zanurzenie lub/i mechanicznej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kiet 3 Pozycja 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racamy się do Zamawiającego o możliwość wyceny opakowanie a’75 szt. z możliwością przeliczenia wymaganych ilości w pakieci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rażamy zgod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kiet 28 Pozycja 1-11</w:t>
      </w:r>
    </w:p>
    <w:p>
      <w:pPr>
        <w:pStyle w:val="Normal"/>
        <w:rPr/>
      </w:pPr>
      <w:r>
        <w:rPr>
          <w:rFonts w:cs="Calibri" w:ascii="Calibri" w:hAnsi="Calibri"/>
        </w:rPr>
        <w:t>Czy Zamawiający dopuści Kaniule dożylną, z samodomykającym się korkiem portu bocznego, wtopione na całej długości kaniuli co najmniej 3 paski rtg 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godnie z zapisami specyfikacj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kiet 28 Pozycja 5,6,7,9,10,11</w:t>
      </w:r>
    </w:p>
    <w:p>
      <w:pPr>
        <w:pStyle w:val="Normal"/>
        <w:rPr/>
      </w:pPr>
      <w:r>
        <w:rPr>
          <w:rFonts w:cs="Calibri" w:ascii="Calibri" w:hAnsi="Calibri"/>
        </w:rPr>
        <w:t>Czy Zamawiający dopuści Kaniule dożylną wykonaną z FEP (Teflon) z samodomykającym się korkiem portu bocznego, wtopione na całej długości kaniuli co najmniej 3 paski rt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godnie z zapisami specyfik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kiet 28 Pozycja 1-4,8</w:t>
      </w:r>
    </w:p>
    <w:p>
      <w:pPr>
        <w:pStyle w:val="Normal"/>
        <w:rPr/>
      </w:pPr>
      <w:r>
        <w:rPr>
          <w:rFonts w:cs="Calibri" w:ascii="Calibri" w:hAnsi="Calibri"/>
        </w:rPr>
        <w:t>Czy Zamawiający dopuści Kaniulę dożylną z poliuretanu, z zabezpieczeniem przed zakłuciem i zachlapaniem krwią w postaci plastikowej osłonki, z samodomykającym się korkiem portu bocznego, wtopione na całej długości kaniuli co najmniej 3 paski rtg, z filtrem hydrofobowym który spełnia te same zadania co zastawką antyzwrotną zapobiegającą wypływowi krwi w momencie wkłucia 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godnie z zapisami specyfikacji.</w:t>
      </w:r>
    </w:p>
    <w:p>
      <w:pPr>
        <w:pStyle w:val="Normal"/>
        <w:rPr/>
      </w:pPr>
      <w:r>
        <w:rPr>
          <w:rFonts w:cs="Calibri" w:ascii="Calibri" w:hAnsi="Calibri"/>
        </w:rPr>
        <w:t xml:space="preserve">Zapytanie dot. umowy </w:t>
      </w:r>
      <w:r>
        <w:rPr>
          <w:rFonts w:cs="Calibri" w:ascii="Calibri" w:hAnsi="Calibri"/>
          <w:color w:val="000000"/>
        </w:rPr>
        <w:t>Par 8 ust.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nosimy o zmianę w/w zapisu umowy, zmiany stawek podatków, ceł itp. wchodzą w życie z mocy samego prawa i ewentualne odmienne postanowienia w tym zakresie są nieważne; w razie realizacji umowy, stawka VAT na fakturach będzie w wysokości obowiązującej w dniu wystawienia faktury, zaś ceny netto pozostaną bez zmia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latego wnioskujemy o zamianę brzmienia w/w zapisu na zap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Zgodnie z art. 144 Ustawy Pzp Zamawiający przewiduje możliwość dokonania zmiany warunków zawartej umowy w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akresi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zmiany ceny jednostkowej towaru spowodowanej zmianą stawki podatku od towarów i usług VAT,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podwyższenie ,obniżenie stawki VAT – cena netto pozostaje bez zmian ,zmianie ulegają tylko ceny brut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numeru katalogowego towar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zmian cen rynkow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ydłużenie okresu trwania umowy w przypadku niewyczerpania całości asortymentu określonego w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łączniku „Formularz cenow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is projektu umowy nie ulega zmiani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kiet 19 poz. 2 i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zy Zamawiający wydzieli do osobnego pakietu pozycję 2 i 3. Są to akcesoria elektrochirurgiczne, dzięki wydzieleniu w przetargu mogłaby wziąć udział większa liczba wykonawców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przypomina, iż w tym pakiecie można przystąpić do poszczególnych pozycj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19 poz. 2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elektrodę czynną z kablem o długości 3 m i futerałem pakowanym osobno? Pozostałe parametry bez zmian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opisem przedmiotu zamówieni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46:00Z</dcterms:created>
  <dc:creator>Default User</dc:creator>
  <dc:description/>
  <dc:language>en-US</dc:language>
  <cp:lastModifiedBy>user</cp:lastModifiedBy>
  <cp:lastPrinted>2014-10-15T14:46:00Z</cp:lastPrinted>
  <dcterms:modified xsi:type="dcterms:W3CDTF">2014-10-15T12:47:00Z</dcterms:modified>
  <cp:revision>4</cp:revision>
  <dc:subject/>
  <dc:title>Łódź, dnia 29</dc:title>
</cp:coreProperties>
</file>