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8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akiet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42305" cy="35521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</w:rPr>
        <w:t xml:space="preserve">Odpowiedź:  Zgodnie z opisem podanym w specyfikacji.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 pakiet 23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44845" cy="176403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ad. 1 Wyrażamy zgodę na przystąpienie do poszczególnych pozycji w pakiecie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. 2 – Nie wymagamy dopuszczamy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. 3 – Tak wymagamy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rojekt umowy - §1 ust. 2, 3, 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</w:rPr>
        <w:t>Prosimy o określenie minimalnego zakresu zamówienia, to znaczy takiego, do realizacji którego Zamawiający będzie zobowiązany, np. w procencie wartości pełnego zakresu zamówienia. Niedopuszczalnym jest opisywanie zamówienia bez wskazania tej jego części, której realizacja będzie pewna, a nie opcjonalna. Takie stanowisko znajduje potwierdzenie w orzecznictwie Krajowej Izby Odwoławczej (sygn. akt KIO/UZP 22/07, KIO/UZP 1447/10, KIO/UZP 2376/10) oraz jest zgodne ze stanowiskiem Urzędu Zamówień Publicznych (Opinia prawna: "Prawo opcji" w ustawie Prawo zamówień publicznych - Informator Urzędu zamówień publicznych Nr 4/2011, str. 16-19 - dostępny do pobrania w wersji elektronicznej na stronie UZP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 - §5 ust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odniesienie kary umownej w wysokości 1% do wartości reklamowanego towa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 - §5 ust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zmianę kary umownej na 10% wartości części umowy pozostałej do realizacj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 - §8 ust.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dodanie do projektu umowy, że w przypadku zmiany stawki podatku VAT podwyższeniu ulegnie również cena jednostkowa brutto towaru, natomiast cena jednostkowa netto pozostanie bez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 - §8 ust. 2</w:t>
      </w:r>
    </w:p>
    <w:p>
      <w:pPr>
        <w:pStyle w:val="Normal"/>
        <w:jc w:val="both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  <w:t xml:space="preserve">Prosimy o uzależnienie możliwości przedłużenia czasu obowiązywania umowy, w przypadku niezrealizowania całości zamówienia w okresie 12 miesięcy, od wyrażenia zgody przez wykonawcę. W przypadku odpowiedzi odmownej na ww. pytanie, prosimy o ustalenie czasu, o który może zostać przedłużona umowa na maksymalnie 3 miesiące. Byłby to termin wystarczający do przeprowadzenia niezbędnych procedur przetargowych przez Zamawiającego.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lang w:eastAsia="pl-PL"/>
        </w:rPr>
      </w:pPr>
      <w:r>
        <w:rPr>
          <w:rFonts w:eastAsia="Arial Unicode MS" w:cs="Times New Roman" w:ascii="Times New Roman" w:hAnsi="Times New Roman"/>
          <w:b/>
          <w:lang w:eastAsia="pl-PL"/>
        </w:rPr>
        <w:t>Ad. Projektu umowy – zapisy umowy nie ulegają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2 - Pakiet nr 10 poz.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dopuszczenie w ww. pozycji papieru do aparatu Cardio Touch 3000 o rozmiarze 215 mm x 5 m. Zgodnie z o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2 - Pakiet nr 10 poz.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dopuszczenie w ww. pozycji papieru do defibrylatora Lifepak o rozmiarze 107 mm x 23 m. 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2 - Pakiet nr 34 poz.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o wyjaśnienie czy w ww. pozycji należy wycenić 10 szt. elektrod czy 10 op. (op. = 2 szt.), ponieważ elektrody do defibrylacji zawsze są sprzedawane w op. = 2 szt. </w:t>
      </w:r>
      <w:r>
        <w:rPr>
          <w:rFonts w:cs="Times New Roman" w:ascii="Times New Roman" w:hAnsi="Times New Roman"/>
          <w:b/>
        </w:rPr>
        <w:t>10 opakowań po 2 sztuki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1 – pakiet nr 49 poz.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yjaśnienie do jakiego typu aparatu ma być przeznaczony kabel w ww. pozycji. Kabel uniwersalny, kompatybilny z aparatem m-trace, mister Green, firmy Ascar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1 – pakiet nr 49 poz.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yjaśnienie do jakiego typu aparatu ma być przeznaczony kabel w ww. pozycji. Odpowiedź j. 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Zadanie nr 2 – Pakiet nr 22 poz.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dopuszczenie w ww. pozycji mankietów dla obwodu ramienia 27,5 – 36,5 cm oraz dł. 50 c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2 – Pakiet nr 22 poz.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simy o dopuszczenie w ww. pozycji mankietów dla obwodu ramienia 27,5 – 36,5 cm oraz dł. 50 cm.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ęść 1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3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strzykawki z jednym karbem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2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igły iniekcyjnej w rozmiarze 0,45 x 25. Wyrażamy zgodę.</w:t>
      </w:r>
    </w:p>
    <w:p>
      <w:pPr>
        <w:pStyle w:val="Normal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</w:rPr>
        <w:t>Pozycja 14-17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strzykawek posiadających mleczny tłok. Wyrażamy zgodę.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>
          <w:b/>
          <w:b/>
        </w:rPr>
      </w:pPr>
      <w:r>
        <w:rPr>
          <w:b/>
        </w:rPr>
        <w:t>Pozycja 18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wyjaśnienie jaka ma być maksymalna objętość wypełnienia 0,22 czy 0,23ml. Dopuszczamy obie wielkości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2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Czy Zamawiający dopuści strzykawkę trzyczęściową, 3ml z gumowym uszczelnieniem tłoka.  Zgodnie z opisem przedmiotu zamówienia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2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wyłączenie wyżej wymienionej pozycji do osobnego pakietu co pozwoli na złożenie ważnej i konkurencyjnej cenowo oferty większej ilości Wykonawców. Nie wyrażamy zgody na wydzielenie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5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8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Czy cewnik silikonowy Foleya ze strzykawką z 10% roztworem gliceryny ma być zaoferowany w zestawie? Dopuszczamy zestaw lecz nie wymag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7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zestawu wysokociśnieniowego do drenażu ran ze zbiorniczkiem o pojemności 400 ml. Zgodnie z opisem przedmiotu zamówienia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9 A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zestawów do odsysania z pola operacyjnego w rozmiarze Ch24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Zgodnie z opisem przedmiotu zamówienia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0</w:t>
      </w:r>
    </w:p>
    <w:p>
      <w:pPr>
        <w:pStyle w:val="Normal"/>
        <w:spacing w:lineRule="auto" w:line="360"/>
        <w:ind w:righ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,3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wyjaśnienie czy nie nastąpiła omyłka pisarska i  podając szerokość strzyżenia i wysokość strzyżenia miał na myśli ich maksymalne wartości. Ostrza, które chcemy zaoferować charakteryzują się szerokością strzyżenie 31,5mm oraz wysokością strzyżenia 0,21mm. Zgodnie z opisem przedmiotu zamówienia.</w:t>
      </w:r>
    </w:p>
    <w:p>
      <w:pPr>
        <w:pStyle w:val="Normal"/>
        <w:spacing w:lineRule="auto" w:line="360"/>
        <w:ind w:righ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3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możliwości zaoferowania najnowszego modelu strzygarki Care Fusion o nr kat.: 5513E wraz z kompatybilną z nią ładowarką o nr kat.: 5514E. Nadmieniamy, że nowa strzygarka jest kompatybilna z dotychczasowymi ostrzami, w tym z ostrzami zamawianymi w pozycji 1. Zgodnie z opisem przedmiotu zamówienia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2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-3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o wyłączenie pozycji 1-3 co pozwoli na złożenie ważnej i konkurencyjnej cenowo oferty większej ilości Wykonawców. Nie wyrażamy zgody na wyłączenie pozycji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6</w:t>
      </w:r>
    </w:p>
    <w:p>
      <w:pPr>
        <w:pStyle w:val="Normal"/>
        <w:spacing w:lineRule="auto" w:line="360"/>
        <w:ind w:righ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zycja 3  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recyzowanie czy Zamawiający oczekuje aby cewniki moczowodowe były wykonane z poliamidu , miały dł. 74cm  , mandryn metalowy , 1 oczko drenujące tak jak w obecnie stosowanych przez Zamawiającego ? Dopuszczamy nie wymag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4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odpuszczenie zestaw  w rozmiarze 12 i 15 spełniający pozostałe parametry SIWZ? Zgodnie z SIWZ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7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recyzowanie , czy oczekuje zestawów do cystostomii z rozrywanym trokarem , w zestawie cewnik Foleya wykonany z  silikonu prosty z balonem dł.41cm lub 42cm,  fabrycznie zapakowany worek na mocz 2L , rozmiary 12Ch, 15Ch tak jak w obecnie stosowanych przez Zamawiającego. Dopuszcz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8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sprecyzowanie czy oczekuje, aby koszulka miała możliwość wykorzystania całego kanału roboczego – bezpieczna  prowadnica obok koszulki. Jednocześnie ta sama prowadnica służy do wprowadzenia koszulki do moczowodu? Nie oczekujemy dopuszczamy.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koszulek dostępu moczowodowego z powłoką hydrofilną na zewnątrz jak i we wnętrz koszulki, w rozmiarach 12CH światło wewnętrzne 10Ch , oraz 14F światło wewnętrzne 12F, długość 35 lub 45cm do wyboru przez Zamawiającego?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28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0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o możliwość zaoferowania kaniuli o wymiarach 1,8 x 45mm. Pozostały opis SIWZ bez zmian Tak dopuszcz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54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o dopuszczenie igły typu Spinocan w rozmiarze 1.3x90mm. Zgodnie z opisem przedmiotu zamówienia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ęść 2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akiet 2 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 4-6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dopuszczenie rurki intubacyjnej z co najmniej trzema oznaczeniami rozmiaru rurki. Zgodnie z SIWZ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 15,17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o dopuszczenie rurki tracheotomijne z PVC w kształcie walca. Zgodnie z opisem przedmiotu zamówienia. 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4,15,17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wyłączenie wyżej wymienionej pozycji do osobnego pakietu co pozwoli na złożenie ważnej i konkurencyjnej cenowo oferty większej ilości Wykonawców. Nie wyrażamy zgod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akiet 5 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,6</w:t>
      </w:r>
    </w:p>
    <w:p>
      <w:pPr>
        <w:pStyle w:val="Zwykytekst"/>
        <w:spacing w:lineRule="auto" w:line="36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imy zamawiającego o wyłączenie pozycji 4 do osobnego pakietu co pozwoli na złożenie ważnej konkurencyjnej oferty większej liczbie wykonawców a Zamawiającemu na wybór najkorzystniejszej oferty. Nie wyrażamy zgody na wyłączenie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6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rosimy Zamawiającego o wyjaśnienie czy oczekuje dołączenia do oferty wyników badań z czasem stosowania zestawów do kontrolowanej zbiórki stolca przez okres do 29 dni. Zgodnie z zapisami specyfikacji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7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uwagi na fakt, że na rynku medycznym dostępne są pojemniki ze sterylną wodą do inhalacji o różnym zakresie pojemności , zwracamy się z prośbą o podania zapotrzebowanej ilości wody w ml oraz dopuszczenie możliwości wyceny do czterech miejsc po przecinku (zmianę jednostki miary w formularzu cenowym) w/w wody na 10 ml wraz z odpowiednim przeliczeniem w formularzu cenowym. 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o typu rozwiązanie pozwoli na rozszerzenie zakresu potencjalnych wykonawców, a jednocześnie pozwoli naszej firmie na złożenie ważnej i konkurencyjnej cenowo oferty. Zgodnie z opisem podanym w specyfikacji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19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Pozycja 2 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elektrod z przewodem o dł. 3m. Zgodnie z opisem przedmiotu zamówienia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zycja 4 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opaski do identyfikacji dla dorosłych 12-18 mm x 240 mm „kieszeń” na kartkę z danymi pacjenta 18mm x 80mm. Nie dopuszcz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32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myjki do mycia ciała zawierającego o opakowaniu 8 sztuk. Tak dopuszczamy.</w:t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50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rPr/>
      </w:pPr>
      <w:r>
        <w:rPr/>
        <w:t>Prosimy Zamawiającego o dopuszczenie szczoteczki zaopatrzonej w polietylenową szczotkę oraz w miękką polietylenową gąbkę, spełniającej pozostałe wymogi SIWZ. Tak dopuszczamy.</w:t>
      </w:r>
    </w:p>
    <w:p>
      <w:pPr>
        <w:pStyle w:val="Normal"/>
        <w:spacing w:lineRule="auto" w:line="360"/>
        <w:ind w:right="567" w:firstLine="567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Dotyczy zapisów SIWZ:</w:t>
      </w:r>
    </w:p>
    <w:p>
      <w:pPr>
        <w:pStyle w:val="Akapitzlist"/>
        <w:suppressAutoHyphens w:val="false"/>
        <w:spacing w:lineRule="auto" w:line="360" w:before="0" w:after="0"/>
        <w:ind w:left="0" w:right="567" w:hanging="0"/>
        <w:contextualSpacing/>
        <w:jc w:val="both"/>
        <w:rPr/>
      </w:pPr>
      <w:r>
        <w:rPr/>
        <w:t>Czy zamawiający zastrzega sobie możliwość wezwania w przypadku wątpliwości wykonawców do przełożenia próbek zaoferowanego asortymentu celem weryfikacji zgodności zaoferowanego asortymentu z wymogami SIWZ.</w:t>
      </w:r>
    </w:p>
    <w:p>
      <w:pPr>
        <w:pStyle w:val="Akapitzlist"/>
        <w:spacing w:lineRule="auto" w:line="360"/>
        <w:ind w:left="0" w:right="567" w:hanging="0"/>
        <w:jc w:val="both"/>
        <w:rPr/>
      </w:pPr>
      <w:r>
        <w:rPr/>
        <w:t xml:space="preserve">Wprowadzenie powyższego wymogu jest uzasadnione tym, aby zamawiający w toku postępowania, już na etapie weryfikacji wykonawców, którzy złożyli oferty mógł dokonać oceny czy dany wykonawca nie podlega wykluczeniu (Art. 24 ust. 2 pkt 3 UZP), w szczególności z uwagi na fakt czy oferowany sprzęt medyczny specjalistyczny jest zgodny z przedmiotem zamówienia (art. 25 ust. 1 pkt 2). 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pisami specyfikacji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">
    <w:name w:val="Body"/>
    <w:qFormat/>
    <w:pPr>
      <w:widowControl/>
      <w:pBdr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22:00Z</dcterms:created>
  <dc:creator>Default User</dc:creator>
  <dc:description/>
  <cp:keywords/>
  <dc:language>en-US</dc:language>
  <cp:lastModifiedBy>user</cp:lastModifiedBy>
  <cp:lastPrinted>2014-10-28T10:32:00Z</cp:lastPrinted>
  <dcterms:modified xsi:type="dcterms:W3CDTF">2014-10-28T09:33:00Z</dcterms:modified>
  <cp:revision>5</cp:revision>
  <dc:subject/>
  <dc:title>Łódź, dnia 29</dc:title>
</cp:coreProperties>
</file>