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5/D/14/5127/14</w:t>
        <w:tab/>
        <w:tab/>
        <w:tab/>
        <w:tab/>
        <w:tab/>
        <w:t>Łódź, dnia 03.12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przętu jednorazowego użytku nr 45/D/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przętu jednorazowego użytku nr 45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36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Covidien Polska Sp. z o.o. 02-342 Warszawa, Al. Jerozolimskie 1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8,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 33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 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4,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h ofert</w:t>
      </w:r>
      <w:r>
        <w:rPr/>
        <w:t>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 MED. Grzegorz Pałkowski 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</w:t>
      </w:r>
      <w:r>
        <w:rPr>
          <w:rFonts w:cs="Times New Roman" w:ascii="Times New Roman" w:hAnsi="Times New Roman"/>
        </w:rPr>
        <w:t xml:space="preserve">ELEKTRO MED.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</w:t>
              <w:br/>
              <w:t xml:space="preserve">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7,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</w:t>
      </w:r>
      <w:r>
        <w:rPr/>
        <w:t>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kamex Sp. z o.o. s.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3 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0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1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 MED. Grzegorz Pałkowski 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1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-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WA.SKA Sp. z o.o.  </w:t>
              <w:br/>
              <w:t>05-540 Zalesie Górne, ul. Zaczarowanej Róży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0,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3,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4</w:t>
      </w:r>
      <w:r>
        <w:rPr>
          <w:rFonts w:cs="Times New Roman" w:ascii="Times New Roman" w:hAnsi="Times New Roman"/>
        </w:rPr>
        <w:t xml:space="preserve">MAR-FOUR Marian Siekierski 90-348 Łódź, ul. Kilińskiego 1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ryl Med. Ltd. 1 ST Floor, 26 Fouberts Place, London, England, W1F 7PP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</w:t>
      </w:r>
      <w:r>
        <w:rPr>
          <w:rFonts w:cs="Times New Roman" w:ascii="Times New Roman" w:hAnsi="Times New Roman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ro-Medika Sp. z o.o. 00-924 Warszawa, ul. Kopernika 36/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ryl Med. Ltd. 1 ST Floor, 26 Fouberts Place, London, England, W1F 7PP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3,0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ED - Pośrednictwo Handlowe Krzysztof Kresa 03-802 Warszawa, ul. Lubelska 17/5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</w:t>
      </w:r>
      <w:r>
        <w:rPr>
          <w:rFonts w:cs="Times New Roman" w:ascii="Times New Roman" w:hAnsi="Times New Roman"/>
        </w:rPr>
        <w:t xml:space="preserve">KAMED - Pośrednictwo Handlowe Krzysztof Kresa 03-802 Warszawa, ul. Lubelska 17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med Sp. z o.o. </w:t>
              <w:br/>
              <w:t>03-918 Warszawa, ul. Łotewska 17/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IS S.A. 40-514 Katowice, ul. Ceglana 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1,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Ekomed Sp. z o.o. 03-918 Warszawa, ul. Łotewska 17/0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MED Sp. A. </w:t>
              <w:br/>
              <w:t>01-520 Warszawa, ul. Krajewskiego 1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1,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 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MIL Sp. z o.o. S.K.A. </w:t>
              <w:br/>
              <w:t>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</w:t>
      </w:r>
      <w:r>
        <w:rPr>
          <w:rFonts w:cs="Times New Roman" w:ascii="Times New Roman" w:hAnsi="Times New Roman"/>
        </w:rPr>
        <w:t xml:space="preserve">POLMIL Sp. z o.o. S.K.A. 85-758 Bydgoszcz, ul. Przemysłowa 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tS Piotr Stasiak </w:t>
              <w:br/>
              <w:t>02-732 Warszawa, ul. Podbipięty 31 m. 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1</w:t>
      </w:r>
      <w:r>
        <w:rPr>
          <w:rFonts w:cs="Times New Roman" w:ascii="Times New Roman" w:hAnsi="Times New Roman"/>
        </w:rPr>
        <w:t xml:space="preserve">PetS Piotr Stasiak 02-732 Warszawa, ul. Podbipięty 31 m. 10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ero-Medika Sp. z o.o. </w:t>
              <w:br/>
              <w:t>00-924 Warszawa, ul. Kopernika 36/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</w:t>
      </w:r>
      <w:r>
        <w:rPr>
          <w:rFonts w:cs="Times New Roman" w:ascii="Times New Roman" w:hAnsi="Times New Roman"/>
        </w:rPr>
        <w:t xml:space="preserve">Aero-Medika Sp. z o.o. 00-924 Warszawa, ul. Kopernika 36/4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VERS Polska Sp. z o.o. </w:t>
              <w:br/>
              <w:t>05-501 Piaseczno, ul. Stołeczna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7</w:t>
      </w:r>
      <w:r>
        <w:rPr>
          <w:rFonts w:cs="Times New Roman" w:ascii="Times New Roman" w:hAnsi="Times New Roman"/>
        </w:rPr>
        <w:t xml:space="preserve">ROVERS Polska Sp. z o.o. 05-501 Piaseczno, ul. Stołeczna 1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is S.A. </w:t>
              <w:br/>
              <w:t>15-005 Białystok, ul. Sienkiewicza 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3</w:t>
      </w:r>
      <w:r>
        <w:rPr>
          <w:rFonts w:cs="Times New Roman" w:ascii="Times New Roman" w:hAnsi="Times New Roman"/>
        </w:rPr>
        <w:t xml:space="preserve">Diagnosis S.A. 15-005 Białystok, ul. Sienkiewicza 8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ROVERS Polska Sp. z o.o. </w:t>
              <w:br/>
              <w:t>05-501 Piaseczno, ul. Stołeczna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3,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-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23,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3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fam-Poznań Sp. z o.o. </w:t>
              <w:br/>
              <w:t>60-573 Poznań, ul. Lindego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oplast Sp. z o.o. </w:t>
              <w:br/>
              <w:t>01-192 Warszawa, ul. Leszno 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</w:t>
      </w:r>
      <w:r>
        <w:rPr>
          <w:rFonts w:cs="Times New Roman" w:ascii="Times New Roman" w:hAnsi="Times New Roman"/>
        </w:rPr>
        <w:t xml:space="preserve">Pofam-Poznań Sp. z o.o. 60-573 Poznań, ul. Lindego 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ryl Med. Ltd. 1 ST Floor, 26 Fouberts Place, London, England, W1F 7PP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9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</w:t>
      </w:r>
      <w:r>
        <w:rPr/>
        <w:t>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VERS Polska Sp. z o.o. </w:t>
              <w:br/>
              <w:t>05-501 Piaseczno, ul. Stołeczna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3</w:t>
      </w:r>
      <w:r>
        <w:rPr>
          <w:rFonts w:cs="Times New Roman" w:ascii="Times New Roman" w:hAnsi="Times New Roman"/>
        </w:rPr>
        <w:t xml:space="preserve">Bialmed Sp. z o.o. 12-230 Biała Piska, ul. Konopnickiej 11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imex Sp. z o.o.  Sp. k.  </w:t>
              <w:br/>
              <w:t>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</w:t>
      </w:r>
      <w:r>
        <w:rPr>
          <w:rFonts w:cs="Times New Roman" w:ascii="Times New Roman" w:hAnsi="Times New Roman"/>
        </w:rPr>
        <w:t xml:space="preserve">Sorimex Sp. z o.o.  Sp. k.  87-100 Toruń, ul. Równinna 2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</w:t>
      </w:r>
      <w:r>
        <w:rPr/>
        <w:t>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oplast Sp. z o.o. </w:t>
              <w:br/>
              <w:t>01-192 Warszawa, ul. Leszno 1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</w:t>
      </w:r>
      <w:r>
        <w:rPr>
          <w:rFonts w:cs="Times New Roman" w:ascii="Times New Roman" w:hAnsi="Times New Roman"/>
        </w:rPr>
        <w:t xml:space="preserve">Coloplast Sp. z o.o. 01-192 Warszawa, ul. Leszno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45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4</w:t>
      </w:r>
      <w:r>
        <w:rPr>
          <w:rFonts w:cs="Times New Roman" w:ascii="Times New Roman" w:hAnsi="Times New Roman"/>
        </w:rPr>
        <w:t xml:space="preserve">MAR-FOUR Marian Siekierski 90-348 Łódź, ul. Kilińskiego 1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GON Polska Sp. z o.o.</w:t>
              <w:br/>
              <w:t xml:space="preserve"> 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ED - Pośrednictwo Handlowe Krzysztof Kresa 03-802 Warszawa, ul. Lubelska 17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3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D Poland Sp. z o.o. </w:t>
              <w:br/>
              <w:t>02-677 Warszawa, ul. Cybernetyki 7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8,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2,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MIL Sp. z o.o. S.K.A. </w:t>
              <w:br/>
              <w:t>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5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VERS Polska Sp. z o.o. </w:t>
              <w:br/>
              <w:t>05-501 Piaseczno, ul. Stołeczna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0,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er Med. Sp. z o.o. </w:t>
              <w:br/>
              <w:t>61-626 Poznań, ul. Winogrady 1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is S.A. </w:t>
              <w:br/>
              <w:t>15-005 Białystok, ul. Sienkiewicza 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3 </w:t>
      </w:r>
      <w:r>
        <w:rPr>
          <w:rFonts w:cs="Times New Roman" w:ascii="Times New Roman" w:hAnsi="Times New Roman"/>
        </w:rPr>
        <w:t xml:space="preserve">Diagnosis S.A. 15-005 Białystok, ul. Sienkiewicza 8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3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6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4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5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ro-Medika Sp. z o.o. </w:t>
              <w:br/>
              <w:t>00-924 Warszawa, ul. Kopernika 36/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</w:rPr>
        <w:t xml:space="preserve">Aero-Medika Sp. z o.o. 00-924 Warszawa, ul. Kopernika 36/4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6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ro-Medika Sp. z o.o. </w:t>
              <w:br/>
              <w:t>00-924 Warszawa, ul. Kopernika 36/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</w:rPr>
        <w:t xml:space="preserve">Aero-Medika Sp. z o.o. 00-924 Warszawa, ul. Kopernika 36/4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7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3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8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VYGON Polska Sp. z o.o. 03-905 Warszawa, ul. Francuska 39/6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9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T Sp. z o.o. </w:t>
              <w:br/>
              <w:t>30-383 Kraków, ul. Skośna 12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9 </w:t>
      </w:r>
      <w:r>
        <w:rPr>
          <w:rFonts w:cs="Times New Roman" w:ascii="Times New Roman" w:hAnsi="Times New Roman"/>
        </w:rPr>
        <w:t xml:space="preserve">MDT Sp. z o.o.  30-383 Kraków, ul. Skośna 12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60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T Sp. z o.o. </w:t>
              <w:br/>
              <w:t>30-383 Kraków, ul. Skośna 12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9 </w:t>
      </w:r>
      <w:r>
        <w:rPr>
          <w:rFonts w:cs="Times New Roman" w:ascii="Times New Roman" w:hAnsi="Times New Roman"/>
        </w:rPr>
        <w:t xml:space="preserve">MDT Sp. z o.o.  30-383 Kraków, ul. Skośna 12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6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-Med. Aparatura Medyczna Sp. z o.o. 41-600 Świętochłowice, ul. Bytomska 38b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ED - Pośrednictwo Handlowe Krzysztof Kresa 03-802 Waraszawa, ul. Lubelska 17/5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8,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ME Sp. z o.o. Sp. k. 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8,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>Ado-Med. Aparatura Medyczna Sp. z o.o. 41-600 Świętochłowice, ul. Bytomska 38b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63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is S.A. </w:t>
              <w:br/>
              <w:t>15-005 Białystok, ul. Sienkiewicza 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3 </w:t>
      </w:r>
      <w:r>
        <w:rPr>
          <w:rFonts w:cs="Times New Roman" w:ascii="Times New Roman" w:hAnsi="Times New Roman"/>
        </w:rPr>
        <w:t xml:space="preserve">Diagnosis S.A. 15-005 Białystok, ul. Sienkiewicza 8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2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>Covidien Polska Sp. z o.o. 02-342 Warszawa, Al. Jerozolimskie 16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>Covidien Polska Sp. z o.o. 02-342 Warszawa, Al. Jerozolimskie 16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77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3,03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dent Med. S.c. 00-357 Warszawa, ul. Nowy Świat 60/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9,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>Covidien Polska Sp. z o.o. 02-342 Warszawa, Al. Jerozolimskie 16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imex Sp. z o.o.  Sp. k.  </w:t>
              <w:br/>
              <w:t>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2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</w:t>
      </w:r>
      <w:r>
        <w:rPr>
          <w:rFonts w:cs="Times New Roman" w:ascii="Times New Roman" w:hAnsi="Times New Roman"/>
        </w:rPr>
        <w:t xml:space="preserve">Sorimex Sp. z o.o.  Sp. k.  87-100 Toruń, ul. Równinna 2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7,6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7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2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2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WARDS LIFESCIENCES Poland Sp. z o.o. 00-807 Warszawa, </w:t>
              <w:br/>
              <w:t>Al. Jerozolimskie 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</w:t>
      </w:r>
      <w:r>
        <w:rPr>
          <w:rFonts w:cs="Times New Roman" w:ascii="Times New Roman" w:hAnsi="Times New Roman"/>
        </w:rPr>
        <w:t xml:space="preserve">EDWARDS LIFESCIENCES Poland Sp. z o.o. 00-807 Warszawa, Al. Jerozolimskie 94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senius Medical Care Polska Sp. A.  60-118 Poznań, ul. Krzywa 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8</w:t>
      </w:r>
      <w:r>
        <w:rPr>
          <w:rFonts w:cs="Times New Roman" w:ascii="Times New Roman" w:hAnsi="Times New Roman"/>
        </w:rPr>
        <w:t xml:space="preserve">Fresenius Medical Care Polska Sp. A.  60-118 Poznań, ul. Krzywa 13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2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</w:t>
      </w:r>
      <w:r>
        <w:rPr>
          <w:rFonts w:cs="Times New Roman" w:ascii="Times New Roman" w:hAnsi="Times New Roman"/>
        </w:rPr>
        <w:t xml:space="preserve">Diagnos Sp. z o.o. 02-820 Warszawa, ul. Łączyny 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6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</w:t>
              <w:br/>
              <w:t xml:space="preserve">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3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,5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</w:t>
              <w:br/>
              <w:t xml:space="preserve">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3 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</w:t>
      </w:r>
      <w:r>
        <w:rPr>
          <w:rFonts w:cs="Times New Roman" w:ascii="Times New Roman" w:hAnsi="Times New Roman"/>
        </w:rPr>
        <w:t xml:space="preserve">VYGON Polska Sp. z o.o. 03-905 Warszawa, ul. Francuska 39/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</w:t>
              <w:br/>
              <w:t xml:space="preserve">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2,1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</w:t>
              <w:br/>
              <w:t xml:space="preserve">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3 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5,1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zymed Sp. z o.o. </w:t>
              <w:br/>
              <w:t>03-291 Warszawa, ul. Św. Wincentego 124 lok. 1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4,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6,9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</w:t>
              <w:br/>
              <w:t xml:space="preserve">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0,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</w:t>
              <w:br/>
              <w:t xml:space="preserve">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Covidien Polska Sp. z o.o. 02-342 Warszawa, Al. Jerozolimskie 1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3,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6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imex Sp. z o.o.  Sp. k.  </w:t>
              <w:br/>
              <w:t>87-100 Toruń, ul. Równinna 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 Sp. z o.o. </w:t>
              <w:br/>
              <w:t>02-820 Warszawa, ul. Łaczyny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7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</w:t>
      </w:r>
      <w:r>
        <w:rPr>
          <w:rFonts w:cs="Times New Roman" w:ascii="Times New Roman" w:hAnsi="Times New Roman"/>
        </w:rPr>
        <w:t xml:space="preserve">Sorimex Sp. z o.o.  Sp. k.  87-100 Toruń, ul. Równinna 2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</w:t>
      </w:r>
      <w:r>
        <w:rPr>
          <w:rFonts w:cs="Times New Roman" w:ascii="Times New Roman" w:hAnsi="Times New Roman"/>
        </w:rPr>
        <w:t xml:space="preserve">Skamex Sp. z o.o. s.k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WARDS LIFESCIENCES Poland Sp. z o.o. 00-807 Warszawa, Al.. Jerozolimskie 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</w:t>
      </w:r>
      <w:r>
        <w:rPr>
          <w:rFonts w:cs="Times New Roman" w:ascii="Times New Roman" w:hAnsi="Times New Roman"/>
        </w:rPr>
        <w:t xml:space="preserve">EDWARDS LIFESCIENCES Poland Sp. z o.o. 00-807 Warszawa, Al.. Jerozolimskie 9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2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351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</w:t>
              <w:br/>
              <w:t xml:space="preserve">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Covidien Polska Sp. z o.o. 02-342 Warszawa, Al. Jerozolimskie 1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eważnienie na podstawie art. 93 ust. 1 pkt 1 ustawy Pzp - nie złożono żadnej oferty niepodlegajacej odrzuceniu pakietu :10 pozycja 2, 16A-18A, 23, 27, 31,33,35, 40, 42, 46, 48, 49, 49A,51, 58, 61, 64, 65 zadania 1 oraz pakietu 19, 20, 22, 24, 28, 31, 33, 36, 37, 41 zadania 2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eważnienie na podstawie art. 93 ust. 1 pkt 5 ustawy Pzp – zostały złożone oferty dodatkowe o takiej samej cenie pakietu 19 pozycja 3 zadania 1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ykluczenie na podstawie art. 24 ust 2 pkt 2 ustawy Pzp – oferty nie zostały zabezpieczone wadium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um Diabetologii Sp. z o.o. 02-737 Warszawa, ul. Niedźwiedzia 29B – oferta nr 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ex Deweloperstwo Sp. z o.o. Sp. K. 54-107 Wrocław, ul. Maślicka 154 – oferta nr 35, wniesiono wadium</w:t>
        <w:br/>
        <w:t xml:space="preserve"> w wysokości 30,00 zł winno być 80,00 zł. Oferty wykonawców wykluczonych uznaje się za odrzucon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zucenie oferty Covidien Polska Sp. z o.o. 02-342 Warszawa, Al. Jerozolimskie 162 na podstawie art. 89 ust. 1 pkt 2 - jej treść nie odpowiada treści specyfikacji istotnych warunków zamówienia. Zaproponowany w zadaniu 2 pakiet 7 pozycji 1 pojemnik z wodą sterylną ma objętość niezgodną z opisem przedmiotu zamówienia  - 500 ml, winno być 550 - 650 m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zucenie oferty Bialmed Sp. z o.o. 12-230 Biała Piska, ul. Konopnickiej 11a na podstawie art. 89 ust. 1 pkt 2 - jej treść nie odpowiada treści specyfikacji istotnych warunków zamówienia. Zaproponowana igła w pakiecie 54 zadania 1 nie jest typu SPINOCA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7.12.2014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ind w:left="69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69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StopkaZnak">
    <w:name w:val="Stopka Znak"/>
    <w:basedOn w:val="Domylnaczcionkaakapitu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4-12-03T09:20:00Z</cp:lastPrinted>
  <dcterms:modified xsi:type="dcterms:W3CDTF">2014-12-03T11:47:00Z</dcterms:modified>
  <cp:revision>34</cp:revision>
  <dc:subject/>
  <dc:title>Łódź, dnia 29</dc:title>
</cp:coreProperties>
</file>