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  października  2014r.</w:t>
      </w:r>
    </w:p>
    <w:p>
      <w:pPr>
        <w:pStyle w:val="Normal"/>
        <w:ind w:right="-108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ind w:right="-108" w:hanging="0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rPr>
          <w:b/>
          <w:b/>
          <w:bCs/>
          <w:i/>
          <w:i/>
        </w:rPr>
      </w:pPr>
      <w:r>
        <w:rPr>
          <w:i/>
        </w:rPr>
        <w:t xml:space="preserve">Dotyczy: </w:t>
      </w:r>
      <w:r>
        <w:rPr>
          <w:b/>
          <w:bCs/>
          <w:i/>
        </w:rPr>
        <w:t xml:space="preserve">Przetarg nieograniczony na świadczenie </w:t>
      </w:r>
      <w:r>
        <w:rPr>
          <w:i/>
        </w:rPr>
        <w:t xml:space="preserve"> usługi żywienia pacjentów polegające na zapewnieniu codziennej produkcji, dostawy posiłków oraz wydania ich pacjentom szpitala 7 dni w tygodniu</w:t>
      </w:r>
      <w:r>
        <w:rPr>
          <w:b/>
          <w:bCs/>
          <w:i/>
        </w:rPr>
        <w:t xml:space="preserve"> - Nr postępowania 44/U/14</w:t>
      </w:r>
    </w:p>
    <w:p>
      <w:pPr>
        <w:pStyle w:val="Normal"/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Prosimy o podanie przykładowego jadłospisu dekadowego wraz z gramaturą obowiązującego obecnie w szpitalu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Pytanie nie dotyczy SIWZ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podanie zestawienia ilości posiłków w podziale na oddziały i poszczególne miesiące w przeciągu ostatniego roku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Pytanie nie dotyczy SIWZ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Czy w stosunku do pomieszczeń przeznaczonych do wynajęcia istnieją zalecenia służb sanitarnych. Jeżeli tak to jakie? Kto jest odpowiedzialny za usunięcie ewentualnych uchybień? 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 xml:space="preserve">Odpowiedź: </w:t>
      </w:r>
      <w:r>
        <w:rPr>
          <w:rFonts w:cs="Arial" w:ascii="Arial" w:hAnsi="Arial"/>
          <w:b/>
        </w:rPr>
        <w:t>Pytanie nie dotyczy SIWZ. Dostosowanie pomieszczeń  i wyposażenia  jest po stronie Wykonawcy a zatem uzyskanie stosownych decyzji jest po stronie Wykonawcy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obecny wykonawca dokonał odnowienia pomieszczeń zmywalni i szatni zgodnie z  zapisami umowy oraz poprzedniego siwz 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 xml:space="preserve">Odpowiedź: Pytanie nie dotyczy SIWZ. W dniu  02.10.2014r. o godz. 11:00 odbyła się wizja lokalna w/w pomieszczeń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przekazanie ostatniego protokołu z kontroli PPIS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 xml:space="preserve">Odpowiedź: Pytanie nie dotyczy SIWZ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Jeśli tak, to prosimy Zamawiającego o wyszczególnienie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; Patrz jak wyżej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pomieszczenia, które będą wydzierżawione Wykonawcy odpowiadają przepisom, zasadom bezpieczeństwa i higieny pracy, ppoż, HACCP? Jeżeli nie to prosimy o informację w jakim zakresie nie odpowiadają wymaganiom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/>
        <w:t xml:space="preserve">Odpowiedź: </w:t>
      </w:r>
      <w:r>
        <w:rPr>
          <w:b/>
        </w:rPr>
        <w:t xml:space="preserve">Odpowiedź: </w:t>
      </w:r>
      <w:r>
        <w:rPr>
          <w:rFonts w:cs="Arial" w:ascii="Arial" w:hAnsi="Arial"/>
          <w:b/>
        </w:rPr>
        <w:t>Pytanie nie dotyczy SIWZ. Dostosowanie pomieszczeń  i wyposażenia  jest po stronie Wykonawcy a zatem uzyskanie stosownych decyzji jest po stronie Wykonawcy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Jaka ilość pracowników obecnie uczestniczy w zakresie dystrybucji posiłków do łóżka pacjenta? Czy jest jakaś minimalna wymagana ilość pracowników do dystrybucji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Zamawiający podał w SIWZ, iż minimalna ilość pracowników w zakresie dystrybucji posiłków do łóżka pacjenta wynosi 3 osoby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Zamawiający wyrazi zgodę na dostarczenie posiłków w odpowiednio przystosowanych wózkach bemarowych z zamykaną szafką przeznaczoną do transportu naczyń razem z zastawą stołową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Tak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udostępnienie tzw.  „relewy” z dowolnego dnia w celu opracowania i oszacowania ilości wózków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; Pytanie w zakresie udostępnienia ,,relewy” nie dotyczy SIWZ, natomiast Zamawiający wymaga zgodnie z zapisami SIWZ  minimum 3 wózków do rozwożenia posiłków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koszty dzierżawy pomieszczenia obejmują podatek od nieruchomości? Jeśli, nie to prosimy o podanie kosztów w skali roku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Do jakiego pomieszczenia do każdego posiłku Wykonawca  oddzielnym zamykanym wózkiem  dostarczy do wydawania  posiłku czystą zastawę (sztućce, talerze, kubki, sztućce do nakładania posiłków)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; Pytanie nie dotyczy SIWZ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jeden pracownik może wydawać łącząc oddziały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; Tak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II śniadanie można dostarczyć razem ze śniadaniem, a podwieczorek z obiadem 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certyfikat ISO 22000 powinien być wystawiony na kuchnie z której będą dostarczane posiłki 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; Zamawiający wymaga certyfikatu zgodnego z wymaganiami normy  ISO 22000, który winien być wystawiony na kuchnie z której będą dostarczane posiłki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W związku z wymaganiem rozdział VI pkt A.1.f, czy jadłospisy powinny zawierać gramaturę potraw na talerzu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Czy zgodnie z zapisem „warzywa i owoce powinny być zawsze świeże i występować w różnej postaci w każdym posiłku”, czy wykonawca powinien zaplanować warzywo </w:t>
      </w:r>
      <w:r>
        <w:rPr>
          <w:b/>
        </w:rPr>
        <w:t xml:space="preserve">i </w:t>
      </w:r>
      <w:r>
        <w:rPr/>
        <w:t>owoc do każdego posiłku tj. śniadania, II śniadania, obiadu, podwieczorka, kolacji, czy może warzywo</w:t>
      </w:r>
      <w:r>
        <w:rPr>
          <w:b/>
        </w:rPr>
        <w:t xml:space="preserve"> lub </w:t>
      </w:r>
      <w:r>
        <w:rPr/>
        <w:t>owoc do każdego posiłku. Prosimy o doprecyzowanie, ma to istotny wpływ na kalkulację oferty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 xml:space="preserve">Odpowiedź;  Wykonawca powinien zaplanować warzywo </w:t>
      </w:r>
      <w:r>
        <w:rPr>
          <w:b/>
          <w:u w:val="single"/>
        </w:rPr>
        <w:t>lub</w:t>
      </w:r>
      <w:r>
        <w:rPr>
          <w:b/>
        </w:rPr>
        <w:t xml:space="preserve"> owoc do każdego posiłku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Jednocześnie informujemy, iż w SIWZ został błędnie podany nr faksu do Zamawiającego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Było: 42/63-41-154  </w:t>
      </w:r>
      <w:r>
        <w:rPr>
          <w:b/>
        </w:rPr>
        <w:t>Winno być: 42/63-41-254. Pozostałe zapisy nie ulegają zmiani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9:00Z</dcterms:created>
  <dc:creator>Monika</dc:creator>
  <dc:description/>
  <cp:keywords/>
  <dc:language>en-US</dc:language>
  <cp:lastModifiedBy>user</cp:lastModifiedBy>
  <cp:lastPrinted>2014-10-03T08:18:00Z</cp:lastPrinted>
  <dcterms:modified xsi:type="dcterms:W3CDTF">2014-10-03T06:45:00Z</dcterms:modified>
  <cp:revision>8</cp:revision>
  <dc:subject/>
  <dc:title/>
</cp:coreProperties>
</file>