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3  października  2014r.</w:t>
      </w:r>
    </w:p>
    <w:p>
      <w:pPr>
        <w:pStyle w:val="Normal"/>
        <w:ind w:right="-108" w:hanging="0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p>
      <w:pPr>
        <w:pStyle w:val="Normal"/>
        <w:ind w:right="-108" w:hanging="0"/>
        <w:rPr>
          <w:i/>
          <w:i/>
        </w:rPr>
      </w:pPr>
      <w:r>
        <w:rPr>
          <w:i/>
        </w:rPr>
      </w:r>
    </w:p>
    <w:p>
      <w:pPr>
        <w:pStyle w:val="Normal"/>
        <w:ind w:right="-108" w:hanging="0"/>
        <w:rPr>
          <w:b/>
          <w:b/>
          <w:bCs/>
          <w:i/>
          <w:i/>
        </w:rPr>
      </w:pPr>
      <w:r>
        <w:rPr>
          <w:i/>
        </w:rPr>
        <w:t xml:space="preserve">Dotyczy: </w:t>
      </w:r>
      <w:r>
        <w:rPr>
          <w:b/>
          <w:bCs/>
          <w:i/>
        </w:rPr>
        <w:t xml:space="preserve">Przetarg nieograniczony na świadczenie </w:t>
      </w:r>
      <w:r>
        <w:rPr>
          <w:i/>
        </w:rPr>
        <w:t xml:space="preserve"> usługi żywienia pacjentów polegające na zapewnieniu codziennej produkcji, dostawy posiłków oraz wydania ich pacjentom szpitala 7 dni w tygodniu</w:t>
      </w:r>
      <w:r>
        <w:rPr>
          <w:b/>
          <w:bCs/>
          <w:i/>
        </w:rPr>
        <w:t xml:space="preserve"> - Nr postępowania 44/U/14</w:t>
      </w:r>
    </w:p>
    <w:p>
      <w:pPr>
        <w:pStyle w:val="Normal"/>
        <w:ind w:right="-108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3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imy o wyjaśnienie czy Zamawiający wykreśli z SIWZ postanowienie sformułowane w pkt VI.A.1.h) żądające od wykonawców okazania Certyfikatu ISO 22000, które narusza art. 25 ust. 1 ustawy Prawo zamówień publicznych oraz par.1.ust. 1 Rozporządzenia Prezesa Rady Ministrów z 19.02.2013r. w sprawie rodzajów dokumentów, jakich może żądać zamawiający od wykonawcy (….) (DzU 2013 poz. 231)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Żądanie w/w certyfikatu na potwierdzenie spełnienia przez wykonawcę warunków udziału w postępowaniu jest niezgodne z ustawą PZP, a w szczególności z przywołanymi wyżej przepisami.</w:t>
      </w:r>
    </w:p>
    <w:p>
      <w:pPr>
        <w:pStyle w:val="Normal"/>
        <w:jc w:val="both"/>
        <w:rPr/>
      </w:pPr>
      <w:r>
        <w:rPr>
          <w:sz w:val="22"/>
          <w:szCs w:val="22"/>
        </w:rPr>
        <w:t>Art. 25 ust. 1 ustawy PZP zabrania zamawiającemu żądania dokumentów innych niż niezbędne do przeprowadzenia postępowania, a Zamawiający nie określił żadnego warunku udziału w postępowaniu, którego spełnienie dokument ten mógłby udokumentować, nawet gdyby jego żądanie było dopuszczal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Par. 1 ust. 1 Rozporządzenia określa zamknięty katalog dokumentów jakich zamawiający może zadać w celu oceny spełnienia przez wykonawcę warunków udziału w postępowaniu. W katalogu tym brak jest podstaw do żądania certyfikatu IS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wiązku z powyższy, wnosimy o wykreślenie postanowienia pkt VI.A.1.H) z SIWZ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godnie z SIWZ.</w:t>
      </w:r>
    </w:p>
    <w:p>
      <w:pPr>
        <w:pStyle w:val="Normal"/>
        <w:rPr>
          <w:rFonts w:eastAsia="Trebuchet MS"/>
          <w:sz w:val="22"/>
          <w:szCs w:val="22"/>
        </w:rPr>
      </w:pPr>
      <w:r>
        <w:rPr>
          <w:rFonts w:eastAsia="Trebuchet MS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16:00Z</dcterms:created>
  <dc:creator>Monika</dc:creator>
  <dc:description/>
  <dc:language>en-US</dc:language>
  <cp:lastModifiedBy>user</cp:lastModifiedBy>
  <cp:lastPrinted>2014-10-03T08:16:00Z</cp:lastPrinted>
  <dcterms:modified xsi:type="dcterms:W3CDTF">2014-10-03T06:16:00Z</dcterms:modified>
  <cp:revision>2</cp:revision>
  <dc:subject/>
  <dc:title/>
</cp:coreProperties>
</file>