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52/D/14/4744/14                                                          Łódź, dnia  12 listopada   2014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ostawy leków dla Pracowni Hemodynamiki   – nr sprawy 52/D/14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Zgodnie z ar. 92. ust. 2 ustawy z dnia 29 stycznia 2004r. Prawo zamówień publicznych (Dz. U z 2013r. poz. 907 ze zm.)  informujemy, że w postępowaniu prowadzonym w trybie przetargu nieograniczonego na dostawy leków dla Pracowni Hemodynamiki, dokonano wyboru najkorzystniejszej oferty. W przedmiotowym postępowaniu złożono 2 oferty. </w:t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KOMTUR POLSK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wska 405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02-801 Warszaw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KOMTUR POLSKA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akiet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Konsorcjum firm 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PGF URTICA Sp. z o.o. - 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PGF SA - Członek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Konsorcjum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rzewidywany termin podpisania umowy  14 listopada  2014r. w siedzibie Zamawiającego.</w:t>
      </w:r>
    </w:p>
    <w:p>
      <w:pPr>
        <w:pStyle w:val="Normal"/>
        <w:jc w:val="both"/>
        <w:rPr>
          <w:rFonts w:ascii="Garamond" w:hAnsi="Garamond" w:cs="Arial"/>
          <w:iCs/>
          <w:sz w:val="22"/>
          <w:szCs w:val="22"/>
          <w:u w:val="single"/>
        </w:rPr>
      </w:pPr>
      <w:r>
        <w:rPr>
          <w:rFonts w:cs="Arial" w:ascii="Garamond" w:hAnsi="Garamond"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Arial"/>
          <w:iCs/>
          <w:sz w:val="22"/>
          <w:szCs w:val="22"/>
        </w:rPr>
      </w:pPr>
      <w:r>
        <w:rPr>
          <w:rFonts w:cs="Arial" w:ascii="Garamond" w:hAnsi="Garamond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82245</wp:posOffset>
                    </wp:positionH>
                    <wp:positionV relativeFrom="paragraph">
                      <wp:posOffset>54610</wp:posOffset>
                    </wp:positionV>
                    <wp:extent cx="5617210" cy="5467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617080" cy="546840"/>
                              <a:chOff x="0" y="0"/>
                              <a:chExt cx="5617080" cy="5468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243440" y="0"/>
                                <a:ext cx="536040" cy="54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4484520" y="36720"/>
                                <a:ext cx="1132920" cy="45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49680"/>
                                <a:ext cx="665640" cy="43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433240" y="19800"/>
                                <a:ext cx="514440" cy="51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613680" y="21600"/>
                                <a:ext cx="514440" cy="51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4.35pt;margin-top:4.3pt;width:442.3pt;height:43.05pt" coordorigin="287,86" coordsize="8846,86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2245;top:86;width:843;height:860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7349;top:144;width:1783;height:711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87;top:164;width:1047;height:684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119;top:117;width:809;height:809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5978;top:120;width:809;height:809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43:00Z</dcterms:created>
  <dc:creator>Monika</dc:creator>
  <dc:description/>
  <cp:keywords/>
  <dc:language>en-US</dc:language>
  <cp:lastModifiedBy>user</cp:lastModifiedBy>
  <cp:lastPrinted>2014-11-07T12:43:00Z</cp:lastPrinted>
  <dcterms:modified xsi:type="dcterms:W3CDTF">2014-11-12T10:06:00Z</dcterms:modified>
  <cp:revision>4</cp:revision>
  <dc:subject/>
  <dc:title/>
</cp:coreProperties>
</file>