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w Łodzi  w dniu ……………. w wyniku przetargu nieograniczonego sprawa nr 22A/D/14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tabs>
          <w:tab w:val="clear" w:pos="708"/>
          <w:tab w:val="left" w:pos="-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 cenach jednostkowych zawierają się wszystkie koszty związane z dostawą towaru do Zamawiającego, ceny jednostkowe określa załącznik,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arty jest rabat na leki objęte ceną urzędową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>1. Dostawa zamówionych lek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w zakresie leków ratujących życie - w terminie do 24  godz.,                         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leków odbywać się będzie na podstawie wystawionej faktury/rachunku*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6    </w:t>
        <w:br/>
        <w:t xml:space="preserve">  m-cy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8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leków przewidzianych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8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niezrealizowanej części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</w:t>
      </w:r>
      <w:r>
        <w:rPr>
          <w:b/>
          <w:i/>
          <w:sz w:val="22"/>
          <w:szCs w:val="22"/>
        </w:rPr>
        <w:t>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/rachunku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3r.  poz.907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04:00Z</dcterms:created>
  <dc:creator>Monika</dc:creator>
  <dc:description/>
  <cp:keywords/>
  <dc:language>en-US</dc:language>
  <cp:lastModifiedBy>Monika</cp:lastModifiedBy>
  <cp:lastPrinted>2014-02-24T14:14:00Z</cp:lastPrinted>
  <dcterms:modified xsi:type="dcterms:W3CDTF">2014-06-03T09:04:00Z</dcterms:modified>
  <cp:revision>2</cp:revision>
  <dc:subject/>
  <dc:title/>
</cp:coreProperties>
</file>