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6 czerwc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22A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zy Zamawiający wyrazi zgodę na zaoferowanie w załączniki nr 4 w poz. 1 leku Adenosinum w opakowaniu zawierającym 6 fiolek? (w SIWZ brak wskazania wielkości opakowania, które jest jednostką miary)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§ 1 ust.5 Umowy –</w:t>
      </w:r>
      <w:r>
        <w:rPr/>
        <w:t>czy Zamawiający dopuszcza  możliwość modyfikacji zapisu poprzez   dodanie na zakończenie</w:t>
      </w:r>
      <w:r>
        <w:rPr>
          <w:i/>
        </w:rPr>
        <w:t xml:space="preserve"> </w:t>
      </w:r>
      <w:r>
        <w:rPr/>
        <w:t>zdania</w:t>
      </w:r>
      <w:r>
        <w:rPr>
          <w:i/>
        </w:rPr>
        <w:t xml:space="preserve"> „z zastrzeżeniem postanowień niniejszej umowy poniżej, w tym  §11” </w:t>
      </w:r>
      <w:r>
        <w:rPr/>
        <w:t>?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</w:rPr>
        <w:t>Odpowiedź: Nie,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/>
      </w:pPr>
      <w:r>
        <w:rPr>
          <w:sz w:val="22"/>
          <w:szCs w:val="22"/>
        </w:rPr>
        <w:t xml:space="preserve">§ 6 ust. 1 Umowy – czy Zamawiający wyrazi zgodę na:  dodanie po słowach </w:t>
      </w:r>
      <w:r>
        <w:rPr>
          <w:i/>
          <w:sz w:val="22"/>
          <w:szCs w:val="22"/>
        </w:rPr>
        <w:t xml:space="preserve">„Zamawiający niezwłocznie” </w:t>
      </w:r>
      <w:r>
        <w:rPr>
          <w:sz w:val="22"/>
          <w:szCs w:val="22"/>
        </w:rPr>
        <w:t xml:space="preserve">zapisu w brzmieniu: </w:t>
      </w:r>
      <w:r>
        <w:rPr>
          <w:b/>
          <w:i/>
          <w:sz w:val="22"/>
          <w:szCs w:val="22"/>
        </w:rPr>
        <w:t>„tj. w terminie nie dłuższym niż 3 dni od dnia dostawy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?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</w:rPr>
        <w:t>Odpowiedź: Nie, zgodnie z zapisami projektu umowy.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§7 ust. 1  lit. a)   Umowy- czy Zamawiający wyrazi zgodę na modyfikację zapisu poprzez obniżenie wartości kary umownej do wartości np. 0,2 % ? 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</w:rPr>
        <w:t>Odpowiedź: Nie, zgodnie z zapisami projektu umowy.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§7 ust. 1  lit. c)   Umowy- czy Zamawiający wyrazi zgodę na modyfikację zapisu poprzez obniżenie wartości kary umownej do wartości np. 0,2 % ? 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</w:rPr>
        <w:t>Odpowiedź: Nie, zgodnie z zapisami projektu umowy.</w:t>
      </w:r>
    </w:p>
    <w:p>
      <w:pPr>
        <w:pStyle w:val="Normal"/>
        <w:suppressAutoHyphens w:val="false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§7 ust. 1  lit. d)   Umowy- czy Zamawiający wyrazi zgodę na modyfikację zapisu poprzez obniżenie wartości kary umownej do wartości  </w:t>
      </w:r>
      <w:r>
        <w:rPr>
          <w:b/>
          <w:sz w:val="22"/>
          <w:szCs w:val="22"/>
        </w:rPr>
        <w:t>5 % (w miejsce 10%)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 xml:space="preserve">? 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 xml:space="preserve">UWAGA </w:t>
      </w:r>
      <w:r>
        <w:rPr>
          <w:sz w:val="22"/>
          <w:szCs w:val="22"/>
        </w:rPr>
        <w:t xml:space="preserve"> – funkcją kar umownych jest dyscyplinowanie zobowiązanego, nie zaś nadmierna restrykcyjność! Dlatego też procentowy poziom tych kar winien być miarkowany – i to zarówno jak chodzi o wskazanie procentowe naliczania, jak i wartość stanowiącą podstawę naliczania.  Przepis art.484 §2 kc. daje  wykonawcy (dłużnikowi) prawo żądania zmniejszenia takiej kary (gdy </w:t>
      </w:r>
      <w:r>
        <w:rPr>
          <w:sz w:val="22"/>
          <w:szCs w:val="22"/>
          <w:u w:val="single"/>
        </w:rPr>
        <w:t>zobowiązanie zostało w znacznej części wykonane lub jest rażąco wygórowane).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</w:rPr>
        <w:t>Odpowiedź: Nie, zgodnie z zapisami projektu umowy.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§ 7 ust.2 Umowy –</w:t>
      </w:r>
      <w:r>
        <w:rPr/>
        <w:t xml:space="preserve">czy Zamawiający dopuszcza  możliwość wykreślenia tego postanowienia? 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</w:rPr>
        <w:t>Odpowiedź: Nie, zgodnie z zapisami projektu umowy.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§ 8 ust.1 Umowy –</w:t>
      </w:r>
      <w:r>
        <w:rPr/>
        <w:t xml:space="preserve">czy Zamawiający dopuszcza  możliwość modyfikacji treści tego postanowienia poprzez: wykreślenie zapisu </w:t>
      </w:r>
      <w:r>
        <w:rPr>
          <w:i/>
        </w:rPr>
        <w:t>„ obowiązkiem zapłaty przez wykonawcę na rzecz zamawiającego kary umownej w wysokości równowartości przeniesionej wierzytelności”</w:t>
      </w:r>
      <w:r>
        <w:rPr>
          <w:sz w:val="22"/>
          <w:szCs w:val="22"/>
        </w:rPr>
        <w:t>?</w:t>
      </w:r>
      <w:r>
        <w:rPr/>
        <w:t xml:space="preserve">  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</w:rPr>
        <w:t>Odpowiedź: Nie, zgodnie z zapisami projektu umowy.</w:t>
      </w:r>
    </w:p>
    <w:p>
      <w:pPr>
        <w:pStyle w:val="Normal"/>
        <w:suppressAutoHyphens w:val="false"/>
        <w:spacing w:before="12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  <w:sz w:val="22"/>
          <w:szCs w:val="22"/>
          <w:lang w:val="en-US"/>
        </w:rPr>
      </w:pPr>
      <w:r>
        <w:rPr>
          <w:sz w:val="22"/>
          <w:szCs w:val="22"/>
        </w:rPr>
        <w:t>§ 8 ust.2 Umowy –</w:t>
      </w:r>
      <w:r>
        <w:rPr/>
        <w:t xml:space="preserve">czy Zamawiający dopuszcza  możliwość modyfikacji treści tego postanowienia poprzez wykreślenie zapisu </w:t>
      </w:r>
      <w:r>
        <w:rPr>
          <w:i/>
        </w:rPr>
        <w:t>„</w:t>
      </w:r>
      <w:r>
        <w:rPr>
          <w:i/>
          <w:sz w:val="22"/>
          <w:szCs w:val="22"/>
        </w:rPr>
        <w:t xml:space="preserve">i obowiązkiem zapłaty przez wykonawcę na rzecz zamawiającego kary umownej w wysokości równowartości poręczenia lub przyjętego w innej formie zabezpieczenia.” </w:t>
      </w:r>
      <w:r>
        <w:rPr>
          <w:sz w:val="22"/>
          <w:szCs w:val="22"/>
        </w:rPr>
        <w:t xml:space="preserve">? 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</w:rPr>
        <w:t>Odpowiedź: Nie, zgodnie z zapisami projektu umowy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§ 11 ust.1 lit. b)  Umowy –</w:t>
      </w:r>
      <w:r>
        <w:rPr/>
        <w:t>czy Zamawiający dopuszcza  możliwość modyfikacji zapisu tego paragrafu  poprzez: dodanie  zapisu w brzmieniu „</w:t>
      </w:r>
      <w:r>
        <w:rPr>
          <w:i/>
        </w:rPr>
        <w:t xml:space="preserve">Zmiany cen produktów leczniczych spowodowane zmianą stawek VAT następować będą z dniem wejścia w życie odpowiednich przepisów prawa powszechnie obowiązującego i nie będą wymagały zawierania pisemnych aneksów do umowy.”  </w:t>
      </w:r>
      <w:r>
        <w:rPr/>
        <w:t xml:space="preserve">?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cs="Cambria"/>
          <w:color w:val="FF0000"/>
        </w:rPr>
      </w:pPr>
      <w:r>
        <w:rPr>
          <w:sz w:val="22"/>
          <w:szCs w:val="22"/>
        </w:rPr>
        <w:t>§ 11 ust.4  Umowy –</w:t>
      </w:r>
      <w:r>
        <w:rPr/>
        <w:t xml:space="preserve">czy Zamawiający dopuszcza  możliwość modyfikacji zapisu tego paragrafu  poprzez: (a) wykreślenie zdania w brzmieniu </w:t>
      </w:r>
      <w:r>
        <w:rPr>
          <w:b/>
        </w:rPr>
        <w:t>„</w:t>
      </w:r>
      <w:r>
        <w:rPr>
          <w:b/>
          <w:i/>
          <w:sz w:val="22"/>
          <w:szCs w:val="22"/>
        </w:rPr>
        <w:t>z uwzględnieniem stawki procentowej udzielonego rabatu</w:t>
      </w:r>
      <w:r>
        <w:rPr>
          <w:b/>
          <w:i/>
        </w:rPr>
        <w:t xml:space="preserve">” </w:t>
      </w:r>
      <w:r>
        <w:rPr>
          <w:i/>
        </w:rPr>
        <w:t xml:space="preserve"> </w:t>
      </w:r>
      <w:r>
        <w:rPr/>
        <w:t>(b)   dodanie  zapisu w brzmieniu „</w:t>
      </w:r>
      <w:r>
        <w:rPr>
          <w:i/>
        </w:rPr>
        <w:t xml:space="preserve">Zmiany cen produktów leczniczych spowodowane zmianą cen urzędowych następować będą z dniem wejścia w życie odpowiednich przepisów prawa powszechnie obowiązującego i nie będą wymagały zawierania pisemnych aneksów do umowy.”  </w:t>
      </w:r>
      <w:r>
        <w:rPr/>
        <w:t xml:space="preserve">? </w:t>
      </w:r>
    </w:p>
    <w:p>
      <w:pPr>
        <w:pStyle w:val="Normal"/>
        <w:suppressAutoHyphens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</w:rPr>
        <w:t>Odpowiedź: Nie, zgodnie z zapisami projektu umowy.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18:00Z</dcterms:created>
  <dc:creator>Monika</dc:creator>
  <dc:description/>
  <cp:keywords/>
  <dc:language>en-US</dc:language>
  <cp:lastModifiedBy>Monika</cp:lastModifiedBy>
  <cp:lastPrinted>2014-02-27T15:14:00Z</cp:lastPrinted>
  <dcterms:modified xsi:type="dcterms:W3CDTF">2014-06-06T08:18:00Z</dcterms:modified>
  <cp:revision>2</cp:revision>
  <dc:subject/>
  <dc:title/>
</cp:coreProperties>
</file>