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maj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2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</w:rPr>
        <w:t>Pyt.1</w:t>
        <w:tab/>
        <w:t xml:space="preserve">Zamawiający w pakiecie 3 poz. 1 zamawia paski do glukometrów konkretnego typu, którego zakres hematokrytu nie umożliwia pomiaru z krwi noworodkowej, czy zamawiający z uwagi i w trosce na oddział ginekologiczno-położniczy wymaga, aby paski do glukometrów dostarczone przez producenta miały możliwość wykonania pomiaru z  krwi żylnej, włośniczkowej oraz </w:t>
      </w:r>
      <w:r>
        <w:rPr>
          <w:b/>
          <w:sz w:val="24"/>
          <w:szCs w:val="24"/>
          <w:u w:val="single"/>
        </w:rPr>
        <w:t xml:space="preserve">noworodkowej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amawiający w strukturze szpitala nie posiada oddziału ginekologiczno-położnicz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yt.2 </w:t>
        <w:tab/>
        <w:t xml:space="preserve">Czy Zamawiający w przypadku odpowiedzi na „nie” w pierwszej części pytania wydzieli 70 op. pasków dla glukometrów mających hematokryt z zakresem 0-70% przystosowanych do wykonania pomiaru zarówno z  krwi żylnej, włośniczkowej oraz </w:t>
      </w:r>
      <w:r>
        <w:rPr>
          <w:b/>
          <w:sz w:val="24"/>
          <w:szCs w:val="24"/>
          <w:u w:val="single"/>
        </w:rPr>
        <w:t>noworodkowej</w:t>
      </w:r>
      <w:r>
        <w:rPr>
          <w:sz w:val="24"/>
          <w:szCs w:val="24"/>
        </w:rPr>
        <w:t xml:space="preserve">  w celu zabezpieczenia oddziału ginekologiczno-położniczego dedykowaną </w:t>
      </w:r>
      <w:bookmarkStart w:id="0" w:name="_GoBack"/>
      <w:bookmarkEnd w:id="0"/>
      <w:r>
        <w:rPr>
          <w:sz w:val="24"/>
          <w:szCs w:val="24"/>
        </w:rPr>
        <w:t>dla niego diagnostyką co równa się uniknięcia w przyszłość komplikacji ze stosowania niewłaściwych testów paskowych. Bezpłatne glukometry z pierwszą dostawą pask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7:00Z</dcterms:created>
  <dc:creator>Monika</dc:creator>
  <dc:description/>
  <cp:keywords/>
  <dc:language>en-US</dc:language>
  <cp:lastModifiedBy>Monika</cp:lastModifiedBy>
  <cp:lastPrinted>2014-05-21T12:50:00Z</cp:lastPrinted>
  <dcterms:modified xsi:type="dcterms:W3CDTF">2014-05-21T10:50:00Z</dcterms:modified>
  <cp:revision>3</cp:revision>
  <dc:subject/>
  <dc:title/>
</cp:coreProperties>
</file>