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2 maj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2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W związku z umieszczeniem w opisie przedmiotu zamówienia w pakiecie nr 3, nazwy własnej testów paskowych do oznaczania stężenia glukozy we krwi która jest zastrzeżonym znakiem towarowym, informujemy że testy paskowe danej marki są dedykowane i kompatybilne wyłącznie z glukometrem tej samej marki,  niemożliwe jest więc złożenie oferty konkurencyjnej w stosunku do testu określonego wytwórcy, co faworyzowałoby konkretnego producenta testów oraz ograniczało konkurencję asortymentową. Prosimy aby Zamawiający w trosce o wybór jak najkorzystniejszej cenowo oferty, działając zgodnie z ustawą Pzp (art. 7 i 29) oraz kierując się interesem publicznym, dopuścił do udziału w przetargu w w/w pozycji test paskowy konkurencyjny (wraz z nieodpłatnym przekazaniem lub użyczeniem kompatybilnych glukometrów w dowolnej formie określonej przez Zamawiającego), charakteryzujący się następującymi parametrami: zakres pomiaru 10-900mg/dl, możliwy rodzaj badanej próbki: krew kapilarna, żylna i tętnicza, czas pomiaru 5s, wielkość próbki 0,5ul, auto-coding, deklarowana dokładność pomiaru zgodna z wytycznymi PTD na rok 2013?  Dopuszczenie oferty konkurencyjnej w okresie dynamicznego spadku cen pasków pozwoli Zamawiającemu na dokonanie oszczędności i jeszcze lepsze utrzymywanie dyscypliny finansów publicznych; ponadto do zaoferowanego sprzętu zapewniamy gwarancję oraz pełny i bezpłatny serwis w trakcie trwania całej umowy przetargowej?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 xml:space="preserve">Odpowiedź: Nie wyrażamy zgody z uwagi na fakt, iż zamawiający posiada już na swoim stanie glukometry, które są jego własnością 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Czy Zamawiający wymaga aby paski testowe zaoferowane w pakiecie nr 3 umożliwiały uzyskanie wyniku pomiaru w czasie 5 sekund od chwili zassania próbki krwi, co gwarantuje sprawną pracę personelu z glukometrem? Paski opisane w w/w pakiecie w SIWZ dają taką możliwość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Odpowiedź: Zamawiający nie wymaga aby paski umożliwiały uzyskanie wyniku pomiaru w czasie 5 sekund od chwili zassania próbki krw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00:00Z</dcterms:created>
  <dc:creator>Monika</dc:creator>
  <dc:description/>
  <cp:keywords/>
  <dc:language>en-US</dc:language>
  <cp:lastModifiedBy>Monika</cp:lastModifiedBy>
  <cp:lastPrinted>2014-05-21T12:24:00Z</cp:lastPrinted>
  <dcterms:modified xsi:type="dcterms:W3CDTF">2014-05-21T10:37:00Z</dcterms:modified>
  <cp:revision>3</cp:revision>
  <dc:subject/>
  <dc:title/>
</cp:coreProperties>
</file>