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2 maj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2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1. Dot. - Pakiet nr 1 poz. 9 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wracamy się z prośbą o doprecyzowanie wielkości opakowania w pakiecie nr 1 pozycja nr 9. Zamawiający ma na myśli opakowanie x 10 amp.? 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2. Dot. – Pakiet nr 1 poz. 14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Prosimy Zamawiającego o sprecyzowanie dawki dotyczącej pozycji nr 14 z pakietu nr 1. Zamawiający ma na myśli - Clindamycinum 300 mg / 2 ml</w:t>
      </w:r>
      <w:r>
        <w:rPr>
          <w:rFonts w:cs="Arial"/>
          <w:color w:val="000000"/>
          <w:sz w:val="22"/>
          <w:szCs w:val="22"/>
        </w:rPr>
        <w:t xml:space="preserve">? 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Odpowiedź: Tak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3. Dot. – Pakiet nr 1 poz. 15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zy Zamawiający wyrazi zgodę w pakiecie nr 1 pozycja nr 15 na zmianę postaci proponowanego preparatu z ampułek na fiolki?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4. Dot. – Pakiet nr 1 poz. nr 18, 19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Czy Zamawiający wymaga w pakiecie nr 1 pozycja nr 18, 19 zarejstrowane wskazanie w posocznicy oraz do podawania doustnego (stosowane w leczeniu rzekomobłoniastego oraz gronkowcowego zapalenia jelit)?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 Dot. – Pakiet nr 1 poz. 8, 9, 10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zy zamawiający wymaga aby występujące w pakiecie nr 1 pozycje nr 8, 9, 10 były od jednego producenta – zachowanie ciągłości terapeutycznej?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9:00Z</dcterms:created>
  <dc:creator>Monika</dc:creator>
  <dc:description/>
  <cp:keywords/>
  <dc:language>en-US</dc:language>
  <cp:lastModifiedBy>Monika</cp:lastModifiedBy>
  <cp:lastPrinted>2014-05-21T11:59:00Z</cp:lastPrinted>
  <dcterms:modified xsi:type="dcterms:W3CDTF">2014-05-21T09:59:00Z</dcterms:modified>
  <cp:revision>2</cp:revision>
  <dc:subject/>
  <dc:title/>
</cp:coreProperties>
</file>