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 Zamawiający dopuszcza i wymaga w pakiecie nr 6 przedmiotowym postępowaniu paski testowe i glukometry charakteryzujące się co najmniej następującymi parametrami: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Funkcja Auto-coding eliminująca konieczność kodowania, przy czym zastosowane i potwierdzone przez producenta rozwiązania techniczno-wdrożeniowe powodują że w praktyce po wprowadzeniu paska do glukometru nie są konieczne żadne czynności  potwierdzające ani sprawdzające użytkownika;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Detekcja zbyt małej ilości krwi wprowadzonej do paska wraz z wyświetleniem odpowiedniego komunikatu informującego o niecałkowitym wypełnieniu paska na wyświetlaczu glukometru;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Możliwość wykorzystania do badania próbki krwi kapilarnej, żylnej i tętniczej (enzym GDH-FAD dający poprawne wyniki niezależnie od stężenia tlenu rozpuszczonego we krwi)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Wielkość zasysanej próbki krwi 0,5 ul;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Czas pomiaru od chwili zassania próbki 0,5 s;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Zakres temperatury przechowywania pasków po otwarciu fiolki wynoszący 1°C - 32°C; 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Zakres pomiaru 10-900mg/dl umożliwiający uzyskiwanie tak samo precyzyjnych i dokładnych wyników w całym zakresie pomiarowym z dokładnością zgodną z wytycznymi normy ISO 15197:2013 co potwierdzono odpowiednim dokumentem jednostki notyfikowanej, oraz z zaleceniami Polskiego Towarzystwa Diabetologicznego, ponadto dający możliwość otrzymania wyniku u wciąż przytomnych pacjentów z bardzo wysoką wartością glikemii i u pacjentów z poważną hipoglikemią;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Dobrze oznaczone specjalnym wskaźnikiem miejsce zasysania krwi w przedniej części boku paska, umożliwiające swobodne pobieranie próbki krwi z dowolnego miejsca na ciele pacjenta oraz bardzo precyzyjną detekcję zbyt małej próbki krwi wprowadzonej do paska, bez kontaktu materiału biologicznego z glukometrem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Produkt refundowany przez MZ, co ustawowo zabezpiecza ciągłość dostaw pasków do siedziby Zamawiającego;</w:t>
      </w:r>
    </w:p>
    <w:p>
      <w:pPr>
        <w:pStyle w:val="Akapitzlist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</w:rPr>
        <w:t>Odpowiedź: Nie dopuszcza, wymaga kapilary na szczycie pask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maga, aby paski testowe zaoferowane w pakiec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6</w:t>
      </w:r>
      <w:r>
        <w:rPr>
          <w:rFonts w:cs="Times New Roman" w:ascii="Times New Roman" w:hAnsi="Times New Roman"/>
          <w:sz w:val="24"/>
          <w:szCs w:val="24"/>
        </w:rPr>
        <w:t xml:space="preserve"> były wyrobem refundowanym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 wymag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maga, aby paski testowe zaoferowane w pakiec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6</w:t>
      </w:r>
      <w:r>
        <w:rPr>
          <w:rFonts w:cs="Times New Roman" w:ascii="Times New Roman" w:hAnsi="Times New Roman"/>
          <w:sz w:val="24"/>
          <w:szCs w:val="24"/>
        </w:rPr>
        <w:t xml:space="preserve"> dawały poprawne wyniki w próbkach krwi w zakresie hematokrytu wynoszącym 20-60%, co umożliwia uzyskanie dokładnych wyników u pacjentów z wahaniami hematokrytu, np. przy niedokrwistości lub po obfitych krwawieniach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 wymag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dostarczenie w pakiec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6</w:t>
      </w:r>
      <w:r>
        <w:rPr>
          <w:rFonts w:cs="Times New Roman" w:ascii="Times New Roman" w:hAnsi="Times New Roman"/>
          <w:sz w:val="24"/>
          <w:szCs w:val="24"/>
        </w:rPr>
        <w:t xml:space="preserve"> pasków testowych współdziałających z glukometrami, które zgodnie z informacjami zawartymi w instrukcji obsługi mogą dawać nieprawidłowe wyniki pomiarów u pacjentów z chorobą tętnic obwodowych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w pakiec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6</w:t>
      </w:r>
      <w:r>
        <w:rPr>
          <w:rFonts w:cs="Times New Roman" w:ascii="Times New Roman" w:hAnsi="Times New Roman"/>
          <w:sz w:val="24"/>
          <w:szCs w:val="24"/>
        </w:rPr>
        <w:t xml:space="preserve"> paski testowe, które zgodnie z informacjami zawartymi w instrukcji obsługi mogą dawać nieprawidłowe wyniki pomiarów w próbkach krwi z wysokim stężeniem rozpuszczalnego tlenu (które występuje np. u pacjentów przechodzących tlenoterapię)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maga, aby w zarejestrowanych instrukcjach pasków testowych zaoferowanych w pakiec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najdowały się informacje dotyczące określonej liczbowo, deklarowanej dokładności pomiar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konywanych z zastosowaniem pasków</w:t>
      </w:r>
      <w:r>
        <w:rPr>
          <w:rFonts w:cs="Times New Roman" w:ascii="Times New Roman" w:hAnsi="Times New Roman"/>
          <w:sz w:val="24"/>
          <w:szCs w:val="24"/>
        </w:rPr>
        <w:t>; - brak takich informacji może dezorientować personel szpitala jeśli chodzi o wiarygodność uzyskiwanych wyników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w pakiec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6</w:t>
      </w:r>
      <w:r>
        <w:rPr>
          <w:rFonts w:cs="Times New Roman" w:ascii="Times New Roman" w:hAnsi="Times New Roman"/>
          <w:sz w:val="24"/>
          <w:szCs w:val="24"/>
        </w:rPr>
        <w:t xml:space="preserve"> paski testowe i/lub glukometry, które zgodnie z instrukcjami mogą być stosowane wyłącznie u pacjentów ze znaną liczbą hematokrytową; w przeciwnym razie wykonywanie pomiaru należy konsultować z lekarzem prowadzącym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maga aby w pakiec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6</w:t>
      </w:r>
      <w:r>
        <w:rPr>
          <w:rFonts w:cs="Times New Roman" w:ascii="Times New Roman" w:hAnsi="Times New Roman"/>
          <w:sz w:val="24"/>
          <w:szCs w:val="24"/>
        </w:rPr>
        <w:t xml:space="preserve"> deklarowany w instrukcjach obsługi maksymalny błąd pomiaru pasków testowych i glukometrów przy stężeniu glukozy &gt;100mg/dl wynosił nie więcej niż ±15%, gdyż większa wartość błędu jest niezgodna ze standardami Polskiego Towarzystwa Diabetologicznego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maga, aby oferentem w pakiec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6</w:t>
      </w:r>
      <w:r>
        <w:rPr>
          <w:rFonts w:cs="Times New Roman" w:ascii="Times New Roman" w:hAnsi="Times New Roman"/>
          <w:sz w:val="24"/>
          <w:szCs w:val="24"/>
        </w:rPr>
        <w:t xml:space="preserve"> był podmiot posiadający zezwolenie na hurtowy obrót lekami, który zapewnia transport pasków testowych i glukometrów do siedziby Zamawiającego w warunkach odpowiedniej temperatury i wilgotności, nie wpływających negatywnie na aktywność pasków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 wymag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w pakiec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6</w:t>
      </w:r>
      <w:r>
        <w:rPr>
          <w:rFonts w:cs="Times New Roman" w:ascii="Times New Roman" w:hAnsi="Times New Roman"/>
          <w:sz w:val="24"/>
          <w:szCs w:val="24"/>
        </w:rPr>
        <w:t xml:space="preserve"> ofertę pasków testowych do glukometrów, które zgodnie z instrukcjami obsługi mogą dawać niedokładne wyniki pomiarów u pacjentów z obniżonym ciśnieniem, odwodnionych i znajdujących się w stanie poważnego wstrząsu oraz bardzo niskie lub niedokładne wyniki u pacjentów w stanie hiperglikemii hiperosmolarnej (z ketozą lub bez)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5:00Z</dcterms:created>
  <dc:creator>Monika</dc:creator>
  <dc:description/>
  <dc:language>en-US</dc:language>
  <cp:lastModifiedBy>user</cp:lastModifiedBy>
  <cp:lastPrinted>2014-08-21T12:45:00Z</cp:lastPrinted>
  <dcterms:modified xsi:type="dcterms:W3CDTF">2014-08-21T10:45:00Z</dcterms:modified>
  <cp:revision>2</cp:revision>
  <dc:subject/>
  <dc:title/>
</cp:coreProperties>
</file>