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yt 1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Czy Zamawiający z uwagi na oddziały Ginekologiczny,</w:t>
      </w:r>
      <w:r>
        <w:rPr>
          <w:color w:val="000000"/>
          <w:sz w:val="24"/>
          <w:szCs w:val="24"/>
        </w:rPr>
        <w:t xml:space="preserve"> dbając o bezpieczeństwo tych pacjentó</w:t>
      </w:r>
      <w:r>
        <w:rPr>
          <w:sz w:val="24"/>
          <w:szCs w:val="24"/>
        </w:rPr>
        <w:t xml:space="preserve">w wymaga w pakiecie6 w pozycji1 pasków z zakresem hematorytu 0-70% dzięki czemu można wykonywać pomiary z krwi żylnej, włośniczkowej oraz </w:t>
      </w:r>
      <w:r>
        <w:rPr>
          <w:b/>
          <w:sz w:val="24"/>
          <w:szCs w:val="24"/>
          <w:u w:val="single"/>
        </w:rPr>
        <w:t>noworodk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amawiający wymaga pasków z zakresem hematorytu 20-60%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Pyt 2. Czy zamawiający dopuści w pakiecie 6 poz.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ski, które nie potrzebują kodowania, metoda pomiaru biosensoryczna, kalibrowany do osocza, zakres pomiaru 10-600 mg/dl, próbka krwi do 1 µl, funkcja AST ( możliwość alternatywnych miejsc nakłucia)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matyczny wyrzut paska, część paska testowego na zewnątrz, wykorzystany enzymu GDH- FAD minimalizacja zafałszowań pomiaru eliminuje wpływ aż 74 substancji endo i egzogennych, w tym cukrów prostych maltozy, galaktozy, fruktozy oraz wielu leków jak ampicylina, penicylina, ibuprofen, kwas askorbinowy itd. , spełniający normy ISO 15197 oraz zalecenia Polskiego Towarzystwa Diabetologicznego. Enzym wykorzystywany nie wchodzi w reakcje krzyżowe z innymi cukrami. Temperatura przechowywania pasków od 2 do 32 °C Czas pomiaru 5s. zakresu hematorytu 0-70%</w:t>
      </w:r>
    </w:p>
    <w:p>
      <w:pPr>
        <w:pStyle w:val="Normal"/>
        <w:rPr/>
      </w:pPr>
      <w:r>
        <w:rPr>
          <w:sz w:val="24"/>
          <w:szCs w:val="24"/>
        </w:rPr>
        <w:t>Baterie Typu AAA ogólnie dostępne, gwarancja dożywotnia w tym przegląd, kalibracja oraz szkolenie personelu. Bezpłatne glukometry wraz z pierwszą dostawą pask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 dopuści, Zamawiający wymaga zakres pomiaru 20-600 mg/dl, próbka krwi do 0,7 µl, temperatura przechowywania pasków od 4 do 40 °C, czas pomiaru 7s, zakresu hematorytu 20-60%.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>
          <w:color w:val="1F497D"/>
        </w:rPr>
      </w:pPr>
      <w:r>
        <w:rPr/>
        <w:tab/>
      </w:r>
    </w:p>
    <w:p>
      <w:pPr>
        <w:pStyle w:val="Bezodstpw"/>
        <w:ind w:left="720" w:hanging="0"/>
        <w:rPr>
          <w:color w:val="1F497D"/>
        </w:rPr>
      </w:pPr>
      <w:r>
        <w:rPr>
          <w:color w:val="1F497D"/>
        </w:rPr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05:00Z</dcterms:created>
  <dc:creator>Monika</dc:creator>
  <dc:description/>
  <dc:language>en-US</dc:language>
  <cp:lastModifiedBy>user</cp:lastModifiedBy>
  <cp:lastPrinted>2014-08-21T13:13:00Z</cp:lastPrinted>
  <dcterms:modified xsi:type="dcterms:W3CDTF">2014-08-21T11:14:00Z</dcterms:modified>
  <cp:revision>4</cp:revision>
  <dc:subject/>
  <dc:title/>
</cp:coreProperties>
</file>