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color w:val="1F497D"/>
        </w:rPr>
      </w:pPr>
      <w:r>
        <w:rPr/>
        <w:tab/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Czy Zamawiający w Pakiecie 6wymaga paski, charakteryzujące się następującymi parametrami: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próbki krwi do badania: świeża krew włośniczkowa,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rzystany enzym na paskach Oksydaza Glukozowa (GOD), nieinterferujący min. z metforminą, galaktozą, ksylozą, maltozą, TG, paracetamolem, kwasem acetylosalicylowym, tetracykliną, amoksycyliną;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emperatura przechowywania pasków od 4 do 40 stopni Celsjusza,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rak kodowania (bez kluczy, chipów i ręcznego ustawiania kodów, czy też potwierdzenia kodu na wyświetlaczu)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kres hematokrytu od 20 do 60%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ęść paska testowego na zewnątrz z automatycznym wyrzutem po pomiarze (funkcja daje dodatkowe podniesienia bezpieczeństwa i higieny pracy - po badaniu pracownik nie ma styczności z materiałem biologicznym pacjenta);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pomiaru 7 sekund,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kres pomiaru: dolna granica zakresu  - ≤ 20mg/dL; górna granica zakresu - ≤ 600 mg/dl,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elkość próbki krwi 0,7 µl,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izacja zafałszowań pomiaru , spełniający normy ISO 15197 oraz zalecenia Polskiego Towarzystwa Diabetologicznego; 100% wyników mieści się w strefach A i B siatki błędów Clarke’a, oraz 100% wyników z AST mieści się w strefach A i B siatki błędów Clarke’a,</w:t>
      </w:r>
    </w:p>
    <w:p>
      <w:pPr>
        <w:pStyle w:val="Akapitzlist1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apilara na szczycie paska</w:t>
      </w:r>
    </w:p>
    <w:p>
      <w:pPr>
        <w:pStyle w:val="Akapitzlist1"/>
        <w:spacing w:lineRule="auto" w:line="276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ź: Tak wymaga.</w:t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1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ełnienie wymagania normy ISO 9001 i  13485 tym samym złożenie wraz z ofertą zaświadczenie niezależnego podmiotu zajmującego się poświadczeniem zgodności działań wykonawcy z normami jakościowymi potwierdzające powyższe. Wymaganie to zgodne jest z § 6 ust. 1 pkt. 3 Rozporządzenia Prezesa Rady Ministrów z dnia 19 lutego 2013 r. w sprawie rodzajów dokumentów, jakich może żądać zamawiający od wykonawcy, oraz form, w jakich te dokumenty mogą być składane (Dz. U. z 2013 r., poz. 231) w związku z art. 25 ust. 1 pkt. 2 ustawy pzp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mag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zy Zamawiający w Pakiecie 6 dopuści paski testowe, z bocznym zasysaniem krwi, z kapilarą „na przestrzał” całej długości paska? W takim przypadku personel może przyłożyć kroplę krwi z nieodpowiedniej strony paska, pasek krew zassie, ale nie uzyskamy wyniku. Prowadzi to, do większego zużycia pasków oraz wydłuży czas pracy personelu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Nie dopuści, Zamawiający wymaga kapilary na szczycie.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zy Zamawiający w Pakiecie 6 wymaga temperatury przechowywania pasków w zakresie 4-40 stopnie Celsjusza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Tak, wymaga.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zy Zamawiający w Pakiecie  6 wymaga aby zaoferowane paski testowe, były dystrybuowane za pośrednictwem hurtowni farmaceutycznych, w związku z czym można mieć pewność co do dostaw takich pasków w warunkach zabezpieczających je przed działaniem nieodpowiedniej temperatury i wilgoci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Tak, wymag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zy Zamawiający w Pakiecie 6 wymaga, aby kapilara zasysająca znajdowała się na szczycie paska testowego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Tak, wymaga.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Czy Zamawiający wymaga, aby w Pakiecie 6 zaoferowane glukometry i paski testowe miały możliwość kontroli na 3 zakresach płynów kontrolnych – (prawidłowy, niski i wysoki) pozwalające skontrolować glukometr i paski przy stężeniach glukozy, odpowiadających prawidłowej, hipo- i hiperglikemii u pacjenta i aby te płyny kontrolne były dostarczone na życzenie Zamawiającego oraz aby paski do glukometrów były na listach refundacyjnych NFZ i MZ?</w:t>
      </w:r>
    </w:p>
    <w:p>
      <w:pPr>
        <w:pStyle w:val="Akapitzlist"/>
        <w:ind w:left="360" w:hanging="0"/>
        <w:jc w:val="both"/>
        <w:rPr>
          <w:b/>
          <w:b/>
        </w:rPr>
      </w:pPr>
      <w:r>
        <w:rPr>
          <w:b/>
        </w:rPr>
        <w:t>Odpowiedź: Tak,  wymaga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22:00Z</dcterms:created>
  <dc:creator>Monika</dc:creator>
  <dc:description/>
  <dc:language>en-US</dc:language>
  <cp:lastModifiedBy>user</cp:lastModifiedBy>
  <cp:lastPrinted>2014-08-21T13:13:00Z</cp:lastPrinted>
  <dcterms:modified xsi:type="dcterms:W3CDTF">2014-08-21T11:22:00Z</dcterms:modified>
  <cp:revision>2</cp:revision>
  <dc:subject/>
  <dc:title/>
</cp:coreProperties>
</file>