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7 ust. 1  lit. a)   Umowy- czy Zamawiający wyrazi zgodę na modyfikację zapisu poprzez obniżenie wartości kary umownej do  0,2 % ( w miejsce 1%)?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dpowiedź: Zgodnie z projektem umowy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§7 ust. 1  lit. c)   Umowy- czy Zamawiający wyrazi zgodę na modyfikację zapisu poprzez obniżenie wartości kary umownej do 0,2 % (w miejsce 1%)?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Odpowiedź: Zgodnie z projektem umowy.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§7 ust. 1  lit. d)   Umowy- czy Zamawiający wyrazi zgodę na modyfikację zapisu poprzez (a) obniżenie wartości kary umownej do  </w:t>
      </w:r>
      <w:r>
        <w:rPr>
          <w:b/>
          <w:sz w:val="22"/>
          <w:szCs w:val="22"/>
        </w:rPr>
        <w:t xml:space="preserve">5 % (w miejsce 10%), </w:t>
      </w:r>
      <w:r>
        <w:rPr>
          <w:sz w:val="22"/>
          <w:szCs w:val="22"/>
        </w:rPr>
        <w:t xml:space="preserve">(b) wskazanie jako podstawy naliczania </w:t>
      </w:r>
      <w:r>
        <w:rPr>
          <w:b/>
          <w:i/>
          <w:sz w:val="22"/>
          <w:szCs w:val="22"/>
        </w:rPr>
        <w:t>„wartości niezrealizowanej części umowy”</w:t>
      </w:r>
      <w:r>
        <w:rPr>
          <w:sz w:val="22"/>
          <w:szCs w:val="22"/>
        </w:rPr>
        <w:t xml:space="preserve"> ?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Odpowiedź: Zgodnie z projektem umowy.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§ 13 ust.2 Umowy – Czy Zamawiający przewiduje możliwość dopisania w par. 13.2  na końcu zdania frazy ‘pod rygorem nieważności’? (obecny zapis nie ustanawia takiego rygoru, przeto strony mogą zmienić umowę ustnie, ryzykując jedynie spór dowodowy w tym zakresie. Jest to ryzykowne dla obu stron umowy).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Odpowiedź: Zgodnie z projektem umowy.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Czy Zamawiający wyrazi zgodę na wydzielenie z pakietu nr 4 poz. 4 i 5 do oddzielnego pakietu celem umożliwienia złożenia ofert większej liczbie Wykonawcom?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Odpowiedź: Nie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Czy Zamawiający wyrazi zgodę na wydzielenie z pakietu nr 7 poz. 5 i 7 do oddzielnego pakietu celem umożliwienia złożenia ofert większej liczbie Wykonawcom? Czy Zamawiający wyrazi zgodę na zaoferowanie tych pozycji w postaci wstrzykiwaczy typu Solostar?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Odpowiedź: N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53:00Z</dcterms:created>
  <dc:creator>Monika</dc:creator>
  <dc:description/>
  <cp:keywords/>
  <dc:language>en-US</dc:language>
  <cp:lastModifiedBy>user</cp:lastModifiedBy>
  <cp:lastPrinted>2014-08-21T12:45:00Z</cp:lastPrinted>
  <dcterms:modified xsi:type="dcterms:W3CDTF">2014-08-21T11:45:00Z</dcterms:modified>
  <cp:revision>4</cp:revision>
  <dc:subject/>
  <dc:title/>
</cp:coreProperties>
</file>