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sierpni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yt.1</w:t>
      </w:r>
    </w:p>
    <w:p>
      <w:pPr>
        <w:pStyle w:val="Normalny1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zy Zamawiający dopuszcza zaoferowanie preparatów w różnych opakowaniach jednostkowych (innych niż w formularzu cenowym) pod warunkiem, że ostateczna ilość będzie tożsama z podaną przez Zamawiającego w formularzu?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oszę o informację, czy jeśli ogólna ilość sztuk nie jest podzielna przez wielkość opakowania, czy Zamawiający dopuszcza wycenę ilości z zaokrągleniem do pełnego opakowania w górę do pozycji .  </w:t>
      </w:r>
    </w:p>
    <w:p>
      <w:pPr>
        <w:pStyle w:val="Normalny10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 Tak, dopuszczamy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yt. 2</w:t>
      </w:r>
    </w:p>
    <w:p>
      <w:pPr>
        <w:pStyle w:val="Normalny10"/>
        <w:rPr/>
      </w:pPr>
      <w:r>
        <w:rPr>
          <w:color w:val="000000"/>
          <w:sz w:val="20"/>
          <w:szCs w:val="20"/>
        </w:rPr>
        <w:t xml:space="preserve">Proszę Zamawiającego o sprecyzowanie: czy jeśli w opisie jest brak szczegółowych zapisów,  to pod pojęciem np: tabletka , kapsułka,  Zamawiający dopuszcza wszystkie rodzaje tabletek/kapsułek? </w:t>
      </w:r>
    </w:p>
    <w:p>
      <w:pPr>
        <w:pStyle w:val="Normalny1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dpowiedź:</w:t>
      </w:r>
      <w:r>
        <w:rPr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Tak, dopuszczamy.</w:t>
      </w:r>
    </w:p>
    <w:p>
      <w:pPr>
        <w:pStyle w:val="Normalny1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yt. 3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Zamawiający wyraża zgodę na wycenę preparatów zamiennie tj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ampułek zamiast fiolek i odwrotnie?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Tak, dopuszczamy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yt. 4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Czy Zamawiający wyraża zgodę na zmianę postaci form doustnych 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tj. wycenę: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miast tabletek – tabletki powlekane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miast tabletek powlekanych –tabletki, kapsułki lub drażetki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miast kapsułek-tabletki powlekane, tabletki, lub drażetki?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Zamiast drażetek – kapsułki, tabletki lub tabletki powlekane? 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Zamiast: (tabletek , tabletek powlekanych   lub kapsułek) -  o powolnym uwalnianiu –(tabletki,  tabletki powl. Lub kapsułki) -  o zmodyfikowanym uwalnianiu?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(Celem zaoferowania korzystniejszej oferty cenowej.)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; Tak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kiet nr 1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48 Protaminum Sulfuricum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Brak produkcji. Bardzo proszę o wykreślenie leku z pakietu lub o możliwość wpisania ostatniej ceny z adnotacja pod pakietem o zakończonej produkcji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Siarczan Protaminy po 1 fiolce jest lekiem reglamentowanym. Zamawiający wymaga zapewnienia dostępności leku dla szpitala, albo w postaci 1 ampułki albo opakowania zbiorczego np. po 5 amp. W przypadku posiadania przez Państwa wiedzy o braku produkcji leku proszę o oficjalne pismo od producenta z informacją o zakończeniu produkcji lub np. decyzji o braku przedłużeniu rejestru, a także o braku możliwości zapewnienia odpowiednika.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31</w:t>
      </w:r>
    </w:p>
    <w:p>
      <w:pPr>
        <w:pStyle w:val="Normalny1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osimy o sprecyzowanie dawki leku, czy Zamawiający miał na myśli Natrium Bicarobincum 8,4% 20ml inj. doż x 10amp ? </w:t>
      </w:r>
    </w:p>
    <w:p>
      <w:pPr>
        <w:pStyle w:val="Normalny10"/>
        <w:rPr/>
      </w:pPr>
      <w:r>
        <w:rPr>
          <w:b/>
          <w:sz w:val="20"/>
          <w:szCs w:val="20"/>
        </w:rPr>
        <w:t>Odpowiedź: Zgodnie z modyfikacją Załącznika nr 4  zamieszczoną w dniu 22.08.2014r.</w:t>
      </w:r>
      <w:r>
        <w:rPr>
          <w:sz w:val="20"/>
          <w:szCs w:val="20"/>
        </w:rPr>
        <w:br/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21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Czy w tej pozycji Zamawiający wyrazi zgodę na wycenę leku w opakowaniu 500 g </w:t>
      </w:r>
    </w:p>
    <w:p>
      <w:pPr>
        <w:pStyle w:val="Normalny10"/>
        <w:rPr/>
      </w:pPr>
      <w:r>
        <w:rPr>
          <w:b/>
          <w:sz w:val="20"/>
          <w:szCs w:val="20"/>
        </w:rPr>
        <w:t>Odpowiedź: Zgodnie z modyfikacją Załącznika nr 4  zamieszczoną w dniu 22.08.2014r.</w:t>
      </w:r>
      <w:r>
        <w:rPr>
          <w:sz w:val="20"/>
          <w:szCs w:val="20"/>
        </w:rPr>
        <w:br/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z. 136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rosimy o sprecyzowanie dawki leku, czy Zamawiający miał na myśli  dawkę 5mg ?</w:t>
      </w:r>
    </w:p>
    <w:p>
      <w:pPr>
        <w:pStyle w:val="Normalny10"/>
        <w:rPr/>
      </w:pPr>
      <w:r>
        <w:rPr>
          <w:b/>
          <w:sz w:val="20"/>
          <w:szCs w:val="20"/>
        </w:rPr>
        <w:t>Odpowiedź: Zgodnie z modyfikacją Załącznika nr 4  zamieszczoną w dniu 22.08.2014r.</w:t>
      </w:r>
      <w:r>
        <w:rPr>
          <w:sz w:val="20"/>
          <w:szCs w:val="20"/>
        </w:rPr>
        <w:br/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37</w:t>
      </w:r>
    </w:p>
    <w:p>
      <w:pPr>
        <w:pStyle w:val="Normalny1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Prosimy o sprecyzowanie dawki leku, czy Zamawiający miał na myśli  dawkę 20mg ? </w:t>
      </w:r>
    </w:p>
    <w:p>
      <w:pPr>
        <w:pStyle w:val="Normalny10"/>
        <w:rPr/>
      </w:pPr>
      <w:r>
        <w:rPr>
          <w:sz w:val="20"/>
          <w:szCs w:val="20"/>
        </w:rPr>
        <w:t>Odpowiedź: Zamawiający ma na myśli dawkę 5 mg zgodnie z zapisami w Załączniku nr 4.</w:t>
        <w:br/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46 do 164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W związku z powieleniem w Pakiecie nr 1 poz. 146 opisu w kolumnie „Dawka” z poz. 145, co spowodowało przesunięcie opisu dawek o jeden wiersz w dół, prosimy o poprawienie Formularza cenowego i poprawne dopasowanie komuny „Dawka” do poszczególnych pozycji z kolumny „Opis przedmiotu zamówienia” (dot. Poz. 146 do 164).</w:t>
      </w:r>
    </w:p>
    <w:p>
      <w:pPr>
        <w:pStyle w:val="Normalny10"/>
        <w:rPr/>
      </w:pPr>
      <w:r>
        <w:rPr>
          <w:b/>
          <w:sz w:val="20"/>
          <w:szCs w:val="20"/>
        </w:rPr>
        <w:t>Odpowiedź: Zgodnie z modyfikacją Załącznika nr 4  zamieszczoną w dniu 22.08.2014r.</w:t>
      </w:r>
      <w:r>
        <w:rPr>
          <w:sz w:val="20"/>
          <w:szCs w:val="20"/>
        </w:rPr>
        <w:br/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akiet nr 4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Poz. 13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 xml:space="preserve">Policresulum 50 ml 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  <w:t>Zakończona produkcja . Bardzo proszę o wykreślenie leku z pakietu lub o możliwość wpisania ostatniej ceny z adnotacja pod pakietem o zakończonej produkcji.</w:t>
      </w:r>
    </w:p>
    <w:p>
      <w:pPr>
        <w:pStyle w:val="Normalny1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dpowiedź: Wg wiedzy zamawiającego  lek jest dostępny opakowanie 50 g. Jeśli mają Państwo inną wiedzę na ten temat prosimy o dokumentację tak jak w przypadku siarczanu protaminy</w:t>
      </w:r>
    </w:p>
    <w:p>
      <w:pPr>
        <w:pStyle w:val="Normalny1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Verdana" w:hAnsi="Verdana" w:cs="Verdan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56:00Z</dcterms:created>
  <dc:creator>Monika</dc:creator>
  <dc:description/>
  <dc:language>en-US</dc:language>
  <cp:lastModifiedBy>user</cp:lastModifiedBy>
  <cp:lastPrinted>2014-08-26T11:41:00Z</cp:lastPrinted>
  <dcterms:modified xsi:type="dcterms:W3CDTF">2014-08-26T09:58:00Z</dcterms:modified>
  <cp:revision>3</cp:revision>
  <dc:subject/>
  <dc:title/>
</cp:coreProperties>
</file>