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wrześ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1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7 ust. 1  lit. a)   Umowy- czy Zamawiający wyrazi zgodę na modyfikację zapisu poprzez obniżenie wartości kary umownej do  0,2 % ( w miejsce 1%)?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dpowiedź: Zgodnie z projektem umow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7 ust. 1  lit. c)   Umowy- czy Zamawiający wyrazi zgodę na modyfikację zapisu poprzez obniżenie wartości kary umownej do 0,2 % (w miejsce 1%)?</w:t>
      </w:r>
    </w:p>
    <w:p>
      <w:pPr>
        <w:pStyle w:val="Normal"/>
        <w:suppressAutoHyphens w:val="false"/>
        <w:ind w:left="426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Odpowiedź: Zgodnie z projektem umow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7 ust. 1  lit. d)   Umowy- czy Zamawiający wyrazi zgodę na modyfikację zapisu poprzez (a) obniżenie wartości kary umownej do  </w:t>
      </w:r>
      <w:r>
        <w:rPr>
          <w:b/>
          <w:sz w:val="22"/>
          <w:szCs w:val="22"/>
        </w:rPr>
        <w:t xml:space="preserve">5 % (w miejsce 10%), </w:t>
      </w:r>
      <w:r>
        <w:rPr>
          <w:sz w:val="22"/>
          <w:szCs w:val="22"/>
        </w:rPr>
        <w:t xml:space="preserve">(b) wskazanie jako podstawy naliczania </w:t>
      </w:r>
      <w:r>
        <w:rPr>
          <w:b/>
          <w:i/>
          <w:sz w:val="22"/>
          <w:szCs w:val="22"/>
        </w:rPr>
        <w:t>„wartości niezrealizowanej części umowy”</w:t>
      </w:r>
      <w:r>
        <w:rPr>
          <w:sz w:val="22"/>
          <w:szCs w:val="22"/>
        </w:rPr>
        <w:t xml:space="preserve"> ?</w:t>
      </w:r>
    </w:p>
    <w:p>
      <w:pPr>
        <w:pStyle w:val="Normal"/>
        <w:suppressAutoHyphens w:val="false"/>
        <w:ind w:left="426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Odpowiedź: Zgodnie z projektem umow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§ 13 ust.2 Umowy – Czy Zamawiający przewiduje możliwość dopisania w par. 13.2  na końcu zdania frazy ‘pod rygorem nieważności’? (obecny zapis nie ustanawia takiego rygoru, przeto strony mogą zmienić umowę ustnie, ryzykując jedynie spór dowodowy w tym zakresie. Jest to ryzykowne dla obu stron umowy).</w:t>
      </w:r>
    </w:p>
    <w:p>
      <w:pPr>
        <w:pStyle w:val="Normal"/>
        <w:suppressAutoHyphens w:val="false"/>
        <w:ind w:left="426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Odpowiedź: Zgodnie z projektem umow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Czy Zamawiający wyrazi zgodę na zaoferowanie w  poz. 30 i 31 insuliny Insuman Basal 100jm/ml w postaci wstrzykiwaczy typu Solostar ze względu na fakt iż, jest to insulina, która jest insuliną dzienną jak i nocną?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Czy Zamawiający wyrazi zgodę na zaoferowanie w poz. nr 29 insuliny Insuman Basal 100jm/ml we wstrzykiwaczach Solostar? Prosimy o doprecyzowanie wielkości opakowania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dpowiedź: Wielkość opakowania: 5 wstrzykiwaczy a 3 ml.</w:t>
      </w:r>
    </w:p>
    <w:p>
      <w:pPr>
        <w:pStyle w:val="Normal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pacing w:lineRule="auto" w:line="276" w:before="0" w:after="20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2:00Z</dcterms:created>
  <dc:creator>Monika</dc:creator>
  <dc:description/>
  <dc:language>en-US</dc:language>
  <cp:lastModifiedBy>user</cp:lastModifiedBy>
  <cp:lastPrinted>2014-09-12T12:21:00Z</cp:lastPrinted>
  <dcterms:modified xsi:type="dcterms:W3CDTF">2014-09-12T10:22:00Z</dcterms:modified>
  <cp:revision>2</cp:revision>
  <dc:subject/>
  <dc:title/>
</cp:coreProperties>
</file>