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ZP/2375/41/D/14/4054/14                                                           Łódź, dnia  26 września   2014r.</w:t>
      </w:r>
    </w:p>
    <w:p>
      <w:pPr>
        <w:pStyle w:val="Normal"/>
        <w:jc w:val="center"/>
        <w:rPr>
          <w:rFonts w:ascii="Garamond" w:hAnsi="Garamond" w:cs="Arial"/>
          <w:b/>
          <w:b/>
          <w:i/>
          <w:i/>
          <w:sz w:val="28"/>
          <w:szCs w:val="28"/>
        </w:rPr>
      </w:pPr>
      <w:r>
        <w:rPr>
          <w:rFonts w:cs="Arial" w:ascii="Garamond" w:hAnsi="Garamond"/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nformacja o wyborze najkorzystniejszej oferty dotyczącej postępowania na:</w:t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Dostawy leków dla potrzeb całego szpitala   – nr sprawy 41/D/14</w:t>
      </w:r>
    </w:p>
    <w:p>
      <w:pPr>
        <w:pStyle w:val="Normal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both"/>
        <w:rPr/>
      </w:pPr>
      <w:r>
        <w:rPr/>
        <w:t>Zgodnie z ar. 92. ust. 2 ustawy z dnia 29 stycznia 2004r. Prawo zamówień publicznych (Dz. U z 2013r. poz. 907 ze zm.)  informujemy, że w postępowaniu prowadzonym w trybie przetargu nieograniczonego na dostawy leków dokonano wyboru najkorzystniejszej oferty.</w:t>
      </w:r>
    </w:p>
    <w:p>
      <w:pPr>
        <w:pStyle w:val="Normal"/>
        <w:jc w:val="both"/>
        <w:rPr/>
      </w:pPr>
      <w:r>
        <w:rPr/>
        <w:t xml:space="preserve">W przedmiotowym postępowaniu złożono 4 oferty. </w:t>
      </w:r>
    </w:p>
    <w:p>
      <w:pPr>
        <w:pStyle w:val="Normal"/>
        <w:jc w:val="both"/>
        <w:rPr/>
      </w:pPr>
      <w:r>
        <w:rPr/>
        <w:t>Zamawiający dokonał oceny i porównania złożonych ofert niepodlegających odrzuceniu. Zgodnie ze Specyfikacją Istotnych Warunków Zamówienia przy wyborze najkorzystniejszej  oferty Zamawiający kierował się kryterium ceny.</w:t>
      </w:r>
    </w:p>
    <w:p>
      <w:pPr>
        <w:pStyle w:val="Normal"/>
        <w:jc w:val="both"/>
        <w:rPr/>
      </w:pPr>
      <w:r>
        <w:rPr/>
        <w:t>Zamawiający zgodnie ze wskazaną  w specyfikacji formułą dokonał oceny złożonych ofert.</w:t>
      </w:r>
    </w:p>
    <w:p>
      <w:pPr>
        <w:pStyle w:val="Normal"/>
        <w:jc w:val="both"/>
        <w:rPr/>
      </w:pPr>
      <w:r>
        <w:rPr/>
        <w:t>Wykaz, ocena i porównanie złożonych ofert:</w:t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  <w:u w:val="single"/>
        </w:rPr>
        <w:t>Pozycja 1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2268"/>
        <w:gridCol w:w="1701"/>
      </w:tblGrid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ofert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rma (nazwa)lub nazwisko oraz adres Wykonaw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nktacja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Trebuchet MS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Razem</w:t>
            </w:r>
          </w:p>
        </w:tc>
      </w:tr>
      <w:tr>
        <w:trPr>
          <w:trHeight w:val="7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 xml:space="preserve">GSK Services Sp.  z o.o. 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ul. Grunwaldzka 189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60-322 Pozna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onawca spełnia warunki udziału w postępowaniu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0,00</w:t>
            </w:r>
          </w:p>
        </w:tc>
      </w:tr>
      <w:tr>
        <w:trPr>
          <w:trHeight w:val="7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Konsorcjum Firm: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Delfarma Sp. z o.o.-  Lider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ul. Św. Teresy od Dzieciątka Jezus 111, 91—222 Łódź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i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Magellan SA – Członek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Al. Marszałka Józefa Piłsudskiego 76, 90-330 Łód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onawca spełnia warunki udziału w postępowaniu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4,48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3 GSK Services Sp. z o.o.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 wyboru.</w:t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ozycja 2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2268"/>
        <w:gridCol w:w="1701"/>
      </w:tblGrid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ofert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rma (nazwa)lub nazwisko oraz adres Wykonaw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nktacja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Trebuchet MS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Razem</w:t>
            </w:r>
          </w:p>
        </w:tc>
      </w:tr>
      <w:tr>
        <w:trPr>
          <w:trHeight w:val="7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 xml:space="preserve">GSK Services Sp.  z o.o. 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ul. Grunwaldzka 189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en-US"/>
              </w:rPr>
              <w:t>60-322 Pozna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onawca spełnia warunki udziału w postępowaniu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0,00</w:t>
            </w:r>
          </w:p>
        </w:tc>
      </w:tr>
    </w:tbl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3 GSK Services Sp. z o.o.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 wyboru.</w:t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  <w:u w:val="single"/>
        </w:rPr>
        <w:t>Pozycja 3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2268"/>
        <w:gridCol w:w="1701"/>
      </w:tblGrid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ofert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rma (nazwa)lub nazwisko oraz adres Wykonaw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nktacja</w:t>
            </w:r>
          </w:p>
          <w:p>
            <w:pPr>
              <w:pStyle w:val="Normal"/>
              <w:jc w:val="both"/>
              <w:rPr/>
            </w:pPr>
            <w:r>
              <w:rPr>
                <w:rFonts w:eastAsia="Trebuchet MS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Razem</w:t>
            </w:r>
          </w:p>
        </w:tc>
      </w:tr>
      <w:tr>
        <w:trPr>
          <w:trHeight w:val="5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 xml:space="preserve">GSK Services Sp.  z o.o. 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ul. Grunwaldzka 189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en-US"/>
              </w:rPr>
              <w:t>60-322 Pozna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Wykonawca spełnia warunki udziału w postępowaniu.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0,0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3 GSK Services Sp. z o.o.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 wyboru.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  <w:u w:val="single"/>
        </w:rPr>
        <w:t>Pozycja 4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2268"/>
        <w:gridCol w:w="1701"/>
      </w:tblGrid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ofert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Firma (nazwa)lub nazwisko oraz adres Wykonaw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nktacja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Trebuchet MS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Razem</w:t>
            </w:r>
          </w:p>
        </w:tc>
      </w:tr>
      <w:tr>
        <w:trPr>
          <w:trHeight w:val="5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 xml:space="preserve">GSK Services Sp.  z o.o. 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ul. Grunwaldzka 189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en-US"/>
              </w:rPr>
              <w:t>60-322 Pozna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Wykonawca spełnia warunki udziału w postępowaniu.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0,0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3 GSK Services Sp. z o.o.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 wyboru.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  <w:u w:val="single"/>
        </w:rPr>
        <w:t>Pozycja 5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2268"/>
        <w:gridCol w:w="1701"/>
      </w:tblGrid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ofert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rma (nazwa)lub nazwisko oraz adres Wykonaw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nktacja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Trebuchet MS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Razem</w:t>
            </w:r>
          </w:p>
        </w:tc>
      </w:tr>
      <w:tr>
        <w:trPr>
          <w:trHeight w:val="5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 xml:space="preserve">GSK Services Sp.  z o.o. 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US"/>
              </w:rPr>
              <w:t>ul. Grunwaldzka 189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en-US"/>
              </w:rPr>
              <w:t>60-322 Pozna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Wykonawca spełnia warunki udziału w postępowaniu.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0,0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3 GSK Services Sp. z o.o.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 wyboru.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  <w:u w:val="single"/>
        </w:rPr>
        <w:t>Pozycja 6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2268"/>
        <w:gridCol w:w="1701"/>
      </w:tblGrid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ofert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rma (nazwa)lub nazwisko oraz adres Wykonaw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nktacja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Trebuchet MS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Razem</w:t>
            </w:r>
          </w:p>
        </w:tc>
      </w:tr>
      <w:tr>
        <w:trPr>
          <w:trHeight w:val="5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 xml:space="preserve">GSK Services Sp.  z o.o. 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ul. Grunwaldzka 189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en-US"/>
              </w:rPr>
              <w:t>60-322 Pozna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Wykonawca spełnia warunki udziału w postępowaniu.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0,0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3 GSK Services Sp. z o.o.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 wyboru.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  <w:u w:val="single"/>
        </w:rPr>
        <w:t>Pozycja 7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2268"/>
        <w:gridCol w:w="1701"/>
      </w:tblGrid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ofert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rma (nazwa)lub nazwisko oraz adres Wykonaw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nktacja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Trebuchet MS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Razem</w:t>
            </w:r>
          </w:p>
        </w:tc>
      </w:tr>
      <w:tr>
        <w:trPr>
          <w:trHeight w:val="5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 xml:space="preserve">GSK Services Sp.  z o.o. 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ul. Grunwaldzka 189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en-US"/>
              </w:rPr>
              <w:t>60-322 Pozna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Wykonawca spełnia warunki udziału w postępowaniu.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0,0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3 GSK Services Sp. z o.o.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 wyboru.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  <w:u w:val="single"/>
        </w:rPr>
        <w:t>Pozycja 8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2268"/>
        <w:gridCol w:w="1701"/>
      </w:tblGrid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ofert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rma (nazwa)lub nazwisko oraz adres Wykonaw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Punktacja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Trebuchet MS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Razem</w:t>
            </w:r>
          </w:p>
        </w:tc>
      </w:tr>
      <w:tr>
        <w:trPr>
          <w:trHeight w:val="5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 xml:space="preserve">GSK Services Sp.  z o.o. 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ul. Grunwaldzka 189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en-US"/>
              </w:rPr>
              <w:t>60-322 Pozna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Wykonawca spełnia warunki udziału w postępowaniu.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0,0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3 GSK Services Sp. z o.o.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 wyboru.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  <w:u w:val="single"/>
        </w:rPr>
        <w:t>Pozycja 10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2268"/>
        <w:gridCol w:w="1701"/>
      </w:tblGrid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ofert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Firma (nazwa)lub nazwisko oraz adres Wykonaw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nktacja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Trebuchet MS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Razem</w:t>
            </w:r>
          </w:p>
        </w:tc>
      </w:tr>
      <w:tr>
        <w:trPr>
          <w:trHeight w:val="5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 xml:space="preserve">GSK Services Sp.  z o.o. 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ul. Grunwaldzka 189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en-US"/>
              </w:rPr>
              <w:t>60-322 Pozna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Wykonawca spełnia warunki udziału w postępowaniu. 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0,0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3 GSK Services Sp. z o.o.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 wyboru.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  <w:u w:val="single"/>
        </w:rPr>
        <w:t>Pozycja 11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2268"/>
        <w:gridCol w:w="1701"/>
      </w:tblGrid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ofert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rma (nazwa)lub nazwisko oraz adres Wykonaw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nktacja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Trebuchet MS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Razem</w:t>
            </w:r>
          </w:p>
        </w:tc>
      </w:tr>
      <w:tr>
        <w:trPr>
          <w:trHeight w:val="5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 xml:space="preserve">GSK Services Sp.  z o.o. 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ul. Grunwaldzka 189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en-US"/>
              </w:rPr>
              <w:t>60-322 Pozna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Wykonawca spełnia warunki udziału w postępowaniu.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0,0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3 GSK Services Sp. z o.o.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 wyboru.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  <w:u w:val="single"/>
        </w:rPr>
        <w:t>Pozycja 12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2268"/>
        <w:gridCol w:w="1701"/>
      </w:tblGrid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ofert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rma (nazwa)lub nazwisko oraz adres Wykonaw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nktacja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Trebuchet MS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Razem</w:t>
            </w:r>
          </w:p>
        </w:tc>
      </w:tr>
      <w:tr>
        <w:trPr>
          <w:trHeight w:val="5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 xml:space="preserve">GSK Services Sp.  z o.o. 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ul. Grunwaldzka 189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en-US"/>
              </w:rPr>
              <w:t>60-322 Pozna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Wykonawca spełnia warunki udziału w postępowaniu.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0,00</w:t>
            </w:r>
          </w:p>
        </w:tc>
      </w:tr>
      <w:tr>
        <w:trPr>
          <w:trHeight w:val="5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Konsorcjum Firm: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US"/>
              </w:rPr>
              <w:t>Delfarma Sp. z o.o.-  Lider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ul. Św. Teresy od Dzieciątka Jezus 111, 91—222 Łódź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i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Magellan SA – Członek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Al. Marszałka Józefa Piłsudskiego 76, 90-330 Łód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Wykonawca spełnia warunki udziału w postępowaniu.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7,02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3 GSK Services Sp. z o.o.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 wyboru.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  <w:u w:val="single"/>
        </w:rPr>
        <w:t>Pozycja 13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2268"/>
        <w:gridCol w:w="1701"/>
      </w:tblGrid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ofert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rma (nazwa)lub nazwisko oraz adres Wykonaw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nktacja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Trebuchet MS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Razem</w:t>
            </w:r>
          </w:p>
        </w:tc>
      </w:tr>
      <w:tr>
        <w:trPr>
          <w:trHeight w:val="5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 xml:space="preserve">GSK Services Sp.  z o.o. 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ul. Grunwaldzka 189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en-US"/>
              </w:rPr>
              <w:t>60-322 Pozna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Wykonawca spełnia warunki udziału w postępowaniu.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0,00</w:t>
            </w:r>
          </w:p>
        </w:tc>
      </w:tr>
      <w:tr>
        <w:trPr>
          <w:trHeight w:val="5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Konsorcjum Firm: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Delfarma Sp. z o.o.-  Lider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ul. Św. Teresy od Dzieciątka Jezus 111, 91—222 Łódź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i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Magellan SA – Członek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Al. Marszałka Józefa Piłsudskiego 76, 90-330 Łód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Wykonawca spełnia warunki udziału w postępowaniu.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3,1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3 GSK Services Sp. z o.o.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 wyboru.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  <w:u w:val="single"/>
        </w:rPr>
        <w:t>Pozycja 14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2693"/>
        <w:gridCol w:w="1276"/>
      </w:tblGrid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ofert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rma (nazwa)lub nazwisko oraz adres Wykonawc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nktacja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Trebuchet MS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Razem</w:t>
            </w:r>
          </w:p>
        </w:tc>
      </w:tr>
      <w:tr>
        <w:trPr>
          <w:trHeight w:val="5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Konsorcjum Firm: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 xml:space="preserve">Aspen Pharma Irleand Limited –Lider 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12/13 Exchange Place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Custom Hiuse Docks I.F.S.C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Dublin 1, Irlandia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i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 xml:space="preserve">NettCall Center Sp. z o.o. –Członek 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ul. Hubska 44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 xml:space="preserve">50-502 Wrocław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Wykonawca spełnia warunki udziału w postępowaniu.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0,0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2 Konsorcjum Firm: Aspen Pharma Irleand Limited i NettCall Sp. z o.o.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 wyboru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  <w:u w:val="single"/>
        </w:rPr>
        <w:t>Pozycja 15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2693"/>
        <w:gridCol w:w="1276"/>
      </w:tblGrid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ofert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rma (nazwa)lub nazwisko oraz adres Wykonawc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nktacja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Trebuchet MS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Razem</w:t>
            </w:r>
          </w:p>
        </w:tc>
      </w:tr>
      <w:tr>
        <w:trPr>
          <w:trHeight w:val="5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Konsorcjum Firm: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 xml:space="preserve">Aspen Pharma Irleand Limited –Lider 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12/13 Exchange Place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Custom Hiuse Docks I.F.S.C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Dublin 1, Irlandia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i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 xml:space="preserve">NettCall Center Sp. z o.o. –Członek 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ul. Hubska 44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 xml:space="preserve">50-502 Wrocław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Wykonawca spełnia warunki udziału w postępowaniu.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0,0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2 Konsorcjum Firm: Aspen Pharma Irleand Limited i NettCall Sp. z o.o.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 wyboru.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  <w:u w:val="single"/>
        </w:rPr>
        <w:t>Pozycja 16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2693"/>
        <w:gridCol w:w="1276"/>
      </w:tblGrid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ofert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rma (nazwa)lub nazwisko oraz adres Wykonawc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nktacja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Trebuchet MS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Razem</w:t>
            </w:r>
          </w:p>
        </w:tc>
      </w:tr>
      <w:tr>
        <w:trPr>
          <w:trHeight w:val="5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Konsorcjum Firm: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 xml:space="preserve">Aspen Pharma Irleand Limited –Lider 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12/13 Exchange Place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Custom Hiuse Docks I.F.S.C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Dublin 1, Irlandia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i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 xml:space="preserve">NettCall Center Sp. z o.o. –Członek 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ul. Hubska 44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 xml:space="preserve">50-502 Wrocław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Wykonawca spełnia warunki udziału w postępowaniu.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0,0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2 Konsorcjum Firm: Aspen Pharma Irleand Limited i NettCall Sp. z o.o.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 wyboru.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  <w:u w:val="single"/>
        </w:rPr>
        <w:t>Pozycja 17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2693"/>
        <w:gridCol w:w="1276"/>
      </w:tblGrid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ofert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rma (nazwa)lub nazwisko oraz adres Wykonawc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nktacja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Trebuchet MS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Razem</w:t>
            </w:r>
          </w:p>
        </w:tc>
      </w:tr>
      <w:tr>
        <w:trPr>
          <w:trHeight w:val="5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Konsorcjum Firm: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 xml:space="preserve">Aspen Pharma Irleand Limited –Lider 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12/13 Exchange Place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Custom Hiuse Docks I.F.S.C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Dublin 1, Irlandia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i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 xml:space="preserve">NettCall Center Sp. z o.o. –Członek 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ul. Hubska 44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 xml:space="preserve">50-502 Wrocław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Wykonawca spełnia warunki udziału w postępowaniu.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0,0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>iż oferta nr 2 Konsorcjum Firm: Aspen Pharma Irleand Limited i NettCall Sp. z o.o.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 wyboru.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  <w:u w:val="single"/>
        </w:rPr>
        <w:t>Pozycja 18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2693"/>
        <w:gridCol w:w="1276"/>
      </w:tblGrid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ofert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rma (nazwa)lub nazwisko oraz adres Wykonawc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nktacja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Trebuchet MS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Razem</w:t>
            </w:r>
          </w:p>
        </w:tc>
      </w:tr>
      <w:tr>
        <w:trPr>
          <w:trHeight w:val="5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Konsorcjum Firm: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 xml:space="preserve">Aspen Pharma Irleand Limited –Lider 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12/13 Exchange Place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Custom Hiuse Docks I.F.S.C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Dublin 1, Irlandia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i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 xml:space="preserve">NettCall Center Sp. z o.o. –Członek 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ul. Hubska 44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 xml:space="preserve">50-502 Wrocław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Wykonawca spełnia warunki udziału w postępowaniu.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0,0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2 Konsorcjum Firm: Aspen Pharma Irleand Limited i NettCall Sp. z o.o.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 wyboru.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  <w:u w:val="single"/>
        </w:rPr>
        <w:t>Pozycja 19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2268"/>
        <w:gridCol w:w="1701"/>
      </w:tblGrid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ofert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rma (nazwa)lub nazwisko oraz adres Wykonaw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nktacja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Trebuchet MS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Razem</w:t>
            </w:r>
          </w:p>
        </w:tc>
      </w:tr>
      <w:tr>
        <w:trPr>
          <w:trHeight w:val="5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 xml:space="preserve">GSK Services Sp.  z o.o. 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ul. Grunwaldzka 189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en-US"/>
              </w:rPr>
              <w:t>60-322 Pozna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Wykonawca spełnia warunki udziału w postępowaniu.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0,0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3 GSK Services Sp. z o.o.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 wyboru.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  <w:u w:val="single"/>
        </w:rPr>
        <w:t>Pozycja 20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2268"/>
        <w:gridCol w:w="1701"/>
      </w:tblGrid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ofert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rma (nazwa)lub nazwisko oraz adres Wykonaw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nktacja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Trebuchet MS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Razem</w:t>
            </w:r>
          </w:p>
        </w:tc>
      </w:tr>
      <w:tr>
        <w:trPr>
          <w:trHeight w:val="5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 xml:space="preserve">GSK Services Sp.  z o.o. 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ul. Grunwaldzka 189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en-US"/>
              </w:rPr>
              <w:t>60-322 Pozna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Wykonawca spełnia warunki udziału w postępowaniu.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0,0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3 GSK Services Sp. z o.o.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 wyboru.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  <w:u w:val="single"/>
        </w:rPr>
        <w:t>Pozycja 21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2268"/>
        <w:gridCol w:w="1701"/>
      </w:tblGrid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ofert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rma (nazwa)lub nazwisko oraz adres Wykonaw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nktacja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Trebuchet MS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Razem</w:t>
            </w:r>
          </w:p>
        </w:tc>
      </w:tr>
      <w:tr>
        <w:trPr>
          <w:trHeight w:val="5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 xml:space="preserve">GSK Services Sp.  z o.o. 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ul. Grunwaldzka 189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en-US"/>
              </w:rPr>
              <w:t>60-322 Pozna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Wykonawca spełnia warunki udziału w postępowaniu.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0,0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3 GSK Services Sp. z o.o.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 wyboru.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  <w:u w:val="single"/>
        </w:rPr>
        <w:t>Pozycja 22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2268"/>
        <w:gridCol w:w="1701"/>
      </w:tblGrid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ofert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rma (nazwa)lub nazwisko oraz adres Wykonaw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nktacja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Trebuchet MS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Razem</w:t>
            </w:r>
          </w:p>
        </w:tc>
      </w:tr>
      <w:tr>
        <w:trPr>
          <w:trHeight w:val="5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 xml:space="preserve">GSK Services Sp.  z o.o. 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ul. Grunwaldzka 189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en-US"/>
              </w:rPr>
              <w:t>60-322 Pozna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Wykonawca spełnia warunki udziału w postępowaniu.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0,0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3 GSK Services Sp. z o.o.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 wyboru.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  <w:u w:val="single"/>
        </w:rPr>
        <w:t>Pozycja 23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2268"/>
        <w:gridCol w:w="1701"/>
      </w:tblGrid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ofert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rma (nazwa)lub nazwisko oraz adres Wykonaw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nktacja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Trebuchet MS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Razem</w:t>
            </w:r>
          </w:p>
        </w:tc>
      </w:tr>
      <w:tr>
        <w:trPr>
          <w:trHeight w:val="5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 xml:space="preserve">GSK Services Sp.  z o.o. 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ul. Grunwaldzka 189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en-US"/>
              </w:rPr>
              <w:t>60-322 Pozna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Wykonawca spełnia warunki udziału w postępowaniu.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0,0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3 GSK Services Sp. z o.o.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 wyboru.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  <w:u w:val="single"/>
        </w:rPr>
        <w:t>Pozycja 24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2268"/>
        <w:gridCol w:w="1701"/>
      </w:tblGrid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ofert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rma (nazwa)lub nazwisko oraz adres Wykonaw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nktacja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Trebuchet MS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Razem</w:t>
            </w:r>
          </w:p>
        </w:tc>
      </w:tr>
      <w:tr>
        <w:trPr>
          <w:trHeight w:val="5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 xml:space="preserve">GSK Services Sp.  z o.o. 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ul. Grunwaldzka 189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en-US"/>
              </w:rPr>
              <w:t>60-322 Pozna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Wykonawca spełnia warunki udziału w postępowaniu.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0,0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3 GSK Services Sp. z o.o.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 wyboru.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  <w:u w:val="single"/>
        </w:rPr>
        <w:t>Pozycja 29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2268"/>
        <w:gridCol w:w="1701"/>
      </w:tblGrid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ofert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rma (nazwa)lub nazwisko oraz adres Wykonaw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nktacja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Trebuchet MS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Razem</w:t>
            </w:r>
          </w:p>
        </w:tc>
      </w:tr>
      <w:tr>
        <w:trPr>
          <w:trHeight w:val="5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Sanofi –Aventis Sp.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ul. Bonifraterska 17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en-US"/>
              </w:rPr>
              <w:t>00-203 Warszaw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Wykonawca spełnia warunki udziału w postępowaniu.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0,0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1 Sanofi-Aventis  Sp. z o.o.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 wyboru.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  <w:u w:val="single"/>
        </w:rPr>
        <w:t>Pozycja 30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2268"/>
        <w:gridCol w:w="1701"/>
      </w:tblGrid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ofert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rma (nazwa)lub nazwisko oraz adres Wykonaw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nktacja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Trebuchet MS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Razem</w:t>
            </w:r>
          </w:p>
        </w:tc>
      </w:tr>
      <w:tr>
        <w:trPr>
          <w:trHeight w:val="5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Sanofi –Aventis Sp.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ul. Bonifraterska 17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en-US"/>
              </w:rPr>
              <w:t>00-203 Warszaw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Wykonawca spełnia warunki udziału w postępowaniu.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0,0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1 Sanofi-Aventis  Sp. z o.o.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 wyboru.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  <w:u w:val="single"/>
        </w:rPr>
        <w:t>Pozycja 31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2268"/>
        <w:gridCol w:w="1701"/>
      </w:tblGrid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ofert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rma (nazwa)lub nazwisko oraz adres Wykonaw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nktacja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Trebuchet MS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Razem</w:t>
            </w:r>
          </w:p>
        </w:tc>
      </w:tr>
      <w:tr>
        <w:trPr>
          <w:trHeight w:val="5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Sanofi –Aventis Sp.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ul. Bonifraterska 17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en-US"/>
              </w:rPr>
              <w:t>00-203 Warszaw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Wykonawca spełnia warunki udziału w postępowaniu.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0,0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1 Sanofi-Aventis  Sp. z o.o.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 wyboru.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  <w:u w:val="single"/>
        </w:rPr>
        <w:t>Pozycja 33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2268"/>
        <w:gridCol w:w="1701"/>
      </w:tblGrid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ofert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rma (nazwa)lub nazwisko oraz adres Wykonaw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nktacja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Trebuchet MS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Razem</w:t>
            </w:r>
          </w:p>
        </w:tc>
      </w:tr>
      <w:tr>
        <w:trPr>
          <w:trHeight w:val="5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Sanofi –Aventis Sp.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ul. Bonifraterska 17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en-US"/>
              </w:rPr>
              <w:t>00-203 Warszaw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Wykonawca spełnia warunki udziału w postępowaniu.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0,0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1 Sanofi-Aventis  Sp. z o.o.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 wyboru.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24"/>
          <w:szCs w:val="18"/>
          <w:u w:val="single"/>
        </w:rPr>
      </w:pPr>
      <w:r>
        <w:rPr>
          <w:b/>
          <w:sz w:val="24"/>
          <w:szCs w:val="18"/>
          <w:u w:val="single"/>
        </w:rPr>
      </w:r>
    </w:p>
    <w:p>
      <w:pPr>
        <w:pStyle w:val="Footer"/>
        <w:tabs>
          <w:tab w:val="clear" w:pos="4536"/>
          <w:tab w:val="clear" w:pos="9072"/>
        </w:tabs>
        <w:ind w:right="-1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Footer"/>
        <w:tabs>
          <w:tab w:val="clear" w:pos="4536"/>
          <w:tab w:val="clear" w:pos="9072"/>
        </w:tabs>
        <w:ind w:left="855" w:right="-1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Footer"/>
        <w:tabs>
          <w:tab w:val="clear" w:pos="4536"/>
          <w:tab w:val="clear" w:pos="9072"/>
        </w:tabs>
        <w:ind w:right="-1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Jednocześnie informujemy, iż Pakiety nr  9, 25, 26, 27, 28, 32 zostają unieważnione na podstawie art. 93 ust. 1 pkt 1 </w:t>
      </w:r>
      <w:r>
        <w:rPr>
          <w:b/>
          <w:sz w:val="24"/>
        </w:rPr>
        <w:t>ustawy z dnia 29.01 2004 r. Prawo zamówień publicznych (Dz. U. z 2013r. poz. 907  ze zm.</w:t>
      </w:r>
      <w:r>
        <w:rPr>
          <w:b/>
          <w:sz w:val="24"/>
          <w:szCs w:val="24"/>
        </w:rPr>
        <w:t>) -  nie złożono żadnej oferty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Przewidywany termin podpisania umowy  06 października 2014r. w siedzibie Zamawiającego.</w:t>
      </w:r>
    </w:p>
    <w:p>
      <w:pPr>
        <w:pStyle w:val="Normal"/>
        <w:jc w:val="both"/>
        <w:rPr>
          <w:rFonts w:ascii="Garamond" w:hAnsi="Garamond" w:cs="Arial"/>
          <w:iCs/>
          <w:sz w:val="22"/>
          <w:szCs w:val="22"/>
          <w:u w:val="single"/>
        </w:rPr>
      </w:pPr>
      <w:r>
        <w:rPr>
          <w:rFonts w:cs="Arial" w:ascii="Garamond" w:hAnsi="Garamond"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Arial"/>
          <w:iCs/>
          <w:sz w:val="22"/>
          <w:szCs w:val="22"/>
        </w:rPr>
      </w:pPr>
      <w:r>
        <w:rPr>
          <w:rFonts w:cs="Arial" w:ascii="Garamond" w:hAnsi="Garamond"/>
          <w:iCs/>
          <w:sz w:val="22"/>
          <w:szCs w:val="22"/>
        </w:rPr>
      </w:r>
    </w:p>
    <w:p>
      <w:pPr>
        <w:pStyle w:val="Normal"/>
        <w:jc w:val="both"/>
        <w:rPr>
          <w:rFonts w:ascii="Garamond" w:hAnsi="Garamond" w:cs="Arial"/>
          <w:iCs/>
          <w:sz w:val="28"/>
          <w:szCs w:val="28"/>
        </w:rPr>
      </w:pPr>
      <w:r>
        <w:rPr>
          <w:rFonts w:cs="Arial" w:ascii="Garamond" w:hAnsi="Garamond"/>
          <w:iCs/>
          <w:sz w:val="28"/>
          <w:szCs w:val="28"/>
        </w:rPr>
      </w:r>
    </w:p>
    <w:p>
      <w:pPr>
        <w:pStyle w:val="Normal"/>
        <w:jc w:val="both"/>
        <w:rPr>
          <w:rFonts w:ascii="Garamond" w:hAnsi="Garamond" w:cs="Arial"/>
          <w:b/>
          <w:b/>
          <w:iCs/>
          <w:sz w:val="24"/>
          <w:szCs w:val="28"/>
          <w:u w:val="single"/>
        </w:rPr>
      </w:pPr>
      <w:r>
        <w:rPr>
          <w:rFonts w:cs="Arial" w:ascii="Garamond" w:hAnsi="Garamond"/>
          <w:b/>
          <w:iCs/>
          <w:sz w:val="24"/>
          <w:szCs w:val="28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Verdana" w:hAnsi="Verdana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SP ZOZ MSW w Łodzi</w:t>
      </w:r>
    </w:p>
    <w:p>
      <w:pPr>
        <w:pStyle w:val="Normal"/>
        <w:ind w:left="3540" w:firstLine="708"/>
        <w:rPr/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</w:rPr>
        <w:t>dr n. med. Robert Starzec, MBA</w:t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</w:r>
    </w:p>
    <w:p>
      <w:pPr>
        <w:pStyle w:val="Normal"/>
        <w:ind w:left="4248" w:hanging="0"/>
        <w:jc w:val="both"/>
        <w:rPr>
          <w:rFonts w:ascii="Brush Script MT;Arabic Typesetting" w:hAnsi="Brush Script MT;Arabic Typesetting" w:cs="Arial"/>
          <w:b/>
          <w:b/>
          <w:iCs/>
          <w:sz w:val="22"/>
          <w:szCs w:val="22"/>
        </w:rPr>
      </w:pPr>
      <w:r>
        <w:rPr>
          <w:rFonts w:cs="Arial" w:ascii="Brush Script MT;Arabic Typesetting" w:hAnsi="Brush Script MT;Arabic Typesetting"/>
          <w:b/>
          <w:i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Brush Script MT">
    <w:altName w:val="Arabic Typesetting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25">
                    <wp:simplePos x="0" y="0"/>
                    <wp:positionH relativeFrom="column">
                      <wp:posOffset>182245</wp:posOffset>
                    </wp:positionH>
                    <wp:positionV relativeFrom="paragraph">
                      <wp:posOffset>54610</wp:posOffset>
                    </wp:positionV>
                    <wp:extent cx="5617210" cy="546735"/>
                    <wp:effectExtent l="0" t="0" r="0" b="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5617080" cy="546840"/>
                              <a:chOff x="0" y="0"/>
                              <a:chExt cx="5617080" cy="54684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1"/>
                              <a:stretch/>
                            </pic:blipFill>
                            <pic:spPr>
                              <a:xfrm>
                                <a:off x="1243440" y="0"/>
                                <a:ext cx="536040" cy="546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2">
                                <a:grayscl/>
                              </a:blip>
                              <a:stretch/>
                            </pic:blipFill>
                            <pic:spPr>
                              <a:xfrm>
                                <a:off x="4484520" y="36720"/>
                                <a:ext cx="1132920" cy="452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0" y="49680"/>
                                <a:ext cx="665640" cy="434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2433240" y="19800"/>
                                <a:ext cx="514440" cy="514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3613680" y="21600"/>
                                <a:ext cx="514440" cy="514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14.35pt;margin-top:4.3pt;width:442.3pt;height:43.05pt" coordorigin="287,86" coordsize="8846,861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t" style="position:absolute;left:2245;top:86;width:843;height:860;mso-wrap-style:none;v-text-anchor:middle" type="_x0000_t75">
                      <v:imagedata r:id="rId6" o:detectmouseclick="t"/>
                      <v:stroke color="#3465a4" joinstyle="round" endcap="flat"/>
                      <w10:wrap type="none"/>
                    </v:shape>
                    <v:shape id="shape_0" stroked="f" o:allowincell="t" style="position:absolute;left:7349;top:144;width:1783;height:711;mso-wrap-style:none;v-text-anchor:middle" type="_x0000_t75">
                      <v:imagedata r:id="rId7" o:detectmouseclick="t"/>
                      <v:stroke color="#3465a4" joinstyle="round" endcap="flat"/>
                      <w10:wrap type="none"/>
                    </v:shape>
                    <v:shape id="shape_0" stroked="f" o:allowincell="t" style="position:absolute;left:287;top:164;width:1047;height:684;mso-wrap-style:none;v-text-anchor:middle" type="_x0000_t75">
                      <v:imagedata r:id="rId8" o:detectmouseclick="t"/>
                      <v:stroke color="#3465a4" joinstyle="round" endcap="flat"/>
                      <w10:wrap type="none"/>
                    </v:shape>
                    <v:shape id="shape_0" stroked="f" o:allowincell="t" style="position:absolute;left:4119;top:117;width:809;height:809;mso-wrap-style:none;v-text-anchor:middle" type="_x0000_t75">
                      <v:imagedata r:id="rId9" o:detectmouseclick="t"/>
                      <v:stroke color="#3465a4" joinstyle="round" endcap="flat"/>
                      <w10:wrap type="none"/>
                    </v:shape>
                    <v:shape id="shape_0" stroked="f" o:allowincell="t" style="position:absolute;left:5978;top:120;width:809;height:809;mso-wrap-style:none;v-text-anchor:middle" type="_x0000_t75">
                      <v:imagedata r:id="rId10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8z0">
    <w:name w:val="WW8Num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5z0">
    <w:name w:val="WW8Num1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6z0">
    <w:name w:val="WW8Num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7z0">
    <w:name w:val="WW8Num1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8z0">
    <w:name w:val="WW8Num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20z0">
    <w:name w:val="WW8Num20z0"/>
    <w:qFormat/>
    <w:rPr>
      <w:rFonts w:ascii="Verdana" w:hAnsi="Verdana" w:cs="Verdana"/>
      <w:sz w:val="20"/>
      <w:szCs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3Znak">
    <w:name w:val="Tekst podstawowy wcięty 3 Znak"/>
    <w:basedOn w:val="Domylnaczcionkaakapitu"/>
    <w:qFormat/>
    <w:rPr>
      <w:rFonts w:ascii="Trebuchet MS" w:hAnsi="Trebuchet MS" w:eastAsia="Times New Roman" w:cs="Trebuchet MS"/>
      <w:sz w:val="16"/>
      <w:szCs w:val="16"/>
    </w:rPr>
  </w:style>
  <w:style w:type="character" w:styleId="Teksttreci">
    <w:name w:val="Tekst treści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Teksttreci2">
    <w:name w:val="Tekst treści (2)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TeksttreciPogrubienie">
    <w:name w:val="Tekst treści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Teksttreci1">
    <w:name w:val="Tekst treści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pl-PL"/>
    </w:rPr>
  </w:style>
  <w:style w:type="character" w:styleId="Teksttreci2Bezpogrubienia">
    <w:name w:val="Tekst treści (2) + Bez pogrubienia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Teksttreci21">
    <w:name w:val="Tekst treści (2)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pl-PL"/>
    </w:rPr>
  </w:style>
  <w:style w:type="character" w:styleId="TekstpodstawowyZnak">
    <w:name w:val="Tekst podstawowy Znak"/>
    <w:basedOn w:val="Domylnaczcionkaakapitu"/>
    <w:qFormat/>
    <w:rPr>
      <w:rFonts w:ascii="Trebuchet MS" w:hAnsi="Trebuchet MS" w:eastAsia="Times New Roman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13:46:00Z</dcterms:created>
  <dc:creator>Monika</dc:creator>
  <dc:description/>
  <cp:keywords/>
  <dc:language>en-US</dc:language>
  <cp:lastModifiedBy>user</cp:lastModifiedBy>
  <cp:lastPrinted>2014-08-07T12:25:00Z</cp:lastPrinted>
  <dcterms:modified xsi:type="dcterms:W3CDTF">2014-09-26T10:04:00Z</dcterms:modified>
  <cp:revision>5</cp:revision>
  <dc:subject/>
  <dc:title/>
</cp:coreProperties>
</file>