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9 lipiec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6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ytanie dotyczy Pakietu 1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</w:rPr>
        <w:t>Czy Zamawiający wyrazi zgodę na wydzielenie pozycji 9 (Onansetronum) z powodu braku dostaw do czerwca 2015, pozycji 25 (Diazepamum) z powodu braku tego leku w naszej ofercie?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Nie wyrażamy zgody.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nieważ lek (Ropinirolum) pakowany jest po 28 tabletek w opakowaniu, czy Zamawiający wyrazi zgodę na wycenę 2 op po 28 tbl.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ytanie dotyczy czy Pakietu 28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Zamawiający wyrazi zgodę na wydzielenie pozycji 109 oraz 110 i utworzenie nowego pakietu?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Nie wyrażamy zgody.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49:00Z</dcterms:created>
  <dc:creator>Monika</dc:creator>
  <dc:description/>
  <cp:keywords/>
  <dc:language>en-US</dc:language>
  <cp:lastModifiedBy>Monika</cp:lastModifiedBy>
  <cp:lastPrinted>2014-07-09T09:59:00Z</cp:lastPrinted>
  <dcterms:modified xsi:type="dcterms:W3CDTF">2014-07-09T10:21:00Z</dcterms:modified>
  <cp:revision>5</cp:revision>
  <dc:subject/>
  <dc:title/>
</cp:coreProperties>
</file>