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9 lipiec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1. Dot. - Pakiet nr 8 poz. 3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racamy się z prośbą o wydzielenie z pakietu nr 8 pozycji nr 3 i utworzenie z tej pozycji nowego pakietu nr 40.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Nie wyrażamy zgody.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Dot. - Pakiet nr 8 poz. 8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</w:rPr>
        <w:t>Zwracamy się z prośbą o doprecyzowanie wielkości opakowania w pakiecie nr 8 pozycja nr 8. Zamawiający ma na myśli opakowanie x 10 amp.?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3. Dot. – Pakiet nr 8 poz. 12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Prosimy Zamawiającego o sprecyzowanie dawki dotyczącej pozycji nr 12 z pakietu nr 8. Zamawiający ma na myśli - Clindamycinum 300 mg / 2 ml</w:t>
      </w:r>
      <w:r>
        <w:rPr>
          <w:rFonts w:cs="Arial"/>
          <w:color w:val="000000"/>
          <w:sz w:val="22"/>
          <w:szCs w:val="22"/>
        </w:rPr>
        <w:t>?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 Dot. – Pakiet nr 8 poz. 13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Zamawiający wyrazi zgodę w pakiecie nr 8 pozycja nr 13 na zmianę postaci proponowanego preparatu z ampułek na fiolki?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5. Dot. – Pakiet nr 8 poz. nr 16, 22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zy Zamawiający wymaga w pakiecie nr 8 pozycja nr 16, 22 zarejstrowane wskazanie w posocznicy oraz do podawania doustnego (stosowane w leczeniu rzekomobłoniastego oraz gronkowcowego zapalenia jelit)?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 Dot. – Pakiet nr 8 poz. 7, 8, 9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zamawiający wymaga aby występujące w pakiecie nr 8 pozycje nr 7, 8, 9 były od jednego producenta – zachowanie ciągłości terapeutycznej?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7. Dot. – Pakiet nr 8 poz. 19, 21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Zamawiający wyrazi zgodę w pakiecie nr 8 pozycja nr 19, 21 na zmianę postaci proponowanego preparatu z tabletek na tabletki powlekane?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8. Dot. – Pakiet nr 8 poz. 20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2"/>
          <w:szCs w:val="22"/>
        </w:rPr>
        <w:t>Czy Zamawiający w pakiecie nr 8 poz. 20 dopuszcza opakowanie 10 szt.?</w:t>
      </w:r>
      <w:r>
        <w:rPr>
          <w:rFonts w:cs="Arial"/>
          <w:sz w:val="22"/>
        </w:rPr>
        <w:t xml:space="preserve"> Jeśli Zamawiający wyrazi zgodę jaką ilość opakowań należy wycenić</w:t>
      </w:r>
      <w:r>
        <w:rPr>
          <w:rFonts w:cs="Arial"/>
          <w:sz w:val="22"/>
          <w:szCs w:val="22"/>
        </w:rPr>
        <w:t>?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Należy wycenić 1 szt. zgodnie z SIWZ, a następnie umieścić informację pod pakietem co do wielkości  opakowania.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9. Dot. – Pakiet nr 32 poz. 1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2"/>
          <w:szCs w:val="22"/>
        </w:rPr>
        <w:t>Czy Zamawiający w pakiecie nr 32 poz. 1 dopuszcza opakowanie 10 szt.?</w:t>
      </w:r>
      <w:r>
        <w:rPr>
          <w:rFonts w:cs="Arial"/>
          <w:sz w:val="22"/>
        </w:rPr>
        <w:t xml:space="preserve"> Jeśli Zamawiający wyrazi zgodę jaką ilość opakowań należy wycenić</w:t>
      </w:r>
      <w:r>
        <w:rPr>
          <w:rFonts w:cs="Arial"/>
          <w:sz w:val="22"/>
          <w:szCs w:val="22"/>
        </w:rPr>
        <w:t>?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Odpowiedź: Należy wycenić 1 szt. zgodnie z SIWZ, a następnie umieścić informację pod pakietem co do wielkości  opakowania.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10. Dot. – Pakiet nr 8 poz. 14                                                                                     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sz w:val="21"/>
          <w:szCs w:val="21"/>
        </w:rPr>
        <w:t>Zwracam się z prośba o udzielenie odpowiedzi, czy zamawiający wymaga, aby preparat Amoxicillinum + acidum clavulanicum inj im/iv proszek do sporządzania roztworu x 5 fiolek posiadał okres trwałości gotowego roztworu do infuzji co najmniej 3 godizny w temp 25°C?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widowControl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odstpw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odstpw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Cambria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9:00Z</dcterms:created>
  <dc:creator>Monika</dc:creator>
  <dc:description/>
  <cp:keywords/>
  <dc:language>en-US</dc:language>
  <cp:lastModifiedBy>Monika</cp:lastModifiedBy>
  <cp:lastPrinted>2014-07-09T11:29:00Z</cp:lastPrinted>
  <dcterms:modified xsi:type="dcterms:W3CDTF">2014-07-09T10:21:00Z</dcterms:modified>
  <cp:revision>6</cp:revision>
  <dc:subject/>
  <dc:title/>
</cp:coreProperties>
</file>