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lipiec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a dotyczą Pakietu 12 poz. 99 w przedmiotowym postępowaniu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Czy Zamawiający wymaga, aby paski testowe do glukometrów miały zakres pomiarowy 10-900mg/dl, co umożliwi uzyskanie wyników pomiaru przy wartościach odpowiadających hipoglikemii i wysokiej hiperglikemii, przy zachowaniu deklarowanej dokładności pomiaru zgodnej z wytycznymi PTD w pełnym zakresie stężeń? </w:t>
      </w:r>
    </w:p>
    <w:p>
      <w:pPr>
        <w:pStyle w:val="Akapitzlist"/>
        <w:spacing w:before="0" w:after="0"/>
        <w:ind w:left="786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zy Zamawiający dopuści paski testowe z kapilarą zasysającą dobrze oznaczoną specjalnym wskaźnikiem na pasku, znajdującą się w przedniej części boku paska poza obszarem aparatu – po umieszczeniu w glukometrze kapilara znajduje się w odpowiedniej odległości od krawędzi glukometru, tak że możliwe jest swobodne i bezpieczne pobranie próbki krwi do badania z dowolnego miejsca na ciele pacjenta, a także precyzyjna detekcja zbyt małej ilości krwi wprowadzonej do paska?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zy Zamawiający wymaga dostarczenia pasków testowych do glukometrów z funkcją Auto-coding (tj. nie wymagające od użytkownika czynności kodowania), przy czym zastosowane przez producenta rozwiązania wdrożeniowe sprawiają, że w praktyce nie jest konieczne wykonywanie jakichkolwiek czynności sprawdzających czy potwierdzających po wprowadzeniu paska do glukometru?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zy Zamawiający wymaga, aby paski testowe do glukometrów umożliwiały wykonywanie pomiarów we krwi kapilarnej, a dodatkowo umożliwiały pomiar również we krwi żylnej i tętniczej, np. pobieranej z wenflonu?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zy Zamawiający wymaga aby zaoferowane paski testowe współdziałały z glukometrem wyposażonym w automatyczny wyrzut paska za pomocą przycisku, co zwiększa higienę i bezpieczeństwo personelu medycznego?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zy Zamawiający wymaga aby paski testowe do glukometrów dawały poprawne wyniki w zakresie hematokrytu 20-60%, co jest standardem we wszystkich nowszych modelach pasków i umożliwia otrzymywanie dokładnych wyników przy wahaniach wartości liczby hematokrytowej u pacjentów?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Czy Zamawiający wymaga paski testowe do glukometrów, </w:t>
      </w:r>
      <w:r>
        <w:rPr>
          <w:b/>
        </w:rPr>
        <w:t>które wykrywają niewystarczające wypełnienia paska krwią i informują o tym użytkownika za pomocą specjalnego komunikatu wyświetlanego na ekranie glukometru</w:t>
      </w:r>
      <w:r>
        <w:rPr/>
        <w:t>, co zwiększa wiarygodność uzyskanych wyników i bezpieczeństwo pacjentów?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zy Zamawiający dopuści ofertę pasków testowych do glukometrów, które zgodnie z instrukcją można stosować wyłącznie u pacjentów ze znaną liczbą hematokrytową (w przeciwnym razie pomiar trzeba każdorazowo konsultować z lekarzem prowadzącym)?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 na pytania 1-8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50:00Z</dcterms:created>
  <dc:creator>Monika</dc:creator>
  <dc:description/>
  <cp:keywords/>
  <dc:language>en-US</dc:language>
  <cp:lastModifiedBy>Monika</cp:lastModifiedBy>
  <cp:lastPrinted>2014-07-08T13:56:00Z</cp:lastPrinted>
  <dcterms:modified xsi:type="dcterms:W3CDTF">2014-07-09T10:20:00Z</dcterms:modified>
  <cp:revision>4</cp:revision>
  <dc:subject/>
  <dc:title/>
</cp:coreProperties>
</file>