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9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8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zy Zamawiający wyrazi zgodę na wydzielenie z Pakietu nr 6, pozycji nr 1 Amantadinum inj., pozycji nr 2 Ornithini inj., pozycji nr 3 Lactobacillus plantarum  i utworzenie nowego pakietu na te pozycje, tak aby wykonawca miał możliwość złożenia oferty konkurencyjnej cenowo? 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owiedź: Nie, zgodnie z zapisami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5:00Z</dcterms:created>
  <dc:creator>Monika</dc:creator>
  <dc:description/>
  <cp:keywords/>
  <dc:language>en-US</dc:language>
  <cp:lastModifiedBy>Monika</cp:lastModifiedBy>
  <cp:lastPrinted>2014-07-08T13:48:00Z</cp:lastPrinted>
  <dcterms:modified xsi:type="dcterms:W3CDTF">2014-07-09T10:19:00Z</dcterms:modified>
  <cp:revision>4</cp:revision>
  <dc:subject/>
  <dc:title/>
</cp:coreProperties>
</file>