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0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y Zamawiający w pakiecie 8 poz. 11 (Meropenem x 10 fiolek 1 g) wymaga, aby trwałość roztworu po przygotowaniu wynosiła powyżej 1 godziny?</w:t>
      </w:r>
    </w:p>
    <w:p>
      <w:pPr>
        <w:pStyle w:val="Normal"/>
        <w:ind w:left="720" w:hanging="0"/>
        <w:rPr/>
      </w:pPr>
      <w:r>
        <w:rPr>
          <w:b/>
          <w:i/>
          <w:sz w:val="24"/>
          <w:szCs w:val="24"/>
        </w:rPr>
        <w:t>Odpowiedź: Nie powinien przekraczać 1 godziny od rozpuszczenia do zakończenia podawania leku</w:t>
      </w:r>
      <w:r>
        <w:rPr>
          <w:i/>
          <w:sz w:val="24"/>
          <w:szCs w:val="24"/>
        </w:rPr>
        <w:t>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y Zamawiający w Pakiecie 14 poz. 27 wymaga, aby IPP posiadał zarejestrowane wskazanie do stosowania u dzieci i młodzieży w wieku od 1 do 18 lat w hamowaniu wydzielania żołądkowego , gdy podanie doustne jest niemożliwe, w sytuacjach takich jak: choroba refleksowa przełyku (GERD) u pacjentów z refleksowym zapaleniem przełyku z nadżerkami i (lub) ciężkimi objawami refluksu?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 Pakiet 14 poz. 27 nie dotyczy leku IPP.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y Zamawiający w zadaniu 28 poz. 65 zgadza się na wycenę propofolu, który nie zawiera edetynian disodu (EDTA)?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 Ta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y Zamawiający w zadaniu 28 poz. 67 wymaga zaoferowania produktu pakowanego w jałowe blistry?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 W w/w pakiecie Zamawiający wymaga produktu jałowego pakowanego w ampułkach a nie w blistr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6:00Z</dcterms:created>
  <dc:creator>Monika</dc:creator>
  <dc:description/>
  <cp:keywords/>
  <dc:language>en-US</dc:language>
  <cp:lastModifiedBy>Monika</cp:lastModifiedBy>
  <cp:lastPrinted>2014-07-10T11:52:00Z</cp:lastPrinted>
  <dcterms:modified xsi:type="dcterms:W3CDTF">2014-07-10T12:59:00Z</dcterms:modified>
  <cp:revision>8</cp:revision>
  <dc:subject/>
  <dc:title/>
</cp:coreProperties>
</file>