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0  lipiec  2014r.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– nr sprawy 28/D/14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7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wracamy się z uprzejmą  prośbą o doprecyzowanie przedmiotu zamówienia w ramach pakietu 33 - czy Zamawiający oczekuje zaoferowania Immunoglobuliny niespecyficznej 50 mg/ml wzbogaconej we frakcję IgM w ilości terapeutycznej?</w:t>
      </w:r>
    </w:p>
    <w:p>
      <w:pPr>
        <w:pStyle w:val="Normal"/>
        <w:ind w:left="720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 Tak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cs="Cambria"/>
      <w:i w:val="false"/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17:00Z</dcterms:created>
  <dc:creator>Monika</dc:creator>
  <dc:description/>
  <cp:keywords/>
  <dc:language>en-US</dc:language>
  <cp:lastModifiedBy>Monika</cp:lastModifiedBy>
  <cp:lastPrinted>2014-07-09T12:32:00Z</cp:lastPrinted>
  <dcterms:modified xsi:type="dcterms:W3CDTF">2014-07-10T12:55:00Z</dcterms:modified>
  <cp:revision>4</cp:revision>
  <dc:subject/>
  <dc:title/>
</cp:coreProperties>
</file>