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zy Zamawiający wyrazi zgodę na zamianę postaci proponowanych preparatów tabletki na tabletki powlekane lub kapsułki, lub drażetki i odwrotnie, fiolki na ampułki lub ampułko-strzykawki i odwrotnie?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simy o podanie, w jaki sposób prawidłowo przeliczyć ilość opakowań handlowych w przypadku występowania na rynku opakowań, które uniemożliwiają przeliczenie podanej w SIWS ilości  tabletek, ampułek, kilogramów itp. do pełnych opakowań; a także w przypadku, gdy wycena innych opakowań leków spełniających właściwości terapeutyczne jest korzystniejsza pod względem ekonomicznym (czy podać pełne ilości opakowań zaokrąglone w górę, czy ilość opakowań przeliczyć do dwóch miejsc po przecinku)?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rFonts w:cs="Arial" w:ascii="Calibri" w:hAnsi="Calibri"/>
          <w:b/>
          <w:sz w:val="24"/>
          <w:szCs w:val="24"/>
        </w:rPr>
        <w:t>Odpowiedź: Jeżeli podanie pełnych ilości opakowań handlowych preparatów wskazanych w SIWZ jest niemożliwe, to należy podać pełne ilości opakowań zaokrąglone w górę.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7:00Z</dcterms:created>
  <dc:creator>Monika</dc:creator>
  <dc:description/>
  <cp:keywords/>
  <dc:language>en-US</dc:language>
  <cp:lastModifiedBy>Monika</cp:lastModifiedBy>
  <cp:lastPrinted>2014-07-14T11:13:00Z</cp:lastPrinted>
  <dcterms:modified xsi:type="dcterms:W3CDTF">2014-07-14T10:19:00Z</dcterms:modified>
  <cp:revision>3</cp:revision>
  <dc:subject/>
  <dc:title/>
</cp:coreProperties>
</file>