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Czy zamawiający w celu obniżenia kosztów leczenia wymaga produktu Citra-Lock™ ( cytrynian sodu ) w stężeniu 4% x 5ml w postaci bezigłowej ampułki  z zachowaniem aseptyki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Czy zamawiający w celu obniżenia kosztów leczenia wymaga produktu Citra-Lock™S ( cytrynian sodu) w stężeniu 4% x 2,5ml w postaci gotowej ampułko-strzykawk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Odpowiedź: Zamawiający wymaga produktu zgodnego z opisem tj.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  <w:t>1 ml roztworu  ma zawierać 5000  IU heparyny sodowej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  <w:t>Dodatkowo ma zawierać substancje pomocnicze: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  <w:t>chlorek sodu, alkohol benzylowy, 10% wodorotlenek sodu, (do ustalenia pH) woda do wstrzykiwań. Jedna fiolka ma zawierać 25.000 IU heparyny sodowej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13:00Z</dcterms:created>
  <dc:creator>Monika</dc:creator>
  <dc:description/>
  <cp:keywords/>
  <dc:language>en-US</dc:language>
  <cp:lastModifiedBy>Monika</cp:lastModifiedBy>
  <cp:lastPrinted>2014-07-14T11:13:00Z</cp:lastPrinted>
  <dcterms:modified xsi:type="dcterms:W3CDTF">2014-07-14T10:13:00Z</dcterms:modified>
  <cp:revision>3</cp:revision>
  <dc:subject/>
  <dc:title/>
</cp:coreProperties>
</file>