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- Pakiet nr 31 pozycja 13- do specyfikacji istotnych warunków zamówienia, produktu Oxytocin a 5 j.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racam się z prośbą o udzielenie odpowiedzi. Czy Zamawiający dopuści w załączniku nr 5 poz. 112 produkt Oxytocin amp. 5j.m./1ml w opakowaniu po 10 ampułek. Umożliwi to naszej firmie złożenie konkurencyjnej oferty na w/w lek co może skutkować obniżeniem kosztów zakupu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- Pakiet nr 31 pozycja 13- do specyfikacji istotnych warunków zamówienia, produktu Oxytocin a 5 j.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 się z prośbą o udzielenie odpowiedzi. Czy Zamawiający wymaga zarejestrowanych warunków przechowywania i transportu do 25ºC, czy w lodówce w temperaturze 2ºC-8ºC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;  Zamawiający wymaga zarejestrowanych warunków przechowywania i transport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lodówce w temperaturze 2ºC-8º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52:00Z</dcterms:created>
  <dc:creator>Monika</dc:creator>
  <dc:description/>
  <cp:keywords/>
  <dc:language>en-US</dc:language>
  <cp:lastModifiedBy>Monika</cp:lastModifiedBy>
  <cp:lastPrinted>2014-07-14T11:51:00Z</cp:lastPrinted>
  <dcterms:modified xsi:type="dcterms:W3CDTF">2014-07-14T10:20:00Z</dcterms:modified>
  <cp:revision>4</cp:revision>
  <dc:subject/>
  <dc:title/>
</cp:coreProperties>
</file>