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P/2375/28/D/14/3374/14                                                                Łódź, dnia  8  sierpnia  2014r.</w:t>
      </w:r>
    </w:p>
    <w:p>
      <w:pPr>
        <w:pStyle w:val="Normal"/>
        <w:jc w:val="center"/>
        <w:rPr>
          <w:rFonts w:ascii="Garamond" w:hAnsi="Garamond" w:cs="Arial"/>
          <w:b/>
          <w:b/>
          <w:i/>
          <w:i/>
          <w:sz w:val="28"/>
          <w:szCs w:val="28"/>
        </w:rPr>
      </w:pPr>
      <w:r>
        <w:rPr>
          <w:rFonts w:cs="Arial" w:ascii="Garamond" w:hAnsi="Garamond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Dostawy leków, dla potrzeb całego szpitala   – nr sprawy 28/D/14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Zgodnie z ar. 92. ust. 2 ustawy z dnia 29 stycznia 2004r. Prawo zamówień publicznych (Dz. U z 2013r. poz. 907 ze zm.)  informujemy, że w postępowaniu prowadzonym w trybie przetargu nieograniczonego na dostawy leków dokonano wyboru najkorzystniejszej oferty.</w:t>
      </w:r>
    </w:p>
    <w:p>
      <w:pPr>
        <w:pStyle w:val="Normal"/>
        <w:jc w:val="both"/>
        <w:rPr/>
      </w:pPr>
      <w:r>
        <w:rPr/>
        <w:t xml:space="preserve">W przedmiotowym postępowaniu złożono 16 ofert. </w:t>
      </w:r>
    </w:p>
    <w:p>
      <w:pPr>
        <w:pStyle w:val="Normal"/>
        <w:jc w:val="both"/>
        <w:rPr/>
      </w:pPr>
      <w:r>
        <w:rPr/>
        <w:t>Zamawiający dokonał oceny i porównania złożonych ofert niepodlegających odrzuceniu. Zgodnie ze Specyfikacją Istotnych Warunków Zamówienia przy wyborze najkorzystniejszej  oferty Zamawiający kierował się kryterium ceny.</w:t>
      </w:r>
    </w:p>
    <w:p>
      <w:pPr>
        <w:pStyle w:val="Normal"/>
        <w:jc w:val="both"/>
        <w:rPr/>
      </w:pPr>
      <w:r>
        <w:rPr/>
        <w:t>Zamawiający zgodnie ze wskazaną  w specyfikacji formułą dokonał oceny złożonych ofert.</w:t>
      </w:r>
    </w:p>
    <w:p>
      <w:pPr>
        <w:pStyle w:val="Normal"/>
        <w:jc w:val="both"/>
        <w:rPr/>
      </w:pPr>
      <w:r>
        <w:rPr/>
        <w:t>Wykaz, ocena i porównanie złożonych ofert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5 GSK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Pakiet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-310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,07</w:t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8,46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2 Asclepios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3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-310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.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1</w:t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Bialmed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Konopnickiej 11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12-230 Biał Pi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5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6 Konsorcjum PGF Urtica Sp. z o.o. i PGF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4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9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-310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6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87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8 Farmacol SA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5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1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1,5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,2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6 Konsorcjum PGF Urtica Sp. zo.o. PGF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6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7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-310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09</w:t>
            </w:r>
          </w:p>
        </w:tc>
      </w:tr>
      <w:tr>
        <w:trPr>
          <w:trHeight w:val="7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01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4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7 Intra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7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4-300 Nowy Tomyśl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,48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2,86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rebuchet MS"/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2,7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6 Konsorcjum: PGF Urtica Sp. zoo i PGF Hurt SA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Pakiet  8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4,38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k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odlipie 1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-010 Stry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0 Lek SA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9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Sanofi-Aventis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Bonifraterska 1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-203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Sanofi-Aventi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0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,04</w:t>
            </w:r>
          </w:p>
        </w:tc>
      </w:tr>
      <w:tr>
        <w:trPr>
          <w:trHeight w:val="6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9,61</w:t>
            </w:r>
          </w:p>
        </w:tc>
      </w:tr>
      <w:tr>
        <w:trPr>
          <w:trHeight w:val="7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8,49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8 Farmacol SA 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1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-310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4,21</w:t>
            </w:r>
          </w:p>
        </w:tc>
      </w:tr>
      <w:tr>
        <w:trPr>
          <w:trHeight w:val="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4,47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4,5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6 Konsorcjum: PGF Urtica Sp. z o.o. i PGF Hurt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13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rebuchet MS"/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GCZM ZARYS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od Borem 18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1-808 Zabr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6,42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5 Salus Internationa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14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1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/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89</w:t>
            </w:r>
          </w:p>
        </w:tc>
      </w:tr>
      <w:tr>
        <w:trPr>
          <w:trHeight w:val="6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-310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,75</w:t>
            </w:r>
          </w:p>
        </w:tc>
      </w:tr>
      <w:tr>
        <w:trPr>
          <w:trHeight w:val="6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84</w:t>
            </w:r>
          </w:p>
        </w:tc>
      </w:tr>
      <w:tr>
        <w:trPr>
          <w:trHeight w:val="6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56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5 Salus International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15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ialmed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onopnickiej 11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-230 Biała Pi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6 Bialmed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16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01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ialmed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onopnickiej 11a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-230 Biała Pi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 oferta nie podlega odrzuce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6 Biamed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17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73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99,88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uca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zosa Bydgoska 5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7-100 Toru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9 Neuca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8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8,8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3,69</w:t>
            </w:r>
          </w:p>
        </w:tc>
      </w:tr>
      <w:tr>
        <w:trPr>
          <w:trHeight w:val="6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k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odlipie 1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-010 Stry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2,86</w:t>
            </w:r>
          </w:p>
        </w:tc>
      </w:tr>
      <w:tr>
        <w:trPr>
          <w:trHeight w:val="6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,94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0 Lek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19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farm PS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łoneczna 9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-500 Stara Iwi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7,1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,96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8 Farmacol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20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6,7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,64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6 Konsorcjum PGF Urtica Sp. z o.o. i PGF SA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21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nsorcjum: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pharm Przedsiębiosrstwo Farmaceutyczne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i 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Servier Polska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pharm Przedsiębiosrstwo Farmaceutyczne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Annopol 6B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-236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Konsorcjum: Anpharm SA i Servier Polska Service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22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GCZM ZARYS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od Borem 1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1-808 Zabr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2 GCZM Zarys Sp. z o.o.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23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farm PS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łoneczna 9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-500 Stara Iwi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1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6,65</w:t>
            </w:r>
          </w:p>
        </w:tc>
      </w:tr>
      <w:tr>
        <w:trPr>
          <w:trHeight w:val="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-310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6,16</w:t>
            </w:r>
          </w:p>
        </w:tc>
      </w:tr>
      <w:tr>
        <w:trPr>
          <w:trHeight w:val="8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,88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8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Profarm PS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24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Aesculap Chif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Tysiąclecia 1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4-300 Nowy Tomyśl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rebuchet MS"/>
                <w:i/>
                <w:i/>
                <w:sz w:val="18"/>
                <w:szCs w:val="18"/>
              </w:rPr>
            </w:pPr>
            <w:r>
              <w:rPr>
                <w:rFonts w:eastAsia="Trebuchet MS"/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5,55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-310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7 Intra 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25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 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sorcjum: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mgen Sp. z o.o., Nettle S.A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mgen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Domaniewska 5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-672 Warszaw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1 Amgen Sp. z o.o. i Nettle S.A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27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anofi-Aventis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Bonifraterska 17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0-203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55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3,13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,8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k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odlipie 1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-010 Stry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0 Lek SA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28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94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3,97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8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6 Konsorcjum: PGF Urtica Sp. zoo i PGF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29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GSK Services Sp.  z o.o.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Grunwaldzka 18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60-322 Pozn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,0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3,51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,98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,64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8 Farmacol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31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 postępowaniu 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02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-310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,14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 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5 Salus Internationa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32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farm PS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Słoneczna 96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-500 Stara Iwi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,40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9,26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TR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Odrywąża 11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-310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,57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rmacol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zepakowa 2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-541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,88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ek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Podlipie 16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5-010 Stry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46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8,78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ialmed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onopnickiej 11a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12-230 Biała Pis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,4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2 Asclepios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33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eszczenie spełniania warunków udziału w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obipharm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Rydygiera 8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-793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3 Nobipharm Sp. z o.o. 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34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6 Konsorcjum: PGF URTICA Sp. z o.o. i PGF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35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5 Salus Internationa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37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10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6 Konsorcjum: PGF Urtica Sp. z o.o. i PGF SA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38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PGF URTICA Sp. z o.o. i PGF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Lider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GF Urtica Sp.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Krzemieniecka 120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4-613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4,84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Salus International Sp.  z o.o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ul. Pułaskiego 9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40-273 Katowi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Wykonawca spełnia warunki udziału w postępowaniu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5 Salus International Sp. z o.o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Pakiet  39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843"/>
      </w:tblGrid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 (nazwa)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szczenie spełniania warunków udziału w postępowaniu i oceny ofer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acj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sclepois S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l. Hubska 44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-502 Wrocła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Wykonawca spełnia warunki udziału w postępowaniu.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ferta nie podlega odrzuce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2 Asclepios SA. </w:t>
      </w:r>
      <w:r>
        <w:rPr>
          <w:sz w:val="18"/>
          <w:szCs w:val="18"/>
        </w:rPr>
        <w:t>odpowiada wszystkim wymaganiom określonym w Ustawie oraz w specyfikacji i została oceniona jako najkorzystniejsza w oparciu o podane w specyfikacji kryteria wybor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855" w:right="-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dnocześnie informujemy, iż Pakiety nr  12, 26, 30, i 36 zostają unieważnione na podstawie art. 93 ust. 1 pkt 1 </w:t>
      </w:r>
      <w:r>
        <w:rPr>
          <w:b/>
          <w:sz w:val="24"/>
        </w:rPr>
        <w:t>ustawy z dnia 29.01 2004 r. Prawo zamówień publicznych (Dz. U. z 2013r. poz. 907  ze zm.</w:t>
      </w:r>
      <w:r>
        <w:rPr>
          <w:b/>
          <w:sz w:val="24"/>
          <w:szCs w:val="24"/>
        </w:rPr>
        <w:t>) -  nie złożono żadnej oferty niepodlegającej odrzuceniu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Przewidywany termin podpisania umowy  19 sierpnia 2014r. w siedzibie Zamawiającego.</w:t>
      </w:r>
    </w:p>
    <w:p>
      <w:pPr>
        <w:pStyle w:val="Normal"/>
        <w:jc w:val="both"/>
        <w:rPr>
          <w:rFonts w:ascii="Garamond" w:hAnsi="Garamond" w:cs="Arial"/>
          <w:iCs/>
          <w:sz w:val="22"/>
          <w:szCs w:val="22"/>
          <w:u w:val="single"/>
        </w:rPr>
      </w:pPr>
      <w:r>
        <w:rPr>
          <w:rFonts w:cs="Arial" w:ascii="Garamond" w:hAnsi="Garamond"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Arial"/>
          <w:iCs/>
          <w:sz w:val="22"/>
          <w:szCs w:val="22"/>
        </w:rPr>
      </w:pPr>
      <w:r>
        <w:rPr>
          <w:rFonts w:cs="Arial" w:ascii="Garamond" w:hAnsi="Garamond"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iCs/>
          <w:sz w:val="28"/>
          <w:szCs w:val="28"/>
        </w:rPr>
      </w:pPr>
      <w:r>
        <w:rPr>
          <w:rFonts w:cs="Arial" w:ascii="Garamond" w:hAnsi="Garamond"/>
          <w:iCs/>
          <w:sz w:val="28"/>
          <w:szCs w:val="28"/>
        </w:rPr>
      </w:r>
    </w:p>
    <w:p>
      <w:pPr>
        <w:pStyle w:val="Normal"/>
        <w:jc w:val="both"/>
        <w:rPr>
          <w:rFonts w:ascii="Garamond" w:hAnsi="Garamond" w:cs="Arial"/>
          <w:b/>
          <w:b/>
          <w:iCs/>
          <w:sz w:val="24"/>
          <w:szCs w:val="28"/>
          <w:u w:val="single"/>
        </w:rPr>
      </w:pPr>
      <w:r>
        <w:rPr>
          <w:rFonts w:cs="Arial" w:ascii="Garamond" w:hAnsi="Garamond"/>
          <w:b/>
          <w:iCs/>
          <w:sz w:val="24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4248" w:hanging="0"/>
        <w:jc w:val="both"/>
        <w:rPr>
          <w:rFonts w:ascii="Brush Script MT;Arabic Typesetting" w:hAnsi="Brush Script MT;Arabic Typesetting" w:cs="Arial"/>
          <w:b/>
          <w:b/>
          <w:iCs/>
          <w:sz w:val="22"/>
          <w:szCs w:val="22"/>
        </w:rPr>
      </w:pPr>
      <w:r>
        <w:rPr>
          <w:rFonts w:cs="Arial" w:ascii="Brush Script MT;Arabic Typesetting" w:hAnsi="Brush Script MT;Arabic Typesetting"/>
          <w:b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Brush Script MT">
    <w:altName w:val="Arabic Typesetting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1">
                    <wp:simplePos x="0" y="0"/>
                    <wp:positionH relativeFrom="column">
                      <wp:posOffset>182245</wp:posOffset>
                    </wp:positionH>
                    <wp:positionV relativeFrom="paragraph">
                      <wp:posOffset>54610</wp:posOffset>
                    </wp:positionV>
                    <wp:extent cx="5617210" cy="5467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617080" cy="546840"/>
                              <a:chOff x="0" y="0"/>
                              <a:chExt cx="5617080" cy="5468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1243440" y="0"/>
                                <a:ext cx="536040" cy="546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4484520" y="36720"/>
                                <a:ext cx="1132920" cy="452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49680"/>
                                <a:ext cx="665640" cy="43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433240" y="19800"/>
                                <a:ext cx="514440" cy="51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613680" y="21600"/>
                                <a:ext cx="514440" cy="51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4.35pt;margin-top:4.3pt;width:442.3pt;height:43.05pt" coordorigin="287,86" coordsize="8846,86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2245;top:86;width:843;height:860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7349;top:144;width:1783;height:711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87;top:164;width:1047;height:684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119;top:117;width:809;height:809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5978;top:120;width:809;height:809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1:43:00Z</dcterms:created>
  <dc:creator>Monika</dc:creator>
  <dc:description/>
  <dc:language>en-US</dc:language>
  <cp:lastModifiedBy>user</cp:lastModifiedBy>
  <cp:lastPrinted>2014-08-07T12:25:00Z</cp:lastPrinted>
  <dcterms:modified xsi:type="dcterms:W3CDTF">2014-08-08T11:43:00Z</dcterms:modified>
  <cp:revision>2</cp:revision>
  <dc:subject/>
  <dc:title/>
</cp:coreProperties>
</file>