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1.09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ateriałów opatrunkowych nr 39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4 poz.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 Zamawiający dopuści  folię chirurgiczną wykonaną z poliestru, rozmiar okna przylepnego   50cm x 45 cm . Pozostałe warunki zgodne z SIWZ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 – tak dopuszcza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kiet 4 poz.3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folię chirurgiczną wykonaną z poliestru rozmiar w części okna przylepnego 28cm x 25 cm . Pozostałe warunki zgodne z SIWZ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 – tak dopuszcza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kiet 4 poz4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ma na myśli folię chirurgiczną wykonaną z polietylenu o rozmiarze okna przylepnego   19cmx 25cm. 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6 – tak dopuszczamy.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danie IX, poz. 33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y Zamawiający pod pojęciem „opakowanie” ma na myśli 10szt?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 1 op. 20 sztuk.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danie IX, poz. 45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y Zamawiający pod pojęciem „opakowanie” ma na myśli 10szt?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ak w 1 opakowaniu 10 sztuk.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danie IX, poz. 46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y Zamawiający pod pojęciem „opakowanie” ma na myśli 10szt?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ak w 1 opakowaniu 10 sztuk.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danie IX, poz. 47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y Zamawiający pod pojęciem „opakowanie” ma na myśli 6szt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Pytanie nr 1 dotyczy §5 ust. 3 tiret 3 wzoru umowy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Naliczanie rażąco wysokich kar umownych i to od wartości całej umowy a nie pakietu, bez względu na stopień realizacji zobowiązania, wypełnia przesłankę zakreśloną w art.484 § 2 k.c. (Jeżeli zobowiązanie zostało w znacznej części wykonane, dłużnik może żądać zmniejszenia kary umownej; to samo dotyczy wypadku, gdy kara umowna jest rażąco wygórowana)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Prosimy o zmianę §5 ust. 3 tiret 3 wzoru umowy na następujący :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-odstąpienia od umowy z winy Wykonawcy - Wykonawca zobowiązuje się zapłacić Zamawiającemu karę w wysokości 5% wartości brutto niezrealizowanej części pakietu.</w:t>
      </w:r>
    </w:p>
    <w:p>
      <w:pPr>
        <w:pStyle w:val="Bezodstpw"/>
        <w:rPr>
          <w:rFonts w:ascii="Times New Roman" w:hAnsi="Times New Roman" w:cs="Times New Roman"/>
          <w:b/>
          <w:b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  <w:t>Zapisy umowy nie ulegają  zmianie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Pytanie nr 2 dotyczy §8 ust. 2 tiret pierwszy wzoru umowy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Prosimy o doprecyzowanie zmiany stawki podatku VAT i dopisanie, iż: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W przypadku zmiany stawki VAT, zmianie ulegnie kwota podatku VAT i cena (brutto), wartość netto pozostanie niezmienna a zmiany te jako obowiązujące z mocy prawa obowiązują od dnia wejścia w życie odpowiedniego aktu prawnego i nie wymagają aneksu do umowy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Do zmiany wynagrodzenia określonego w umowie w sprawie zamówienia publicznego z powodu ustawowej zmiany stawki podatku VAT bez konieczności zmiany umowy dochodzi w przypadku, gdy z samej treści umowy zawartej przez strony wynika, iż wynagrodzenie należne wykonawcy podlega automatycznej waloryzacji odpowiednio o kwotę podatku VAT wynikającą ze stawki tego podatku obowiązującą w chwili powstania obowiązku podatkowego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W tych przypadkach zmiana wynagrodzenia należnego wykonawcy nie wymaga złożenia dodatkowego zgodnego oświadczenia woli stron o ustaleniu tego wynagrodzenia w nowej wysokości, tj. nie jest wymagane zawarcie aneksu do umowy.</w:t>
      </w:r>
    </w:p>
    <w:p>
      <w:pPr>
        <w:pStyle w:val="Bezodstpw"/>
        <w:rPr>
          <w:rFonts w:ascii="Times New Roman" w:hAnsi="Times New Roman" w:cs="Times New Roman"/>
          <w:b/>
          <w:b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  <w:t>Zapisy umowy nie ulegają zmianie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Pytanie nr 3 dotyczy Pakietu I poz. 4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Prosimy Zamawiającego o dopuszczenie serwet 17 nitkowych.</w:t>
      </w:r>
    </w:p>
    <w:p>
      <w:pPr>
        <w:pStyle w:val="Bezodstpw"/>
        <w:rPr>
          <w:rFonts w:ascii="Times New Roman" w:hAnsi="Times New Roman" w:cs="Times New Roman"/>
          <w:b/>
          <w:b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  <w:t>Zgodnie z zapisami specyfikacji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Pytanie nr 4 dotyczy Pakietu I poz. 9</w:t>
      </w:r>
    </w:p>
    <w:p>
      <w:pPr>
        <w:pStyle w:val="Bezodstpw"/>
        <w:rPr/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Prosimy Zamawiającego o dopuszczenie kompresów 5cm x 5cm a 2 szt.</w:t>
      </w:r>
    </w:p>
    <w:p>
      <w:pPr>
        <w:pStyle w:val="Bezodstpw"/>
        <w:rPr>
          <w:rFonts w:ascii="Times New Roman" w:hAnsi="Times New Roman" w:cs="Times New Roman"/>
          <w:b/>
          <w:b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  <w:t>Zgodnie z SIWZ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Pytanie nr 5 dotyczy Pakietu I poz. 10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eastAsia="DejaVu Sans;Arial" w:cs="Times New Roman" w:ascii="Times New Roman" w:hAnsi="Times New Roman"/>
          <w:kern w:val="2"/>
          <w:lang w:bidi="hi-IN"/>
        </w:rPr>
        <w:t>Czy Zamawiający dopuści do zaoferowania kompresy sterylne sterylizowane metodą radiacyjną?</w:t>
      </w:r>
      <w:r>
        <w:rPr>
          <w:rFonts w:cs="Times New Roman" w:ascii="Times New Roman" w:hAnsi="Times New Roman"/>
          <w:kern w:val="2"/>
          <w:lang w:bidi="hi-I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godnie z opisem podanym w specyfikacji.</w:t>
      </w:r>
    </w:p>
    <w:p>
      <w:pPr>
        <w:pStyle w:val="Bezodstpw"/>
        <w:rPr>
          <w:rFonts w:ascii="Times New Roman" w:hAnsi="Times New Roman" w:cs="Times New Roman"/>
          <w:b/>
          <w:b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</w:r>
    </w:p>
    <w:p>
      <w:pPr>
        <w:pStyle w:val="Bezodstpw"/>
        <w:rPr/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Sterylizacja według definicji jest procesem prowadzącym do zabicia wszystkich form drobnoustrojów zarówno wegetatywnych jak i przetrwalnych ( spor )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Dany obiekt - w tym przypadku wyrób medyczny jest sterylny, jeśli teoretyczne prawdopodobieństwo występowania żywych organizmów jest mniejsze lub równe 10-6 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Na podstawie dość aksjomatycznego ujęcia zarówno definicji sterylizacji zaczerpniętej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z mikrobiologii jak również uregulowań normatywnych związanych z określeniem wyrobu jako sterylny w prosty sposób można wysnuć wniosek, że sterylność produktu jest właściwością samą w sobie niezależnie od metody jej osiągnięcia, to znaczy wyrób jest sterylny lub nie jest niezależnie od tego jakiego czynnika użyjemy aby tę właściwość osiągnąć. Żaden z obecnie obowiązujących aktów prawnych lub uregulowań normatywnych nie precyzuje metody, którą należałoby przyjąć jako jedyną z możliwych do zastosowania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w przypadku sterylizacji materiałów opatrunkowych z gazy. Jedynym czynnikiem warunkującym dobór metody sterylizacji materiałów opatrunkowych powinno być uzyskanie finalnego efektu w postaci materiału jałowego przy jednoczesnym zachowaniu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nie zmienionych innych  właściwości fizycznych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Analizując przebieg i właściwości poszczególnych rodzajów sterylizacji w odniesieniu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do materiału opatrunkowego można zaobserwować szereg ograniczeń metody sterylizacji parą wodną w stosunku do korzyści płynących z zastosowania metody radiacyjnej. Do ograniczeń w stosowaniu sterylizacji parowej materiałów opatrunkowych zaliczyć można: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Wpływ na właściwości fizyczne materiału (kompresy włókninowe są materiałem projektowanym w celu absorbowania w jak najkrótszym czasie maksymalnie dużych ilości wilgoci. Każdorazowy kontakt z wilgocią i  późniejsze wysuszenie materiału obniżają jego podstawowe właściwości użytkowe warunkujące przydatność wyrobu dla bezpośredniego użytkownika),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Zbyt duże pakiety (Zbyt duża waga pojedynczego pakietu może doprowadzić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do niedostatecznego wysuszenia materiału i w efekcie otrzymania wyrobu, którego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nie można uznać za sterylny),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Opakowanie nieprzepuszczalne dla środowiska sterylizującego przeładowanie lub nieodpowiednie załadowanie komory sterylizatora (Sterylizacja parą wodną wymaga zastosowania specjalnych rodzajów opakowań papierowych lub papierowo-foliowych odpowiednio przepuszczalnych dla czynnika sterylizującego jak również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w odpowiedni sposób reagujących w procesie suszenia. Ograniczenia dotyczą również odpowiedniego sposobu umieszczenia wsadu w komorze autoklawu),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Złe odpowietrzenie materiału przed sterylizacją (Złe odpowietrzenie materiału przed sterylizacją szczególnie w przypadku dużych pakietów może doprowadzić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do powstawania tzw. „luk powietrznych” w komorze, co w efekcie może prowadzić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do osiągnięcia miernego efektu sterylizacji),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</w:r>
    </w:p>
    <w:p>
      <w:pPr>
        <w:pStyle w:val="Bezodstpw"/>
        <w:rPr/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Para zmineralizowana - osady na materiale (W przypadku użycia pary  wytwarzanej </w:t>
        <w:br/>
        <w:t>z wody nie pozbawionej uprzednio wszystkich składników mineralnych można doprowadzić do powstawania osadów na sterylizowanym materiale i we wnętrzu komory autoklawu. Wszelkie zanieczyszczenia na materiale dyskwalifikują go jako materiał sterylny),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Najważniejsze z korzyści płynących z zastosowania sterylizacji radiacyjnej gazy opatrunkowej to:</w:t>
      </w:r>
    </w:p>
    <w:p>
      <w:pPr>
        <w:pStyle w:val="Bezodstpw"/>
        <w:rPr/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Beztemperaturowa ( Metoda nie wymaga zastosowania szczególnych warunków, sterylizacja prowadzona jest w temperaturze pokojowej),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Nie wymagająca specjalnych typów opakowań (Sterylizacja odbywa się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w opakowaniach zbiorczych bez względu na rodzaj zastosowanego szczelnie zamkniętego opakowania jednostkowego, promieniowanie przenika strukturę każdego materiału opakowaniowego),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Nie pozostawiająca żadnych cząstek w sterylizowanym materiale (Dawka pochłonięta promieniowania jest ustalania w zakresie każdego materiału na podstawie badań wykonywanych przed procesem),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Nie zmieniająca właściwości fizycznych materiału (Brak wpływu na podstawowe właściwości użytkowe materiału z gazy: chłonność i czas tonięcia czyli szybkość absorpcji),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Brak ograniczeń kształtu materiałów (Ze względu na możliwość przenikania struktury materiałów metodę można stosować w odniesieniu do każdego kształtu sterylizowanego przedmiotu, metoda parowa w tym względzie posiada wiele ograniczeń),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Sterylizacja w opakowaniach zbiorczych- zmniejszone ryzyko wtórnej infekcji wyrobu przez kontakt z dłońmi (W wyniku zastosowania metody beztemperaturowej przy zachowaniu warunków sterylizacji w opakowaniach zbiorczych minimalizuje się bezpośredni kontakt z dłońmi opakowań jednostkowych, co może doprowadzać do wtórnej kontaminacji opakowania i materiału zawartego wewnątrz. Ryzyko wtórnego zainfekowania pakietu możne mieć miejsce właśnie przy zastosowaniu metody sterylizacji parą wodną </w:t>
        <w:br/>
        <w:t xml:space="preserve">w nadciśnieniu, opakowania po wyładunku z autoklawu mają temperaturę kilkudziesięciu stopni Celsjusza i nie są w pełni uszczelnione do momentu wyrównania temperatury </w:t>
        <w:br/>
        <w:t xml:space="preserve">z otoczeniem, każdy kontakt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z dłońmi w tym momencie może doprowadzić do wtórnego zainfekowania zawartości opakowania jednostkowego),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•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Brak ograniczeń wielkości i wagi pojedynczych pakietów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Konkludując, nie istnieją żadne racjonalne przesłanki przemawiające za sterylizacją materiałów opatrunkowych metodą pary wodnej w nadciśnieniu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 xml:space="preserve">Sterylizacja parowa nie jest  też w porównaniu z metodą radiacyjną metodą bezpieczniejszą dla pacjenta, wszystkie wyroby jałowe charakteryzują się takim samym poziomem bezpieczeństwa dla pacjentów ze względu na jałowość - nie na metodę jej uzyskania. 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Dopuszczenie do zaoferowania wyrobów sterylizowanych radiacyjnie pozwoli nam na złożenie ważnej i atrakcyjnej cenowo oferty w w/w  pakiecie. Pragniemy nadmienić, iż do każdej serii dostarczonych wyrobów jałowych dostarczymy dokument producenta potwierdzający całkowitą dawkę pochłoniętą w trakcie procesu sterylizacji, świadczącą o całkowitym bezpieczeństwie wyrobów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Pytanie nr 6 dotyczy Pakietu III poz. 3-5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Czy Zamawiający dopuści elastyczność opaski - 100%?</w:t>
      </w:r>
    </w:p>
    <w:p>
      <w:pPr>
        <w:pStyle w:val="Bezodstpw"/>
        <w:rPr>
          <w:rFonts w:ascii="Times New Roman" w:hAnsi="Times New Roman" w:cs="Times New Roman"/>
          <w:b/>
          <w:b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  <w:t>Nie dopuszczamy.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Pytanie nr 7 dotyczy Pakietu IV poz. 1-2</w:t>
      </w:r>
    </w:p>
    <w:p>
      <w:pPr>
        <w:pStyle w:val="Bezodstpw"/>
        <w:rPr>
          <w:rFonts w:ascii="Times New Roman" w:hAnsi="Times New Roman" w:cs="Times New Roman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Czy Zamawiający zgodzi się wydzielić wyżej wymienione pozycje i utworzyć z nich nowy pakiet?</w:t>
      </w:r>
    </w:p>
    <w:p>
      <w:pPr>
        <w:pStyle w:val="Bezodstpw"/>
        <w:rPr>
          <w:rFonts w:ascii="Times New Roman" w:hAnsi="Times New Roman" w:cs="Times New Roman"/>
          <w:b/>
          <w:b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  <w:t>Nie wyrażamy zgody na wydzielenie.</w:t>
      </w:r>
    </w:p>
    <w:p>
      <w:pPr>
        <w:pStyle w:val="Bezodstpw"/>
        <w:rPr>
          <w:rFonts w:ascii="Times New Roman" w:hAnsi="Times New Roman" w:cs="Times New Roman"/>
          <w:b/>
          <w:b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I, pozycja 7, 9, 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kompresy gazowe pakowane a’2sztuki w kartoniku po 50sztuk, z przeliczeniem zamawianej ilości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I, pozycja 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erwety gazowe 17 nitkowe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II, pozycja 1-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opaski gipsowe pakowane a’1 sztuka z przeliczeniem zamawianej ilości?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T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II, pozycja 5-7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dopuści siatki opatrunkowe o długości 10m w stanie luźnym?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III, pozycja 3-5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dopuści opaski elastyczne o rozciągliwości około 230%?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godnie z SIWZ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IV, pozycja 1-2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racamy się z prośbą o wydzielenie w/w pozycji do osobnego pakietu co umożliwi złożenie naszej firmie konkurencyjnej oferty.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pozostaje bez zmian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V, pozycja 1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Czy Zamawiający dopuści przylepiec opatrunkowy na białej włókninie perforowany na całej powierzchni w rozmiarze 2,5x9,14m, w przypadku negatywnej odpowiedzi zwracamy się z prośbą o wydzielenie w/w pozycji do osobnego pakietu?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Patrz pozycja 2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VI, pozycja 1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dopuści opatrunek pakowany a’100sztuk z przeliczeniem zamawianej ilości?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Zgodnie z SIWZ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VI, pozycja 2-4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dopuści folię chirurgiczną wykonaną z poliuretanu?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godnie z SIWZ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VI, pozycja 2-3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dopuści folię chirurgiczną pakowaną a’20sztuk z przeliczeniem zamawianej ilości?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godnie z SIWZ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VI, pozycja 4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dopuści folię chirurgiczną pakowaną a’40sztuk z przeliczeniem zamawianej ilości?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godnie z SIWZ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Pakiet VI, pozycja 8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Zwracamy się z prośbą o doprecyzowanie czy przedmiotem zamówienia jest 100 opakowań a’1 sztuka?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100 op. a 100 sztuk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Pakiet VII, pozycja 1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Czy Zamawiający dopuści opatrunek włókninowy pakowany a’100sztuk, z przeliczeniem zamawianej ilości?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Tak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Pakiet VII, pozycja 2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Czy Zamawiający dopuści opatrunek włókninowy pakowany a’50sztuk, z przeliczeniem zamawianej ilości?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Tak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Pakiet VII, pozycja 3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Czy Zamawiający dopuści opatrunek włókninowy pakowany a’30sztuk, z przeliczeniem zamawianej ilości?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Tak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Pakiet IX, pozycja 1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Czy Zamawiający dopuści zestaw do cewnikowania z serwetą w kolorze niebieskim 45x45cm z otworem oraz serwetą niebieską 45x45cm w którą zawinięty jest zestaw, pozostałe składowe bez zmian?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Tak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Pakiet IX, pozycja 1, 2, 4, 5, 7, 10, 11, 12, 21, 28, 29, 49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Zwracamy się z prośbą o wydzielenie w/w pozycji do osobnego pakietu co umożliwi złożenie naszej firmie konkurencyjnej oferty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W pakiecie IX można przystąpić do poszczególnych pozycji w pakiecie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Pakiet IX, pozycja 4-5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Czy Zamawiający dopuści podkłady pakowane a’25sztuk z przeliczeniem zamawianej ilości?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Tak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Pakiet IX, pozycja 28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Czy Zamawiający dopuści jałowy zestaw do zmiany opatrunku z miską nerkowata w opakowaniu folia-papier?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Tak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VI poz.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Zamawiającego o dopuszczenie opatrunku pakowanego w op. a 150sztuk, z odpowiednim przeliczeniem ilości opakowań. </w:t>
      </w: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VI poz.2-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folii chirurgicznej wykonanej z poliuretanu, spełniającej pozostałe wymogi SIWZ.</w:t>
      </w:r>
      <w:r>
        <w:rPr>
          <w:rFonts w:cs="Times New Roman" w:ascii="Times New Roman" w:hAnsi="Times New Roman"/>
          <w:b/>
        </w:rPr>
        <w:t xml:space="preserve">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VI poz.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taśmy włókninowej w rozmiarze 5cmx10m do mocowania opatrunków, etc. W przypadku braku zgody prosimy o wyłączenie poz. 5 z Pakietu VI i utworzenie nowego pakietu, np. VIA.</w:t>
      </w: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VI poz.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opatrunku pakowanego w op. a 100sztuk, z odpowiednim przeliczeniem ilości opakowań.</w:t>
      </w:r>
      <w:r>
        <w:rPr>
          <w:rFonts w:cs="Times New Roman" w:ascii="Times New Roman" w:hAnsi="Times New Roman"/>
          <w:b/>
        </w:rPr>
        <w:t xml:space="preserve">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VII poz.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opatrunku pakowanego w op. a 200sztuk, z odpowiednim przeliczeniem ilości opakowań.</w:t>
      </w:r>
      <w:r>
        <w:rPr>
          <w:rFonts w:cs="Times New Roman" w:ascii="Times New Roman" w:hAnsi="Times New Roman"/>
          <w:b/>
        </w:rPr>
        <w:t xml:space="preserve">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VII poz.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opatrunku pakowanego w op. a 100sztuk, z odpowiednim przeliczeniem ilości opakowań.</w:t>
      </w:r>
      <w:r>
        <w:rPr>
          <w:rFonts w:cs="Times New Roman" w:ascii="Times New Roman" w:hAnsi="Times New Roman"/>
          <w:b/>
        </w:rPr>
        <w:t xml:space="preserve">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VII poz.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Zamawiającego o dopuszczenie opatrunku pakowanego w op. a 50sztuk, z odpowiednim przeliczeniem ilości opakowań. </w:t>
      </w:r>
      <w:r>
        <w:rPr>
          <w:rFonts w:cs="Times New Roman" w:ascii="Times New Roman" w:hAnsi="Times New Roman"/>
          <w:b/>
        </w:rPr>
        <w:t>Tak wyrażamy zgodę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VII poz.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opatrunku pakowanego w op. a 40sztuk, z odpowiednim przeliczeniem ilości opakowań.</w:t>
      </w:r>
      <w:r>
        <w:rPr>
          <w:rFonts w:cs="Times New Roman" w:ascii="Times New Roman" w:hAnsi="Times New Roman"/>
          <w:b/>
        </w:rPr>
        <w:t xml:space="preserve"> Tak wyrażamy zgodę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VII poz.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</w:rPr>
        <w:t>Prosimy Zamawiającego o dopuszczenie opatrunku pakowanego w op. a 40sztuk, z odpowiednim przeliczeniem ilości opakowań.</w:t>
      </w:r>
      <w:r>
        <w:rPr>
          <w:rFonts w:cs="Times New Roman" w:ascii="Times New Roman" w:hAnsi="Times New Roman"/>
          <w:b/>
        </w:rPr>
        <w:t xml:space="preserve"> Tak wyrażamy zgod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rPr/>
      </w:pPr>
      <w:r>
        <w:rPr>
          <w:b/>
        </w:rPr>
        <w:t>Pakiet VIII poz. 2 –</w:t>
      </w:r>
      <w:r>
        <w:rPr/>
        <w:t xml:space="preserve">Czy można zaoferować opatrunek w opakowaniach po 5 sztuk z odpowiednim przeliczeniem zamawianej ilości opakowań? </w:t>
      </w:r>
      <w:r>
        <w:rPr>
          <w:b/>
        </w:rPr>
        <w:t>Tak.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rPr/>
      </w:pPr>
      <w:r>
        <w:rPr>
          <w:b/>
        </w:rPr>
        <w:t>Pakiet VIII poz.</w:t>
      </w:r>
      <w:r>
        <w:rPr/>
        <w:t xml:space="preserve"> 5 – Prosimy o dopuszczenie do zaoferowania opatrunków w opakowaniach po 10 sztuk z odpowiednim przeliczeniem zamawianej ilości opakowań. </w:t>
      </w:r>
      <w:r>
        <w:rPr>
          <w:b/>
        </w:rPr>
        <w:t>Tak dopuszczamy.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Pakiet VIII poz. 1, 3, 4 oraz 2 i 5 </w:t>
      </w:r>
      <w:r>
        <w:rPr/>
        <w:t xml:space="preserve">w przypadku pozytywnych odpowiedzi na pytania 1 i 2 – Prosimy o wydzielenie pozycji z całości pakietu VIII i utworzenie z nich odrębnego przedmiotu zamówienia. </w:t>
      </w:r>
      <w:r>
        <w:rPr>
          <w:b/>
        </w:rPr>
        <w:t>Nie wyrażamy zgody na wydzielenie pozycji.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Pakiet IX poz. 11 –</w:t>
      </w:r>
      <w:r>
        <w:rPr/>
        <w:t xml:space="preserve">Czy można zaoferować chustę trójkątną wykonaną z włókniny polipropylenowej lub wiskozowej ? </w:t>
      </w:r>
      <w:r>
        <w:rPr>
          <w:b/>
        </w:rPr>
        <w:t>Zgodnie z SIWZ.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Pakiet IX poz. 20 i 33 – </w:t>
      </w:r>
      <w:r>
        <w:rPr/>
        <w:t xml:space="preserve">Prosimy o dopuszczenie do złożenia oferty na amorficzny żel w strzykawkach o pojemności 6g lub 20g z odpowiednim przeliczeniem zamawianej ilości opakowań. </w:t>
      </w:r>
      <w:r>
        <w:rPr>
          <w:b/>
        </w:rPr>
        <w:t>Zgodnie z SIWZ.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Pakiet IX poz. 30 – </w:t>
      </w:r>
      <w:r>
        <w:rPr/>
        <w:t xml:space="preserve">Prosimy o wyrażenie zgody na zaoferowanie opatrunku w rozmiarach 14x20cm. </w:t>
      </w:r>
      <w:r>
        <w:rPr>
          <w:b/>
        </w:rPr>
        <w:t>Tak wyrażamy zgodę.</w:t>
      </w:r>
    </w:p>
    <w:p>
      <w:pPr>
        <w:pStyle w:val="Akapitzlist"/>
        <w:suppressAutoHyphens w:val="false"/>
        <w:spacing w:before="0" w:after="0"/>
        <w:ind w:left="0" w:hanging="0"/>
        <w:contextualSpacing/>
        <w:rPr/>
      </w:pPr>
      <w:r>
        <w:rPr>
          <w:b/>
        </w:rPr>
        <w:t>Pakiet IX poz. 45 –</w:t>
      </w:r>
      <w:r>
        <w:rPr/>
        <w:t>Prosimy o określenie zamawianej ilości opatrunku w sztuk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onieważ nie została określona wielkość opakowania, do przetargu mogą wpłynąć oferty na opakowania o zróżnicowanej wielkości, których nie da się porównać) ). </w:t>
      </w:r>
      <w:r>
        <w:rPr>
          <w:rFonts w:cs="Times New Roman" w:ascii="Times New Roman" w:hAnsi="Times New Roman"/>
          <w:b/>
        </w:rPr>
        <w:t>W 1 op. a 10 sztuk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I poz. 1-6,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zy należy zaoferować wyroby zaklasyfikowane do klasy II a reguła 7</w:t>
      </w:r>
      <w:r>
        <w:rPr>
          <w:rFonts w:cs="Times New Roman" w:ascii="Times New Roman" w:hAnsi="Times New Roman"/>
          <w:color w:val="000000"/>
        </w:rPr>
        <w:t xml:space="preserve"> jako chirurgiczne inwazyjne wyroby medyczne do</w:t>
      </w:r>
      <w:r>
        <w:rPr>
          <w:rFonts w:cs="Times New Roman" w:ascii="Times New Roman" w:hAnsi="Times New Roman"/>
          <w:color w:val="000000"/>
          <w:u w:val="single"/>
        </w:rPr>
        <w:t xml:space="preserve"> krótkotrwałego użytku</w:t>
      </w:r>
      <w:r>
        <w:rPr>
          <w:rFonts w:cs="Times New Roman" w:ascii="Times New Roman" w:hAnsi="Times New Roman"/>
          <w:color w:val="000000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rFonts w:cs="Times New Roman" w:ascii="Times New Roman" w:hAnsi="Times New Roman"/>
          <w:color w:val="000000"/>
          <w:u w:val="single"/>
        </w:rPr>
        <w:t>chwilowego użytku</w:t>
      </w:r>
      <w:r>
        <w:rPr>
          <w:rFonts w:cs="Times New Roman" w:ascii="Times New Roman" w:hAnsi="Times New Roman"/>
          <w:color w:val="000000"/>
        </w:rPr>
        <w:t xml:space="preserve"> (w klasie IIa reguła 6) przeznaczone są do ciągłego użycia przez czas krótszy niż 60 minut, co biorąc pod uwagę czas trwania większości procedur operacyjnych jest czasem zbyt krótkim.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, poz. 4-5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dopuści zaoferowanie serwety gazowej 17 nitkowej. Pragniemy poinformować, że pomimo mniejszej nitkowości serweta posiada takie same właściwości absorpcyjne jak serweta 20 nitkowa? W razie negatywnej odpowiedzi prosimy o wyłączenie powyższych pozycji. </w:t>
      </w:r>
      <w:r>
        <w:rPr>
          <w:rFonts w:cs="Times New Roman" w:ascii="Times New Roman" w:hAnsi="Times New Roman"/>
          <w:b/>
          <w:color w:val="000000"/>
        </w:rPr>
        <w:t>Tak dopuszczam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, poz. 7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dopuści zaoferowanie kompresów pakowanych a’2 szt.? Wymagana ilość zostanie odpowiednio przeliczona – zaoferujemy 3 500 op. a’2 szt. </w:t>
      </w:r>
      <w:r>
        <w:rPr>
          <w:rFonts w:cs="Times New Roman" w:ascii="Times New Roman" w:hAnsi="Times New Roman"/>
          <w:b/>
          <w:color w:val="000000"/>
        </w:rPr>
        <w:t>Zgodnie z SI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, poz. 9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y Zamawiający dopuści zaoferowanie kompresów pakowanych a’2 szt.? Wymagana ilość zostanie odpowiednio przeliczona – zaoferujemy 4 500 op. a’2 szt.</w:t>
      </w:r>
      <w:r>
        <w:rPr>
          <w:rFonts w:cs="Times New Roman" w:ascii="Times New Roman" w:hAnsi="Times New Roman"/>
          <w:b/>
          <w:color w:val="000000"/>
        </w:rPr>
        <w:t xml:space="preserve"> Zgodnie z SI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, poz. 10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y Zamawiający dopuści zaoferowanie kompresów pakowanych a’2 szt.? Wymagana ilość zostanie odpowiednio przeliczona – zaoferujemy 17 500 op. a’2 szt.</w:t>
      </w:r>
      <w:r>
        <w:rPr>
          <w:rFonts w:cs="Times New Roman" w:ascii="Times New Roman" w:hAnsi="Times New Roman"/>
          <w:b/>
          <w:color w:val="000000"/>
        </w:rPr>
        <w:t xml:space="preserve"> Zgodnie z SI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I poz. 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y Zamawiający wyrazi zgodę na zaoferowanie kompresów pakowanych po 3 sz.? Wymagana ilość zostanie odpowiednio przeliczona.</w:t>
      </w:r>
      <w:r>
        <w:rPr>
          <w:rFonts w:cs="Times New Roman" w:ascii="Times New Roman" w:hAnsi="Times New Roman"/>
          <w:b/>
          <w:color w:val="000000"/>
        </w:rPr>
        <w:t xml:space="preserve"> Zgodnie z SI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I poz. 7, 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y Zamawiający wyrazi zgodę na zaoferowanie kompresów pakowanych po 3 sz.? Wymagana ilość zostanie odpowiednio przeliczona.</w:t>
      </w:r>
      <w:r>
        <w:rPr>
          <w:rFonts w:cs="Times New Roman" w:ascii="Times New Roman" w:hAnsi="Times New Roman"/>
          <w:b/>
          <w:color w:val="000000"/>
        </w:rPr>
        <w:t xml:space="preserve"> Zgodnie z SI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I, poz. 3,4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zy można zaoferować podkłady pod gips wykonane w 100% z włókna poliestrowego?</w:t>
      </w:r>
      <w:r>
        <w:rPr>
          <w:rFonts w:cs="Times New Roman" w:ascii="Times New Roman" w:hAnsi="Times New Roman"/>
          <w:b/>
          <w:color w:val="000000"/>
        </w:rPr>
        <w:t xml:space="preserve"> Zgodnie z SI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I poz. 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zy można zaoferować siatkę opatrunkową o długości 16,5m w stanie luźnym? </w:t>
      </w:r>
      <w:r>
        <w:rPr>
          <w:rFonts w:cs="Times New Roman" w:ascii="Times New Roman" w:hAnsi="Times New Roman"/>
          <w:b/>
          <w:bCs/>
          <w:color w:val="000000"/>
        </w:rPr>
        <w:t>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I poz. 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zy można zaoferować siatkę opatrunkową o długości 14m w stanie luźnym?</w:t>
      </w:r>
      <w:r>
        <w:rPr>
          <w:rFonts w:cs="Times New Roman" w:ascii="Times New Roman" w:hAnsi="Times New Roman"/>
          <w:b/>
          <w:bCs/>
          <w:color w:val="000000"/>
        </w:rPr>
        <w:t xml:space="preserve">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I poz. 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zy można zaoferować siatkę opatrunkową o długości 15m w stanie luźnym?</w:t>
      </w:r>
      <w:r>
        <w:rPr>
          <w:rFonts w:cs="Times New Roman" w:ascii="Times New Roman" w:hAnsi="Times New Roman"/>
          <w:b/>
          <w:bCs/>
          <w:color w:val="000000"/>
        </w:rPr>
        <w:t xml:space="preserve">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IV poz. 1-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zy należy zaoferować wyroby zaklasyfikowane do klasy II a reguła 7</w:t>
      </w:r>
      <w:r>
        <w:rPr>
          <w:rFonts w:cs="Times New Roman" w:ascii="Times New Roman" w:hAnsi="Times New Roman"/>
          <w:color w:val="000000"/>
        </w:rPr>
        <w:t xml:space="preserve"> jako chirurgiczne inwazyjne wyroby medyczne do</w:t>
      </w:r>
      <w:r>
        <w:rPr>
          <w:rFonts w:cs="Times New Roman" w:ascii="Times New Roman" w:hAnsi="Times New Roman"/>
          <w:color w:val="000000"/>
          <w:u w:val="single"/>
        </w:rPr>
        <w:t xml:space="preserve"> krótkotrwałego użytku</w:t>
      </w:r>
      <w:r>
        <w:rPr>
          <w:rFonts w:cs="Times New Roman" w:ascii="Times New Roman" w:hAnsi="Times New Roman"/>
          <w:color w:val="000000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rFonts w:cs="Times New Roman" w:ascii="Times New Roman" w:hAnsi="Times New Roman"/>
          <w:color w:val="000000"/>
          <w:u w:val="single"/>
        </w:rPr>
        <w:t>chwilowego użytku</w:t>
      </w:r>
      <w:r>
        <w:rPr>
          <w:rFonts w:cs="Times New Roman" w:ascii="Times New Roman" w:hAnsi="Times New Roman"/>
          <w:color w:val="000000"/>
        </w:rPr>
        <w:t xml:space="preserve"> (w klasie IIa reguła 6) przeznaczone są do ciągłego użycia przez czas krótszy niż 60 minut, co biorąc pod uwagę czas trwania większości procedur operacyjnych jest czasem zbyt krótkim?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IV poz. 1-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y należy zaoferować gazę kopertową sterylizowaną parą wodną?</w:t>
      </w:r>
      <w:r>
        <w:rPr>
          <w:rFonts w:cs="Times New Roman" w:ascii="Times New Roman" w:hAnsi="Times New Roman"/>
          <w:b/>
          <w:bCs/>
          <w:color w:val="000000"/>
        </w:rPr>
        <w:t xml:space="preserve">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u nr IX, poz. 1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należy zaoferować zestaw do cewnikowania pęcherza moczowego zapakowany w torebkę papierowo-foliową z dużą czytelną podwójnie perforowaną etykietą 2xTAG, służącą do prowadzenia dokumentacji medycznej. </w:t>
      </w:r>
      <w:r>
        <w:rPr>
          <w:rFonts w:cs="Times New Roman" w:ascii="Times New Roman" w:hAnsi="Times New Roman"/>
          <w:b/>
          <w:bCs/>
          <w:color w:val="000000"/>
        </w:rPr>
        <w:t>Tak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y można zaoferować zestaw do cewnikowania posiadający w swoim składzie serwety w rozmiarze 60cm x 50cm zamiast 48cm x 48cm, spełniający pozostałe wymagania siwz?</w:t>
      </w:r>
      <w:r>
        <w:rPr>
          <w:rFonts w:cs="Times New Roman" w:ascii="Times New Roman" w:hAnsi="Times New Roman"/>
          <w:b/>
          <w:bCs/>
          <w:color w:val="000000"/>
        </w:rPr>
        <w:t xml:space="preserve"> 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u nr IX, poz. 3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zy można zaoferować podkłady pakowane a’ 120 szt.? Wymagana ilość zostanie odpowiednio przeliczona. </w:t>
      </w:r>
      <w:r>
        <w:rPr>
          <w:rFonts w:cs="Times New Roman" w:ascii="Times New Roman" w:hAnsi="Times New Roman"/>
          <w:b/>
          <w:bCs/>
          <w:color w:val="000000"/>
        </w:rPr>
        <w:t>Zgodnie z SI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u nr IX, poz. 21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dopuści zaoferowanie pianki w pojemnikach a’500ml z odpowiednim przeliczeniem ilości?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a dot. treści umowy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2  zapisu określającego minimalny i maksymalny zakres realizacji przedmiotu zamówienia (np. ± 20%)? 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bieg terminu dostawy określonego w § 4 ust. 1 ma przypadać w dni robocze czyli od poniedziałku do piątku? </w:t>
      </w:r>
      <w:r>
        <w:rPr>
          <w:rFonts w:cs="Times New Roman" w:ascii="Times New Roman" w:hAnsi="Times New Roman"/>
          <w:b/>
        </w:rPr>
        <w:t>Tak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bieg terminu wymiany wadliwego towaru określonego w § 5 ust. 2 ma przypadać w dni robocze czyli od poniedziałku do piątku? </w:t>
      </w:r>
      <w:r>
        <w:rPr>
          <w:rFonts w:cs="Times New Roman" w:ascii="Times New Roman" w:hAnsi="Times New Roman"/>
          <w:b/>
        </w:rPr>
        <w:t>Tak.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zy Zamawiający zgadza się aby w § 5 ust. 3 odnośnik 2 wzoru umowy słowa </w:t>
      </w:r>
      <w:r>
        <w:rPr>
          <w:rFonts w:cs="Times New Roman" w:ascii="Times New Roman" w:hAnsi="Times New Roman"/>
          <w:i/>
        </w:rPr>
        <w:t>„1% wartości brutto dostawy”</w:t>
      </w:r>
      <w:r>
        <w:rPr>
          <w:rFonts w:cs="Times New Roman" w:ascii="Times New Roman" w:hAnsi="Times New Roman"/>
        </w:rPr>
        <w:t xml:space="preserve"> zostały zastąpione słowami </w:t>
      </w:r>
      <w:r>
        <w:rPr>
          <w:rFonts w:cs="Times New Roman" w:ascii="Times New Roman" w:hAnsi="Times New Roman"/>
          <w:i/>
        </w:rPr>
        <w:t>„1% wartości brutto dostawy wadliwej”</w:t>
      </w:r>
      <w:r>
        <w:rPr>
          <w:rFonts w:cs="Times New Roman" w:ascii="Times New Roman" w:hAnsi="Times New Roman"/>
        </w:rPr>
        <w:t xml:space="preserve">? </w:t>
      </w:r>
    </w:p>
    <w:p>
      <w:pPr>
        <w:pStyle w:val="TextBodyIndent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zy Zamawiający zgadza się aby w </w:t>
      </w:r>
      <w:bookmarkStart w:id="1" w:name="OLE_LINK1"/>
      <w:r>
        <w:rPr>
          <w:rFonts w:cs="Times New Roman" w:ascii="Times New Roman" w:hAnsi="Times New Roman"/>
        </w:rPr>
        <w:t xml:space="preserve">§ </w:t>
      </w:r>
      <w:bookmarkEnd w:id="1"/>
      <w:r>
        <w:rPr>
          <w:rFonts w:cs="Times New Roman" w:ascii="Times New Roman" w:hAnsi="Times New Roman"/>
        </w:rPr>
        <w:t xml:space="preserve">5 ust. 3 odnośnik 3 wzoru umowy słowa </w:t>
      </w:r>
      <w:r>
        <w:rPr>
          <w:rFonts w:cs="Times New Roman" w:ascii="Times New Roman" w:hAnsi="Times New Roman"/>
          <w:i/>
        </w:rPr>
        <w:t>„10% wartości brutto przedmiotu umowy”</w:t>
      </w:r>
      <w:r>
        <w:rPr>
          <w:rFonts w:cs="Times New Roman" w:ascii="Times New Roman" w:hAnsi="Times New Roman"/>
        </w:rPr>
        <w:t xml:space="preserve"> zostały zastąpione słowami </w:t>
      </w:r>
      <w:r>
        <w:rPr>
          <w:rFonts w:cs="Times New Roman" w:ascii="Times New Roman" w:hAnsi="Times New Roman"/>
          <w:i/>
        </w:rPr>
        <w:t>„10% wartości brutto niezrealizowanego przedmiotu  umowy”</w:t>
      </w:r>
      <w:r>
        <w:rPr>
          <w:rFonts w:cs="Times New Roman" w:ascii="Times New Roman" w:hAnsi="Times New Roman"/>
        </w:rPr>
        <w:t xml:space="preserve">?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TextBodyIndent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adza się zapisać możliwość zmiany cen brutto wynikającej ze zmiany obowiązującej stawki VAT, przy zachowaniu dotychczasowych cen netto?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. 1, 4, 5, 6, 7, 8 – zapisy umowy nie ulegają zmianie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I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4. –</w:t>
      </w:r>
      <w:r>
        <w:rPr>
          <w:rFonts w:cs="Times New Roman" w:ascii="Times New Roman" w:hAnsi="Times New Roman"/>
        </w:rPr>
        <w:t xml:space="preserve"> czy Zamawiający dopuści możliwość zaoferowania serwety operacyjnej gazowej 17 nitkowej 4 warstwowej 45 cm x 70 cm (+/- 10%) z nitką RTG i tasiemką, pozostałe parametry spełnione. 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5. –</w:t>
      </w:r>
      <w:r>
        <w:rPr>
          <w:rFonts w:cs="Times New Roman" w:ascii="Times New Roman" w:hAnsi="Times New Roman"/>
        </w:rPr>
        <w:t xml:space="preserve"> czy Zamawiający dopuści możliwość zaoferowania serwety operacyjnej gazowej 20 nitkowej 4 warstwowej 45 cm x 45 cm (+/- 10%)  z wszytym w brzeg serwety elementem kontrastującym w postaci (pvc chipa)  i tasiemką, pozostałe parametry spełnione. 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Pozycja 7,9,. –</w:t>
      </w:r>
      <w:r>
        <w:rPr>
          <w:rFonts w:cs="Times New Roman" w:ascii="Times New Roman" w:hAnsi="Times New Roman"/>
        </w:rPr>
        <w:t xml:space="preserve"> czy Zamawiający podobnie jak w pozycji 10 wymaga zaofero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ania kompresów jałowych sterylizowanych najbezpieczniejszą metodą dla  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cjenta tj. parą wodną.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II.</w:t>
      </w:r>
    </w:p>
    <w:p>
      <w:pPr>
        <w:pStyle w:val="Normal"/>
        <w:spacing w:lineRule="exact" w:line="283"/>
        <w:ind w:left="360" w:hanging="0"/>
        <w:rPr/>
      </w:pPr>
      <w:r>
        <w:rPr>
          <w:rFonts w:cs="Times New Roman" w:ascii="Times New Roman" w:hAnsi="Times New Roman"/>
          <w:b/>
        </w:rPr>
        <w:t>Pozycja 1, 2. –</w:t>
      </w:r>
      <w:r>
        <w:rPr>
          <w:rFonts w:cs="Times New Roman" w:ascii="Times New Roman" w:hAnsi="Times New Roman"/>
        </w:rPr>
        <w:t xml:space="preserve"> czy Zamawiający oczekuje zaoferowania odpowiednio </w:t>
      </w:r>
      <w:r>
        <w:rPr>
          <w:rFonts w:cs="Times New Roman" w:ascii="Times New Roman" w:hAnsi="Times New Roman"/>
          <w:u w:val="single"/>
        </w:rPr>
        <w:t>pozycja 1 – 600 szt,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u w:val="single"/>
        </w:rPr>
        <w:t xml:space="preserve">pozycja 2 – 2000szt </w:t>
      </w:r>
      <w:r>
        <w:rPr>
          <w:rFonts w:cs="Times New Roman" w:ascii="Times New Roman" w:hAnsi="Times New Roman"/>
        </w:rPr>
        <w:t>opasek gipsowych , czy może opakowań                    a ‘ 2 szt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00 sztuk, 2000 sztuk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III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Pozycja 3 - 5. –</w:t>
      </w:r>
      <w:r>
        <w:rPr>
          <w:rFonts w:cs="Times New Roman" w:ascii="Times New Roman" w:hAnsi="Times New Roman"/>
        </w:rPr>
        <w:t xml:space="preserve"> czy Zamawiający dopuści możliwość zaoferowania opaski elastycznej tkanej z zapinką o rozciągliwości do 300 %. </w:t>
      </w: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IV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zycja 1, 2. –</w:t>
      </w:r>
      <w:r>
        <w:rPr>
          <w:rFonts w:cs="Times New Roman" w:ascii="Times New Roman" w:hAnsi="Times New Roman"/>
        </w:rPr>
        <w:t xml:space="preserve"> czy Zamawiający dopuści możliwość wyłączenia tych pozycji z całości pakietu i utworzenia  nich odrębnego przedmiotu zamówienia. Pozwoli to na złożenie konkurencyjnej oferty większej liczbie wykonawców. </w:t>
      </w:r>
      <w:r>
        <w:rPr>
          <w:rFonts w:cs="Times New Roman" w:ascii="Times New Roman" w:hAnsi="Times New Roman"/>
          <w:b/>
        </w:rPr>
        <w:t>Zgodnie z zapisami specyfikacji.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Pozycja 1,2. –</w:t>
      </w:r>
      <w:r>
        <w:rPr>
          <w:rFonts w:cs="Times New Roman" w:ascii="Times New Roman" w:hAnsi="Times New Roman"/>
        </w:rPr>
        <w:t xml:space="preserve"> czy Zamawiający wymaga zaoferowania gazy jałowej kopertowa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nej sterylizowanych najbezpieczniejszą metodą dla  pacjenta tj. parą wodną. 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VI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zycja 5, 6, 7. –</w:t>
      </w:r>
      <w:r>
        <w:rPr>
          <w:rFonts w:cs="Times New Roman" w:ascii="Times New Roman" w:hAnsi="Times New Roman"/>
        </w:rPr>
        <w:t xml:space="preserve"> czy Zamawiający dopuści możliwość wyłączenia tych pozycji z całości pakietu i utworzenia  nich odrębnego przedmiotu zamówienia. Pozwoli to na złożenie konkurencyjnej oferty większej liczbie wykonawców. </w:t>
      </w: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VII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zycja 3. –</w:t>
      </w:r>
      <w:r>
        <w:rPr>
          <w:rFonts w:cs="Times New Roman" w:ascii="Times New Roman" w:hAnsi="Times New Roman"/>
        </w:rPr>
        <w:t xml:space="preserve"> czy Zamawiający dopuści możliwość  zaoferowania opatrunku włókninowego jałowego o wymiarach 15cm x 8cm.</w:t>
      </w:r>
      <w:r>
        <w:rPr>
          <w:rFonts w:cs="Times New Roman" w:ascii="Times New Roman" w:hAnsi="Times New Roman"/>
          <w:b/>
        </w:rPr>
        <w:t xml:space="preserve">  Zgodnie z SIWZ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VIII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2. –</w:t>
      </w:r>
      <w:r>
        <w:rPr>
          <w:rFonts w:cs="Times New Roman" w:ascii="Times New Roman" w:hAnsi="Times New Roman"/>
        </w:rPr>
        <w:t xml:space="preserve"> czy Zamawiający dopuści możliwość zaoferowania opatrunków hydrokoloidowych 15 cm x 15 cm pakowanych a ‘ 5 szt. z odpowiednim przeliczeniem zamawianych ilości. 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6 - 8. –</w:t>
      </w:r>
      <w:r>
        <w:rPr>
          <w:rFonts w:cs="Times New Roman" w:ascii="Times New Roman" w:hAnsi="Times New Roman"/>
        </w:rPr>
        <w:t xml:space="preserve"> czy Zamawiający dopuści możliwość zaoferowania opatrunków na cienkiej hydrofobowej siatce poliamidowej, pozostałe parametry spełnione. </w:t>
      </w:r>
      <w:r>
        <w:rPr>
          <w:rFonts w:cs="Times New Roman" w:ascii="Times New Roman" w:hAnsi="Times New Roman"/>
          <w:b/>
        </w:rPr>
        <w:t>Tak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IX.</w:t>
      </w:r>
    </w:p>
    <w:p>
      <w:pPr>
        <w:pStyle w:val="Normal"/>
        <w:spacing w:lineRule="exact" w:line="283"/>
        <w:rPr/>
      </w:pPr>
      <w:r>
        <w:rPr>
          <w:rFonts w:cs="Times New Roman" w:ascii="Times New Roman" w:hAnsi="Times New Roman"/>
          <w:b/>
        </w:rPr>
        <w:t>Pozycja 1. –</w:t>
      </w:r>
      <w:r>
        <w:rPr>
          <w:rFonts w:cs="Times New Roman" w:ascii="Times New Roman" w:hAnsi="Times New Roman"/>
        </w:rPr>
        <w:t xml:space="preserve"> czy Zamawiający dopuści możliwość zaoferowania zestawu do cewnikowania pęcherza moczowego o następującym składzie: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weta nieprzylepna  45x75 – 1 szt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weta nieprzylepna  75x90  z otworem 10cm – 1 szt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leszczyki Kocher  plastikowe 14cm – 1 szt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ęseta anatomiczna  plastikowa  12,5 cm – 1 szt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pres z gazy 7,5x7,5   8w 17n – 5 szt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pfer z gazy wielkości śliwki – 4 szt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rzykawka Luer 20ml – 1 szt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Żel poślizgowy Instila Gel 2,7g – 1 szt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da destylowana  20ml – 1 szt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 rękawiczek diagnostycznych - winylowe - bezpudrowe - R  L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ła 1,2x40mm  18G – 1 szt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2. –</w:t>
      </w:r>
      <w:r>
        <w:rPr>
          <w:rFonts w:cs="Times New Roman" w:ascii="Times New Roman" w:hAnsi="Times New Roman"/>
        </w:rPr>
        <w:t xml:space="preserve"> czy Zamawiający dopuści możliwość zaoferowania kompresów z waty celulozowej w rolce pakowanych a ‘ 500 szt z odpowiednim przeliczeniem zamawianych ilości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spacing w:lineRule="exact" w:line="283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6. –</w:t>
      </w:r>
      <w:r>
        <w:rPr>
          <w:rFonts w:cs="Times New Roman" w:ascii="Times New Roman" w:hAnsi="Times New Roman"/>
        </w:rPr>
        <w:t xml:space="preserve"> czy Zamawiający dopuści możliwość zaoferowania pieluchomajtek dla dorosłych pakowanych a ‘ 14 szt. z odpowiednim przeliczeniem zamawianych ilości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godnie z SI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V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. 1 Czy Zamawiający, w trosce o pacjenta, oczekuje opatrunku wzmocnionego włókniną od spodu z obrzeżem z ramką, metką i szerokim paskiem mocującym, z wycięciem, odpornego na działanie środków dezynfekcyjnych zawierających alkohol, posiadającego klej akrylowy oraz posiadającego potwierdzenie bariery folii dla wirusów 27 nm przez niezależne laboratorium? </w:t>
      </w: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VI poz. 2, 3,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 trosce o dobro personelu medycznego oraz pacjenta oczekuje aby jałowa folia chirurgiczna była wykonana z poliestru, była ultra cienka, o wysokiej paro przepuszczalności ˃600g/m2/24h, była matowa, antystatyczna i hipoalergiczna, rozciągliwa z klejem akrylowym i z systemem bezpiecznej aplikacji ze znacznikiem uwolnienia linera, sterylizowana radiacyjnie? </w:t>
      </w: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Pakiet VI poz.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Prosimy Zamawiającego o dopuszczenie opatrunku w rozmiarze 6x10 cm. </w:t>
      </w: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Pakiet VI poz.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Prosimy Zamawiającego o dopuszczenie opatrunku w rozmiarze 9 x10 cm. </w:t>
      </w: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Pakiet VI poz.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Prosimy Zamawiającego o dopuszczenie opatrunku w rozmiarze 6x10 cm. </w:t>
      </w:r>
      <w:r>
        <w:rPr>
          <w:rFonts w:cs="Times New Roman" w:ascii="Times New Roman" w:hAnsi="Times New Roman"/>
          <w:b/>
        </w:rPr>
        <w:t>Wyrażamy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V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. 8 Czy Zamawiający, w trosce o pacjenta, oczekuje opatrunku wzmocnionego włókniną od spodu z obrzeżem z ramką, metką i szerokim paskiem mocującym, z wycięciem, odpornego na działanie środków dezynfekcyjnych zawierających alkohol, posiadającego klej akrylowy oraz posiadającego potwierdzenie bariery folii dla wirusów 27 nm przez niezależne laboratorium? </w:t>
      </w: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akietu V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Zamawiającego o wyrażenie zgody na zaoferowanie jednej próbki w dowolnym rozmiarze w przypadku wystąpienia kilku rozmiarów tego samego produktu. </w:t>
      </w:r>
      <w:r>
        <w:rPr>
          <w:rFonts w:cs="Times New Roman" w:ascii="Times New Roman" w:hAnsi="Times New Roman"/>
          <w:b/>
        </w:rPr>
        <w:t>Tak wyrażamy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IX poz.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y się z uprzejmą prośbą do Zamawiającego o wydzielenie wyżej wymienionej pozycji do oddzielnego pakietu. W tym pakiecie można przystąpić do poszczególnych pozy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projektu umow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załączeniu kopia pyt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y umowy nie ulegają zmia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simy o uwzględnienie zmian w złożonych ofertach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kiet IX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z.7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racamy się z uprzejma prośba do Zamawiającego o wydzielenie wyżej wymienionej pozycji do oddzielnego pakietu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 tej pory ogłaszanych postępowaniach na materiały opatrunkowe dla aptek  szpitalnych Zamawiający umieszczał pozycję w osobnym pakiecie ze względu na zachowanie zasad konkurencji oraz na fakt , iż polski producent ligniny produkuje tylko ten asortymen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dukt jaki chcielibyśmy Państwu zaproponować pochodzi od polskiego producenta i cieszy się na rynku bardzo dobrą opinią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zielenie pozycji nr 7 do oddzielnego pakietu pozwoli naszej firmie oraz innym Wykonawcom na złożenie atrakcyjnej oferty , a Zamawiającemu na wybór najkorzystniejszej oferty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tyczy projektu Umowy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Zwracamy się z prośbą o dopuszczenie zmiany </w:t>
      </w:r>
      <w:r>
        <w:rPr>
          <w:rFonts w:cs="Cambria" w:ascii="Cambria" w:hAnsi="Cambria"/>
          <w:sz w:val="22"/>
          <w:szCs w:val="22"/>
          <w:u w:val="single"/>
        </w:rPr>
        <w:t>jednostkowej ceny brutto</w:t>
      </w:r>
      <w:r>
        <w:rPr>
          <w:rFonts w:cs="Cambria" w:ascii="Cambria" w:hAnsi="Cambria"/>
          <w:sz w:val="22"/>
          <w:szCs w:val="22"/>
        </w:rPr>
        <w:t xml:space="preserve"> w przypadku zmiany stawki VAT. Nasza prośba podyktowana jest prognozami podniesienia stawki VAT na wyroby medyczne z 8% na 23%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st to efekt wezwania Polski przez Komisję Europejską do dostosowania się do Dyrektywy Rady 2006/112/WE (zgodnie z tą normą, nie można stosować obniżonej stawki  VAT, co ma miejsce w chwili obecnej)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godnie z powyższym, przy zasadach jakie stosuje się przygotowując wyceny do przetargu (gdzie marże ustala się na bardzo niskim poziomie) - podniesienie stawki VAT o 15% jest dla większości  dystrybutorów niemożliwe do zaakceptowania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onieczność utrzymania ceny brutto na niezmienionym poziomie spowoduje, że realizacja części umowy będzie odbywała się ze stratą dla Wykonawcy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iorąc pod uwagę powyższe, żadna z firm nie może pozwolić sobie na złożenie oferty z góry zakładając stratę, dlatego też już obecnie przy kalkulacji cen do przetargu należy wziąć pod uwagę ewentualną podwyżkę stawki VAT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kolei to rozwiązanie jest niekorzystne dla Zamawiającego, ponieważ spowoduje to przekroczenie szacunków do przetargu a następnie zakup sprzętu medycznego w wyższych cenach od początku trwania umowy, a nie od ewentualnej podwyżki stawki VAT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zy Zamawiający w ramach umowy dotyczącej niniejszego postępowania będzie akceptował zmianę cen jednostkowych brutto?  Ceny netto pozostaną bez zmian ?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 umowy w zakresie o którym mowa wymagałyby formy pisemnej w postaci aneksu.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>
      <w:rFonts w:ascii="Trebuchet MS" w:hAnsi="Trebuchet MS" w:cs="Trebuchet MS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4-09-01T12:55:00Z</cp:lastPrinted>
  <dcterms:modified xsi:type="dcterms:W3CDTF">2014-09-01T11:31:00Z</dcterms:modified>
  <cp:revision>38</cp:revision>
  <dc:subject/>
  <dc:title>Łódź, dnia 29</dc:title>
</cp:coreProperties>
</file>