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/2375/39/D/14/3930/14    </w:t>
        <w:tab/>
        <w:tab/>
        <w:tab/>
        <w:tab/>
        <w:tab/>
        <w:t xml:space="preserve">     Łódź, dnia 18.09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</w:t>
        <w:br/>
        <w:t xml:space="preserve">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materiałów opatrunkowych nr 39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2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GCZM ZARYS Sp. z o.o.</w:t>
              <w:br/>
              <w:t xml:space="preserve">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8,7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</w:t>
              <w:br/>
              <w:t xml:space="preserve">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7,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h ofer</w:t>
      </w:r>
      <w:r>
        <w:rPr/>
        <w:t>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k.</w:t>
              <w:br/>
              <w:t xml:space="preserve"> 93-121 Łódź, ul. Częstochowska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8,7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3,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>Skamex Sp. z o.o. Sp.k. 93-121 Łódź, ul. Częstochowska 38/5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M Poland Sp. z o.o. Al. Katowicka 117 Kajetany 05-830 Nadarzy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3M Poland Sp. z o.o. Al. Katowicka 117 Kajetany 05-830 Nadarzyn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M Poland Sp. z o.o. Al. Katowicka 117 Kajetany 05-830 Nadarzy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3M Poland Sp. z o.o. Al. Katowicka 117 Kajetany 05-830 Nadarzyn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M Poland Sp. z o.o. Al. Katowicka 117 Kajetany 05-830 Nadarzy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4,3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3,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8,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4,1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1,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h</w:t>
      </w:r>
      <w:r>
        <w:rPr/>
        <w:t xml:space="preserve">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6,7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0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Toruńskie Zakłady Materiałów Opatrunkowych S.A. 87-100 Toruń, ul. Żółkiewskiego 20/26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3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9,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.-Group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-300 Cieszyn, ul. Bielska 1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Kikgel Med.-Group Polska Sp. z o.o. 43-300 Cieszyn, ul. Bielska 13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9,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9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4,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1,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3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2,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7,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Toruńskie Zakłady Materiałów Opatrunkowych S.A. 87-100 Toruń, ul. Żółkiewskiego 20/26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9 pozycja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9,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Lohmann &amp; Rauscher Polska Sp. z o.o. 95-200 Pabianice, ul. Moniuszki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5,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Lohmann &amp; Rauscher Polska Sp. z o.o. 95-200 Pabianice, ul. Moniuszki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1,1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.-Group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-400 Cieszyn, ul. Bielska 1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7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GCZM ZARYS Sp. z o.o. 41-808 Zabrze, ul. Pod Borem 1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5,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2,7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5,23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3,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2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4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6,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kamex Sp. z o.o. Sp. 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,78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kamex Sp. z o.o. Sp. k. 93-121 Łódź, ul. Częstochowska 38/52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0,7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1,81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6,87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121 Łódź, ul. Częstochowska 38/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1,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1,6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2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5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kgel Mirosław Ki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5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5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&amp;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4 Warszawa, ul. Marynarska 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mith&amp;Nephew Sp. z o.o. 02-674 Warszawa, ul. Marynarska 1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eważnienie pozycji 34-41, 48 pakietu 9 na podstawie art.93 ust 1 pkt 1 ustawy Pzp  nie złożono żadnej oferty niepodlegajacej odrzuc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zucenie oferty nr 4 MaiMed Polska Sp. z o.o. 42-600 Tarnowskie Góry, ul. Nakielska 35 w zakresie pakietu 1 na podstawie art. 89 ust 1 pkt 2 ustawy Pzp -  jej treść nie odpowiada treści specyfikacji istotnych warunków zamówienia. Brak w ofercie kart danych technicznych dla pozycji 1-5, 7-10 pakietu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enie oferty nr 8 Paso Trading Sp. z o.o. 95-200 Pabianice, ul. Lutomierska 48 w zakresie pakietu 1 oraz 3 na podstawie art. 89 ust 1 pkt 2 ustawy Pzp -  jej treść nie odpowiada treści specyfikacji istotnych warunków zamówienia. Brak w ofercie kart danych technicznych dla pakietu 1 oraz katalogów w języku polskim zawierających dokładny opis oferowanych produktów wraz z kodami dla pakietu 1 i 3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6.09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obert Starzec, MBA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7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8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5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StopkaZnak">
    <w:name w:val="Stopka Znak"/>
    <w:basedOn w:val="Domylnaczcionkaakapitu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4-09-17T08:47:00Z</cp:lastPrinted>
  <dcterms:modified xsi:type="dcterms:W3CDTF">2014-09-18T10:36:00Z</dcterms:modified>
  <cp:revision>27</cp:revision>
  <dc:subject/>
  <dc:title>Łódź, dnia 29</dc:title>
</cp:coreProperties>
</file>