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30.05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materiałów Szewnych nr 24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</w:rPr>
        <w:t>Pakiet 1, pozycja 17-24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Zamawiający dopuści zaoferowanie szwów z  kwasu poliglikolowego i mlekowego, powlekanych o okresie podtrzymywania tkankowego ok. 75% po 2 tygodniach, ok. 50% po 3 tygodniach, ok. 25% po 4 tygodniach? </w:t>
      </w:r>
      <w:r>
        <w:rPr>
          <w:rFonts w:cs="Times New Roman" w:ascii="Times New Roman" w:hAnsi="Times New Roman"/>
          <w:b/>
          <w:color w:val="000000"/>
        </w:rPr>
        <w:t>Zgodnie z zapisami specyfik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</w:rPr>
        <w:t>Pakiet 1, pozycja 17-24</w:t>
      </w:r>
    </w:p>
    <w:p>
      <w:pPr>
        <w:pStyle w:val="Normal"/>
        <w:keepLines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Zamawiający wydzieli ww pozycje z pakietu nr 1 i utworzy z nich odrębne zadanie? Podział zadania zwiększy konkurencyjność postępowania, umożliwi również złożenie ofert większej liczbie wykonawców a Państwu pozyskanie rzeczywiście korzystnych ofert. </w:t>
      </w:r>
      <w:r>
        <w:rPr>
          <w:rFonts w:cs="Times New Roman" w:ascii="Times New Roman" w:hAnsi="Times New Roman"/>
          <w:b/>
          <w:color w:val="000000"/>
        </w:rPr>
        <w:t>Opis przedmiotu zamówienia nie ulega zmianie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kiet 7, pozycja 4</w:t>
      </w:r>
    </w:p>
    <w:p>
      <w:pPr>
        <w:pStyle w:val="Normal"/>
        <w:keepLines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Zamawiający wydzieli ww pozycję z pakietu nr 7 i utworzy z niej odrębne zadanie? Podział zadania zwiększy konkurencyjność postępowania, umożliwi również złożenie ofert większej liczbie wykonawców a Państwu pozyskanie rzeczywiście korzystnych ofert. </w:t>
      </w:r>
      <w:r>
        <w:rPr>
          <w:rFonts w:cs="Times New Roman" w:ascii="Times New Roman" w:hAnsi="Times New Roman"/>
          <w:b/>
          <w:color w:val="000000"/>
        </w:rPr>
        <w:t>Odpowiedź j.w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kiet 9, pozycja 3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Zamawiający dopuści zaoferowanie szwów o dł. 75cm, pozostałe parametry bez zmian? </w:t>
      </w:r>
      <w:r>
        <w:rPr>
          <w:rFonts w:cs="Times New Roman" w:ascii="Times New Roman" w:hAnsi="Times New Roman"/>
          <w:b/>
          <w:color w:val="000000"/>
        </w:rPr>
        <w:t>Nie dopuszczamy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kiet 9, pozycja 3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Zamawiający wyrazi zgodę na zaoferowanie igły kosmetycznej o trzech bokach tnących, najnowszej generacji typu Xflex? Wykonana jest ona z najlepszej jakości stali oraz pokryta na całej długości silikonem. Dzięki specjalnej konstrukcji ostrza z wydłużonym czubkiem, wkłucie igły jest znacznie łatwiejsze i nie pozostawia śladów przekłucia tkanki skórnej. Stosowanie tego typu igły zalecane jest w chirurgii plastycznej i estetycznej. </w:t>
      </w:r>
      <w:r>
        <w:rPr>
          <w:rFonts w:cs="Times New Roman" w:ascii="Times New Roman" w:hAnsi="Times New Roman"/>
          <w:b/>
          <w:color w:val="000000"/>
        </w:rPr>
        <w:t>Zgodnie z opisem przedmiotu zamówienia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kiet 9, pozycja 7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Zamawiający dopuści zaoferowanie igły o długości 37mm? </w:t>
      </w:r>
      <w:r>
        <w:rPr>
          <w:rFonts w:cs="Times New Roman" w:ascii="Times New Roman" w:hAnsi="Times New Roman"/>
          <w:b/>
          <w:color w:val="000000"/>
        </w:rPr>
        <w:t>Tak dopuszczamy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kiet 9, pozycja 7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Zamawiający dopuści zaoferowanie szwów o długości 75cm przy zachowaniu pozostałych parametrów? </w:t>
      </w:r>
      <w:r>
        <w:rPr>
          <w:rFonts w:cs="Times New Roman" w:ascii="Times New Roman" w:hAnsi="Times New Roman"/>
          <w:b/>
          <w:color w:val="000000"/>
        </w:rPr>
        <w:t>Tak dopuszczamy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kiet 9, pozycja 8 i 9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Zamawiający w tych pozycjach dopuści zaoferowanie igły o długości 77mm z nitką o długości 75cm przy zachowaniu pozostałych parametrów? W przypadku odpowiedzi negatywnej prosimy o wydzielenie ww pozycji do osobnego pakietu. </w:t>
      </w:r>
      <w:r>
        <w:rPr>
          <w:rFonts w:cs="Times New Roman" w:ascii="Times New Roman" w:hAnsi="Times New Roman"/>
          <w:b/>
          <w:color w:val="000000"/>
        </w:rPr>
        <w:t>Opis przedmiotu zamówienia nie ulega zmia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zy Zamawiający wyrazi zgodę w Pakiecie nr 9 poz.3 również na igłę opisem katalogowym „igła kosmetyczna”, pozostałe parametry bez zmian? Tak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UZASADNIENIE: Proponowana przez nas igła jest igłą najnowszej generacji typu Xflex. Może być i jest ona stosowana zarówno w chirurgii kosmetycznej, jak i w standardowych zabiegach chirurgicznych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zy Zamawiający wyrazi zgodę w Pakiecie nr 9 poz.3 również na długość nici 75cm, pozostałe parametry bez zmian? Zgodnie ze specyfikacją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zy Zamawiający wyrazi zgodę w Pakiecie nr 9 poz.7 również na długość igły 37mm z nicią 75cm, pozostałe parametry bez zmian? Zgodnie z zapisami specyfikacji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zy Zamawiający wyrazi zgodę w Pakiecie nr 9 poz.8 i 9 również na długość igły 77mm z nicią 75cm, pozostałe parametry bez zmian? Zgodnie z opisem podanym w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formułowaną wyżej prośbę motywujemy tym, iż jako spółdzielnia niewidomych</w:t>
        <w:br/>
        <w:t>i jednocześnie zakład pracy chronionej od szeregu lat specjalizujemy się w produkcji</w:t>
        <w:br/>
        <w:t xml:space="preserve">i konfekcjonowaniu m.in. materiałów szewnych wykorzystywanych w placówkach medycznych w kraju i za granicą. Nasza Spółdzielnia posiada profesjonalne zaplecze produkcyjno-magazynowe, a także co najważniejsze, zespół doświadczonych i wykwalifikowanych pracowników, w procesie produkcj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rudniamy również osoby niewidome i niedowidzące. Prowadzenie przez nas od szeregu lat działalności na niezwykle wymagającym rynku wyrobów medycznych nie byłoby możliwe bez szczególnego oddania i zaangażowania oraz determinacji osób pokrzywdzonych przez los, którzy mimo swojej niepełnosprawności, traktują miejsce pracy jako miejsce dla nich szczególne. Zatrudniając osoby niewidome dajemy im możliwość rehabilitacji zawodowej i społecznej.  Posiadając status zakładu pracy chronionej udzielamy współpracującym z nami kontrahentom ulg we wpłatach na Państwowy Fundusz Rehabilitacji Osób Niepełnospraw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kowane przez nas wyroby posiadają wszelkie wymagane prawem dopuszczenia i certyfikaty,</w:t>
        <w:br/>
        <w:t xml:space="preserve">a także spełniają  normy krajowe i unijn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ęki współpracy zapoczątkowanej jeszcze na początku lat 90-tych ubiegłego wieku z firmą POLFA POZNAŃ uzyskaliśmy dostęp do nowoczesnych technologii oraz najwyższych standardów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gieniczno-sanitarnych. Największy przełom w historii Spółdzielni miał miejsce w 2001 roku, kiedy to wdrożyliśmy technologię, urządzenia i produkcję nici chirurgicznych AMIFIL M i AMIFIL P. Aktualnie dysponujemy prawem wyłączności do ich produkcji i wyłączności do znaku towarowego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pamiętać, iż współpracując z naszą Spółdzielnią nasi kontrahenci czynnie pomagają</w:t>
        <w:br/>
        <w:t>w utrzymaniu i tworzeniu nowych miejsc pracy dla osób niepełnospraw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ąc na względzie powyższe okoliczności prosimy o uwzględnienie naszych pytań kierowanych do specyfikacji prowadzonego przez Państwa postępowania o udzielenie zamówienia publiczn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acamy się z prośbą do Zamawiającego o dopuszczenie w pakiecie 7 w pozycji 1,2 igły 18 m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ostałe parametry bez zmian. </w:t>
      </w: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racamy się z prośbą do Zamawiającego o dopuszczenie w pakiecie 7 w pozycji 2 nici 75 cm, pozostałe parametry bez zmian. </w:t>
      </w:r>
      <w:r>
        <w:rPr>
          <w:rFonts w:cs="Times New Roman" w:ascii="Times New Roman" w:hAnsi="Times New Roman"/>
          <w:b/>
        </w:rPr>
        <w:t>Wyrażamy zgod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racamy się z prośbą do Zamawiającego o dopuszczenie w pakiecie 7 w pozycji 3 i 4 igieł 35 mm pozostałe parametry bez zmian. </w:t>
      </w: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racamy się z prośbą do Zamawiającego o dopuszczenie w pakiecie 7 w pozycji 3 i 5 szwu niewchłanialnego poliamidowego pozostałe parametry bez zmian. </w:t>
      </w:r>
      <w:r>
        <w:rPr>
          <w:rFonts w:cs="Times New Roman" w:ascii="Times New Roman" w:hAnsi="Times New Roman"/>
          <w:b/>
        </w:rPr>
        <w:t>Wyrażamy zgod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racamy się z prośbą do Zamawiającego o dopuszczenie w pakiecie 7 w pozycji 6 szwu polipropylenowego z izotaktycznego polipropylenu o wzorze sumarycznym (C3H6)n  pozostałe parametry bez zmian. </w:t>
      </w:r>
      <w:r>
        <w:rPr>
          <w:rFonts w:cs="Times New Roman" w:ascii="Times New Roman" w:hAnsi="Times New Roman"/>
          <w:b/>
        </w:rPr>
        <w:t>Wyrażamy zgod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racamy się z prośbą do Zamawiającego o dopuszczenie w pakiecie 13 w pozycji 5 igły o krzywiźnie 3/8 koła. </w:t>
      </w: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ytania dot. treści umowy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tym, iż sprzedaż asortymentu w ilościach innych niż wyszczególnione w SIWZ, po zawarciu umowy przetargowej nie jest możliwe ze względu na zapis art. 140 ustawy Prawo zamówień publicznych, prosimy  o wprowadzenie w §1 ust. 2  zapisu określającego minimalny i maksymalny zakres realizacji przedmiotu zamówienia (np. ± 20%)? </w:t>
      </w:r>
      <w:r>
        <w:rPr>
          <w:rFonts w:cs="Times New Roman" w:ascii="Times New Roman" w:hAnsi="Times New Roman"/>
          <w:b/>
        </w:rPr>
        <w:t>Zapisy wzoru umowy nie ulegają zmianie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bieg terminu dostawy określonego w § 4 ust. 1 ma przypadać w dni robocze czyli od poniedziałku do piątku? </w:t>
      </w:r>
      <w:r>
        <w:rPr>
          <w:rFonts w:cs="Times New Roman" w:ascii="Times New Roman" w:hAnsi="Times New Roman"/>
          <w:b/>
        </w:rPr>
        <w:t>Tak.</w:t>
      </w:r>
    </w:p>
    <w:p>
      <w:pPr>
        <w:pStyle w:val="TextBodyIndent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bieg terminu wymiany wadliwego towaru określonego w § 5 ust. 2 ma przypadać w dni robocze czyli od poniedziałku do piątku? </w:t>
      </w:r>
      <w:r>
        <w:rPr>
          <w:rFonts w:cs="Times New Roman" w:ascii="Times New Roman" w:hAnsi="Times New Roman"/>
          <w:b/>
        </w:rPr>
        <w:t>Tak.</w:t>
      </w:r>
    </w:p>
    <w:p>
      <w:pPr>
        <w:pStyle w:val="TextBodyIndent"/>
        <w:numPr>
          <w:ilvl w:val="0"/>
          <w:numId w:val="5"/>
        </w:numPr>
        <w:suppressAutoHyphens w:val="false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zgodzi się, aby w § 5 ust. 3  słowo „opóźnienia” zastąpione zostało słowem „zwłoki”? </w:t>
      </w:r>
      <w:r>
        <w:rPr>
          <w:rFonts w:cs="Times New Roman" w:ascii="Times New Roman" w:hAnsi="Times New Roman"/>
          <w:b/>
        </w:rPr>
        <w:t>Zapisy umowy nie ulegają zmianie.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zgadza się aby w § 5 ust. 3 odnośnik 3 wzoru umowy słowa </w:t>
      </w:r>
      <w:r>
        <w:rPr>
          <w:rFonts w:cs="Times New Roman" w:ascii="Times New Roman" w:hAnsi="Times New Roman"/>
          <w:i/>
        </w:rPr>
        <w:t>„10% wartości brutto przedmiotu umowy”</w:t>
      </w:r>
      <w:r>
        <w:rPr>
          <w:rFonts w:cs="Times New Roman" w:ascii="Times New Roman" w:hAnsi="Times New Roman"/>
        </w:rPr>
        <w:t xml:space="preserve"> zostały zastąpione słowami </w:t>
      </w:r>
      <w:r>
        <w:rPr>
          <w:rFonts w:cs="Times New Roman" w:ascii="Times New Roman" w:hAnsi="Times New Roman"/>
          <w:i/>
        </w:rPr>
        <w:t>„10% niezrealizowanej wartości brutto przedmiotu  umowy”</w:t>
      </w:r>
      <w:r>
        <w:rPr>
          <w:rFonts w:cs="Times New Roman" w:ascii="Times New Roman" w:hAnsi="Times New Roman"/>
        </w:rPr>
        <w:t xml:space="preserve">? </w:t>
      </w:r>
      <w:r>
        <w:rPr>
          <w:rFonts w:cs="Times New Roman" w:ascii="Times New Roman" w:hAnsi="Times New Roman"/>
          <w:b/>
        </w:rPr>
        <w:t>Odpowiedź j.w.</w:t>
      </w:r>
    </w:p>
    <w:p>
      <w:pPr>
        <w:pStyle w:val="TextBodyIndent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w razie braku możliwości lub istotnych trudności w dostarczeniu wyrobów zaoferowanych w ofercie wykonawca będzie mógł dostarczać zamienniki o nie gorszych parametrach i w takiej samej cenie? </w:t>
      </w:r>
      <w:r>
        <w:rPr>
          <w:rFonts w:cs="Times New Roman" w:ascii="Times New Roman" w:hAnsi="Times New Roman"/>
          <w:b/>
        </w:rPr>
        <w:t>Zgodnie z zapisami umowy.</w:t>
      </w:r>
    </w:p>
    <w:p>
      <w:pPr>
        <w:pStyle w:val="TextBodyIndent"/>
        <w:numPr>
          <w:ilvl w:val="0"/>
          <w:numId w:val="5"/>
        </w:numPr>
        <w:suppressAutoHyphens w:val="false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zgadza się zapisać możliwość zmiany cen brutto wynikającej ze zmiany obowiązującej stawki VAT, przy zachowaniu dotychczasowych cen netto? </w:t>
      </w:r>
      <w:r>
        <w:rPr>
          <w:rFonts w:cs="Times New Roman" w:ascii="Times New Roman" w:hAnsi="Times New Roman"/>
          <w:b/>
        </w:rPr>
        <w:t>Zgodnie z zapisami umowy.</w:t>
      </w:r>
    </w:p>
    <w:p>
      <w:pPr>
        <w:pStyle w:val="TextBodyIndent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 </w:t>
      </w:r>
      <w:r>
        <w:rPr>
          <w:rFonts w:cs="Times New Roman" w:ascii="Times New Roman" w:hAnsi="Times New Roman"/>
          <w:b/>
        </w:rPr>
        <w:t>Zgodnie z zapisami umowy.</w:t>
      </w:r>
    </w:p>
    <w:p>
      <w:pPr>
        <w:pStyle w:val="ListParagraph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Czy Zamawiający dopuści w Pakiecie nr 1 powlekany szew antybakteryjny, pleciony syntetyczny o okresie podtrzymania tkankowego 75% po 2 tygodniach, 40-50% po 3 tygodniach? </w:t>
      </w:r>
      <w:r>
        <w:rPr>
          <w:rFonts w:cs="Times New Roman" w:ascii="Times New Roman" w:hAnsi="Times New Roman"/>
          <w:b/>
          <w:sz w:val="20"/>
          <w:szCs w:val="20"/>
        </w:rPr>
        <w:t>Tak dopuszczamy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y Zamawiający dopuści w Pakiecie nr 1, Pozycjach nr 1,2, 6, 9, 11, igłę okrągłą rozwarstwiającą, która posiada wszystkie cechy przypisane i wymagane dla igły okrągłej, dodatkowo posiada ulepszony profil części penetrującej w celu łatwiejszego i delikatniejszego rozsunięcia włókien tkanek w celu zmniejszenia ich traumatyzacji, pozostałe parametry bez zmian? </w:t>
      </w:r>
      <w:r>
        <w:rPr>
          <w:rFonts w:cs="Times New Roman" w:ascii="Times New Roman" w:hAnsi="Times New Roman"/>
          <w:b/>
          <w:sz w:val="20"/>
          <w:szCs w:val="20"/>
        </w:rPr>
        <w:t>Tak dopuszczamy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y Zamawiający dopuści w Pakiecie nr 1, Pozycjach nr 12, 15,25 igłę okrągłą wzmocnioną, pozostałe parametry bez zmian? </w:t>
      </w:r>
      <w:r>
        <w:rPr>
          <w:rFonts w:cs="Times New Roman" w:ascii="Times New Roman" w:hAnsi="Times New Roman"/>
          <w:b/>
          <w:sz w:val="20"/>
          <w:szCs w:val="20"/>
        </w:rPr>
        <w:t>Tak dopuszczamy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y Zamawiający dopuści w Pakiecie nr 1, Pozycji nr 7 igłę o długości 36 mm, pozostałe parametry bez zmian? </w:t>
      </w:r>
      <w:r>
        <w:rPr>
          <w:rFonts w:cs="Times New Roman" w:ascii="Times New Roman" w:hAnsi="Times New Roman"/>
          <w:b/>
          <w:sz w:val="20"/>
          <w:szCs w:val="20"/>
        </w:rPr>
        <w:t>Tak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y Zamawiający dopuści w Pakiecie nr 1, Pozycjach nr 8 i 14 nić o grubości 0, pozostałe parametry bez zmian? </w:t>
      </w:r>
      <w:r>
        <w:rPr>
          <w:rFonts w:cs="Times New Roman" w:ascii="Times New Roman" w:hAnsi="Times New Roman"/>
          <w:b/>
          <w:sz w:val="20"/>
          <w:szCs w:val="20"/>
        </w:rPr>
        <w:t>Tak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y Zamawiający w Pakiecie nr 1 w Pozycji nr 13 dopuści igłę o krzywiznie 3/8 koła, reszta parametrów bez zmian? </w:t>
      </w:r>
      <w:r>
        <w:rPr>
          <w:rFonts w:cs="Times New Roman" w:ascii="Times New Roman" w:hAnsi="Times New Roman"/>
          <w:b/>
          <w:sz w:val="20"/>
          <w:szCs w:val="20"/>
        </w:rPr>
        <w:t>Tak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y Zamawiający dopuści w Pakiecie nr 1, Pozycji nr 25 igłę o długości 70 mm, pozostałe parametry bez zmian? </w:t>
      </w:r>
      <w:r>
        <w:rPr>
          <w:rFonts w:cs="Times New Roman" w:ascii="Times New Roman" w:hAnsi="Times New Roman"/>
          <w:b/>
          <w:sz w:val="20"/>
          <w:szCs w:val="20"/>
        </w:rPr>
        <w:t>Tak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y Zamawiający dopuści w Pakiecie nr 2 powlekany szew syntetyczny, pleciony, wchłanialny o okresie podtrzymania tkankowego 75% po 2 tygodniach, 40-50% po 3 tygodniach? </w:t>
      </w:r>
      <w:r>
        <w:rPr>
          <w:rFonts w:cs="Times New Roman" w:ascii="Times New Roman" w:hAnsi="Times New Roman"/>
          <w:b/>
          <w:sz w:val="20"/>
          <w:szCs w:val="20"/>
        </w:rPr>
        <w:t>Tak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y Zamawiający dopuści w Pakiecie nr 3, Pozycja nr 1 igłę okrągłą rozwarstwiającą, która posiada wszystkie cechy przypisane i wymagane dla igły okrągłej, dodatkowo posiada ulepszony profil części penetrującej w celu łatwiejszego i delikatniejszego rozsunięcia włókien tkanek w celu zmniejszenia ich traumatyzacji, pozostałe parametry bez zmian? </w:t>
      </w:r>
      <w:r>
        <w:rPr>
          <w:rFonts w:cs="Times New Roman" w:ascii="Times New Roman" w:hAnsi="Times New Roman"/>
          <w:b/>
          <w:sz w:val="20"/>
          <w:szCs w:val="20"/>
        </w:rPr>
        <w:t>Tak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y Zamawiający dopuści w Pakiecie nr 4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zew syntetyczny, monofilament, podtrzymujący 2-4        tygodni, wchłanialny w okresie 90-120 dni?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Tak dopuszczamy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y Zamawiający dopuści w Pakiecie nr 4, Pozycji nr 2 igłę odwrotnie tnącą kosmetyczną dwuwklęsłą? Geometria przekroju końcówki tej igły zmniejsza kąty brzegów tnących, co daje lepsze przechodzenie i kontrolę igły. Kwadratowy przekrój trzonu igły znacznie zwiększa jej wytrzymałość i zapewnia lepszą stabilność w imadle. </w:t>
      </w:r>
      <w:r>
        <w:rPr>
          <w:rFonts w:cs="Times New Roman" w:ascii="Times New Roman" w:hAnsi="Times New Roman"/>
          <w:b/>
          <w:sz w:val="20"/>
          <w:szCs w:val="20"/>
        </w:rPr>
        <w:t>Tak dopuszczamy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y Zamawiający dopuści w Pakiecie nr 4, Pozycji nr 4 igłę okrągłą rozwarstwiającą, czarną pozostałe parametry bez zmian? </w:t>
      </w:r>
      <w:r>
        <w:rPr>
          <w:rFonts w:cs="Times New Roman" w:ascii="Times New Roman" w:hAnsi="Times New Roman"/>
          <w:b/>
          <w:sz w:val="20"/>
          <w:szCs w:val="20"/>
        </w:rPr>
        <w:t>Tak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y Zamawiający dopuści w Pakiecie nr 5 szew syntetyczny monofilament o okresie podtrzymywania do 90 dni i okresie wchłaniania 182-238 dni? </w:t>
      </w:r>
      <w:r>
        <w:rPr>
          <w:rFonts w:cs="Times New Roman" w:ascii="Times New Roman" w:hAnsi="Times New Roman"/>
          <w:b/>
          <w:sz w:val="20"/>
          <w:szCs w:val="20"/>
        </w:rPr>
        <w:t>Tak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y Zamawiający dopuści w Pakiecie nr 5, Pozycjach nr 1 i 2 igłę okrągłą wzmocnioną, pozostałe parametry bez zmian? </w:t>
      </w:r>
      <w:r>
        <w:rPr>
          <w:rFonts w:cs="Times New Roman" w:ascii="Times New Roman" w:hAnsi="Times New Roman"/>
          <w:b/>
          <w:sz w:val="20"/>
          <w:szCs w:val="20"/>
        </w:rPr>
        <w:t>Tak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y Zamawiający dopuści w Pakiecie nr 6 Pozycji nr 4 igłę o długości 20 mm, pozostałe parametry bez zmian? </w:t>
      </w:r>
      <w:r>
        <w:rPr>
          <w:rFonts w:cs="Times New Roman" w:ascii="Times New Roman" w:hAnsi="Times New Roman"/>
          <w:b/>
          <w:sz w:val="20"/>
          <w:szCs w:val="20"/>
        </w:rPr>
        <w:t>Tak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y Zamawiający dopuści w Pakiecie nr 6, Pozycji nr 7 nić o długości 100cm, pozostałe parametry bez zmian? </w:t>
      </w:r>
      <w:r>
        <w:rPr>
          <w:rFonts w:cs="Times New Roman" w:ascii="Times New Roman" w:hAnsi="Times New Roman"/>
          <w:b/>
          <w:sz w:val="20"/>
          <w:szCs w:val="20"/>
        </w:rPr>
        <w:t>Tak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y Zamawiający dopuści w Pakiecie nr 9, Pozycjach nr 1 i 2 igłę szpatułkę z mikroostrzem, pozostałe parametry bez zmian? </w:t>
      </w:r>
      <w:r>
        <w:rPr>
          <w:rFonts w:cs="Times New Roman" w:ascii="Times New Roman" w:hAnsi="Times New Roman"/>
          <w:b/>
          <w:sz w:val="20"/>
          <w:szCs w:val="20"/>
        </w:rPr>
        <w:t>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w § 3 ust 2 Zamawiający wyrazi zgodę na ustalenie terminu płatności za fakturę liczonego od daty wystawienia faktury? </w:t>
      </w:r>
      <w:r>
        <w:rPr>
          <w:rFonts w:cs="Times New Roman" w:ascii="Times New Roman" w:hAnsi="Times New Roman"/>
          <w:b/>
          <w:color w:val="000000"/>
        </w:rPr>
        <w:t>Zapisy umowy nie ulegają zmianie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kona modyfikacji zapisów wzoru umowy w § 3 ust. 3 poprzez wprowadzenie następującego zapisu:</w:t>
      </w:r>
    </w:p>
    <w:p>
      <w:pPr>
        <w:pStyle w:val="Tekstpodstawowywcity3"/>
        <w:spacing w:before="0" w:after="0"/>
        <w:ind w:left="708" w:hanging="0"/>
        <w:rPr/>
      </w:pPr>
      <w:r>
        <w:rPr>
          <w:bCs/>
          <w:sz w:val="20"/>
          <w:szCs w:val="20"/>
        </w:rPr>
        <w:t>Za datę dokonania płatności uznaję się datę uznania rachunku bankowego Wykonawc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isy umowy nie ulegaja zmia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w celu miarkowania kar umownych Zamawiający dokona modyfikacji postanowień projektu przyszłej umowy w zakresie zapisów § 5 ust. 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ają, iż w przypadku:</w:t>
      </w:r>
    </w:p>
    <w:p>
      <w:pPr>
        <w:pStyle w:val="Normal"/>
        <w:tabs>
          <w:tab w:val="clear" w:pos="709"/>
          <w:tab w:val="left" w:pos="284" w:leader="none"/>
        </w:tabs>
        <w:ind w:left="426" w:hanging="349"/>
        <w:jc w:val="both"/>
        <w:rPr/>
      </w:pPr>
      <w:r>
        <w:rPr>
          <w:rFonts w:cs="Times New Roman" w:ascii="Times New Roman" w:hAnsi="Times New Roman"/>
        </w:rPr>
        <w:t xml:space="preserve">- opóźnienia w dostarczaniu przedmiotu umowy, Wykonawca zapłaci Zamawiającemu karę w wysokości </w:t>
      </w:r>
      <w:r>
        <w:rPr>
          <w:rFonts w:cs="Times New Roman" w:ascii="Times New Roman" w:hAnsi="Times New Roman"/>
          <w:b/>
          <w:u w:val="single"/>
        </w:rPr>
        <w:t>0,5%</w:t>
      </w:r>
      <w:r>
        <w:rPr>
          <w:rFonts w:cs="Times New Roman" w:ascii="Times New Roman" w:hAnsi="Times New Roman"/>
        </w:rPr>
        <w:t xml:space="preserve"> wartości brutto przedmiotu umowy nie dostarczonego w ustalonym terminie za każdy dzień opóźnienia</w:t>
      </w:r>
      <w:r>
        <w:rPr>
          <w:rFonts w:cs="Times New Roman" w:ascii="Times New Roman" w:hAnsi="Times New Roman"/>
          <w:b/>
          <w:u w:val="single"/>
        </w:rPr>
        <w:t xml:space="preserve"> jednak nie więcej niż 10% wartości brutto przedmiotu umowy nie dostarczonego w ustalonym terminie.</w:t>
      </w:r>
    </w:p>
    <w:p>
      <w:pPr>
        <w:pStyle w:val="Normal"/>
        <w:tabs>
          <w:tab w:val="clear" w:pos="709"/>
          <w:tab w:val="left" w:pos="284" w:leader="none"/>
        </w:tabs>
        <w:ind w:left="426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 xml:space="preserve">opóźnienia w usunięciu wad stwierdzonych przy odbiorze lub po upłynięciu okresu reklamacji Wykonawca zapłaci Zamawiającemu karę w wysokości </w:t>
      </w:r>
      <w:r>
        <w:rPr>
          <w:rFonts w:cs="Times New Roman" w:ascii="Times New Roman" w:hAnsi="Times New Roman"/>
          <w:b/>
          <w:u w:val="single"/>
        </w:rPr>
        <w:t>0,5%</w:t>
      </w:r>
      <w:r>
        <w:rPr>
          <w:rFonts w:cs="Times New Roman" w:ascii="Times New Roman" w:hAnsi="Times New Roman"/>
        </w:rPr>
        <w:t xml:space="preserve"> wartości  brutto </w:t>
      </w:r>
      <w:r>
        <w:rPr>
          <w:rFonts w:cs="Times New Roman" w:ascii="Times New Roman" w:hAnsi="Times New Roman"/>
          <w:b/>
          <w:u w:val="single"/>
        </w:rPr>
        <w:t xml:space="preserve"> wadliwego przedmiotu</w:t>
      </w:r>
      <w:r>
        <w:rPr>
          <w:rFonts w:cs="Times New Roman" w:ascii="Times New Roman" w:hAnsi="Times New Roman"/>
        </w:rPr>
        <w:t xml:space="preserve"> dostawy za każdy dzień opóźnienia liczony od dnia wyznaczonego na usunięcie wad</w:t>
      </w:r>
      <w:r>
        <w:rPr>
          <w:rFonts w:cs="Times New Roman" w:ascii="Times New Roman" w:hAnsi="Times New Roman"/>
          <w:b/>
          <w:u w:val="single"/>
        </w:rPr>
        <w:t xml:space="preserve"> jednak nie więcej niż 10% wartości brutto wadliwego przedmiotu dostawy</w:t>
      </w:r>
    </w:p>
    <w:p>
      <w:pPr>
        <w:pStyle w:val="Normal"/>
        <w:tabs>
          <w:tab w:val="clear" w:pos="709"/>
          <w:tab w:val="left" w:pos="284" w:leader="none"/>
        </w:tabs>
        <w:ind w:left="426" w:hanging="349"/>
        <w:jc w:val="both"/>
        <w:rPr/>
      </w:pPr>
      <w:r>
        <w:rPr>
          <w:rFonts w:cs="Times New Roman" w:ascii="Times New Roman" w:hAnsi="Times New Roman"/>
        </w:rPr>
        <w:t xml:space="preserve">- </w:t>
        <w:tab/>
        <w:t xml:space="preserve">odstąpienia od umowy z powodu okoliczności, za które odpowiada Wykonawca – Wykonawca zobowiązuje się zapłacić Zamawiającemu karę w wysokości 10 % wartości brutto </w:t>
      </w:r>
      <w:r>
        <w:rPr>
          <w:rFonts w:cs="Times New Roman" w:ascii="Times New Roman" w:hAnsi="Times New Roman"/>
          <w:b/>
          <w:u w:val="single"/>
        </w:rPr>
        <w:t>niezrealizowanej części umowy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isy umowy nie ulegają zmianie.</w:t>
      </w:r>
    </w:p>
    <w:p>
      <w:pPr>
        <w:pStyle w:val="P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Czy Zamawiający dokona modyfikacji zapisów wzoru umowy i dopuści w trakcie obowiązywania umowy zmianę </w:t>
      </w:r>
      <w:r>
        <w:rPr>
          <w:rFonts w:cs="Times New Roman" w:ascii="Times New Roman" w:hAnsi="Times New Roman"/>
          <w:sz w:val="20"/>
        </w:rPr>
        <w:t xml:space="preserve">ceny brutto </w:t>
      </w:r>
      <w:r>
        <w:rPr>
          <w:rFonts w:cs="Times New Roman" w:ascii="Times New Roman" w:hAnsi="Times New Roman"/>
          <w:b w:val="false"/>
          <w:sz w:val="20"/>
        </w:rPr>
        <w:t>w przypadku, gdyby na skutek zmiany przepisów podatkowych uległa zmianie obowiązująca w chwili zawarcia umowy stawka podatku VAT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zapisami umowy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y Pakietu nr 1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imy Zamawiającego o zgodę na zaoferowanie w poz. 16 niniejszego pakietu igły o krzywiźnie ½ koła, pozostałe parametry bez zmian. </w:t>
      </w:r>
      <w:r>
        <w:rPr>
          <w:rFonts w:cs="Times New Roman" w:ascii="Times New Roman" w:hAnsi="Times New Roman"/>
          <w:b/>
        </w:rPr>
        <w:t>Tak wyrażamy zgodę.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imy Zamawiającego o zgodę na zaoferowanie w poz. 25 niniejszego pakietu nici długości 75 cm, pozostałe parametry bez zmian. </w:t>
      </w:r>
      <w:r>
        <w:rPr>
          <w:rFonts w:cs="Times New Roman" w:ascii="Times New Roman" w:hAnsi="Times New Roman"/>
          <w:b/>
        </w:rPr>
        <w:t>Tak wyrażamy zgodę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y Pakietu nr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rosimy Zamawiającego o zgodę na zaoferowanie w poz. 2 niniejszego pakietu igły o długości 13mm, pozostałe parametry bez zmian. </w:t>
      </w:r>
      <w:r>
        <w:rPr>
          <w:rFonts w:cs="Times New Roman" w:ascii="Times New Roman" w:hAnsi="Times New Roman"/>
          <w:b/>
        </w:rPr>
        <w:t>Wyrażamy zgodę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y Pakietu nr 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zgodę na zaoferowanie w niniejszym pakiecie nici o następującej charakterystyce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ici chirurgiczne wchłanialne, plecione, powlekane, wykonane z wchłanialnego syntetycznego poliestru składajacego sie z glikolidu i laktydu, o wytrzymałości na rozciąganie po okresie 5 dni na poziomie ok. 45 – 55% oryginalnej wytrzymałości oraz podtrzymywaniu tkankowym do 10 dni od implantacji, wchłaniające się całkowicie pomiędzy 40 a 50 dniem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 warunkiem zaoferowania nici o powyższych parametrach, prosimy Zamawiającego o zgodę na zaoferowanie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- w poz. 1 igły okrągłej przyostrzonej, pozostałe parametry bez zmian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- w poz. 2 nici z igłą 27 mm, pozostałe parametry bez zmian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- w poz. 3 i 4 nici z igłą o długości 37 mm, pozostałe parametry bez zmian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zapisami specyfikacj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y Pakietu nr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zy Zamawiający oczekuje nici, które będzie charakteryzowała się wytrzymałością (podtrzymywaniem tkankowym) wynoszącym ok. 75% po 2 tygodniach od wszczepienia i ok. 40% po 3 tygodniach? </w:t>
      </w:r>
      <w:r>
        <w:rPr>
          <w:rFonts w:cs="Times New Roman" w:ascii="Times New Roman" w:hAnsi="Times New Roman"/>
          <w:b/>
        </w:rPr>
        <w:t>Zgodnie z opisem przedmiotu zamów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y Pakietu nr 5</w:t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Czy z uwagi na profil wykonywanych zabiegów, Zamawiający wymaga, aby zaoferowana w Pakiecie 5 nic posiadała wskazania do używania w ogólnych zabiegach zbliżania lub/i podwiązywania tkanek miękkich, </w:t>
      </w:r>
      <w:r>
        <w:rPr>
          <w:rFonts w:cs="Times New Roman" w:ascii="Times New Roman" w:hAnsi="Times New Roman"/>
          <w:u w:val="single"/>
        </w:rPr>
        <w:t>włącznie z użyciem w chirurgii tkanki sercowo-naczyniowej</w:t>
      </w:r>
      <w:r>
        <w:rPr>
          <w:rFonts w:cs="Times New Roman" w:ascii="Times New Roman" w:hAnsi="Times New Roman"/>
        </w:rPr>
        <w:t xml:space="preserve"> oraz w zabiegach na naczyniach obwodowych u dzieci?</w:t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zgodę na zaoferowanie w poz. 1 niniejszego pakietu nici grubości 1, pozostałe parametry bez zmian.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rosimy Zamawiającego o zgodę na zaoferowanie w poz. 3 niniejszego pakietu nici z igłą okrągłą, pozostałe parametry bez zmian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. 1-3 Zgodnie z opisem podanym w specyfikacj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y Pakietu nr 6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zgodę na zaoferowanie w Pakiecie 6 nici o następujących parametrach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zew monofilamentowy, polipropylenowy, wykonany z krystalicznego stereoizomeru izotaktycznego polipropylenu i polietylenu. Szwy wykonane z pojedynczego włókna, przejrzystego (niebarwionego) lub barwionego na niebiesko ftalocyjaniną miedziową. Szwy o jednolitej średnicy szwu na całej długości, zapewniające maksymalną giętkość oraz bezpieczny i pewny węzeł. Minimalna pamięć kształtu i ograniczenie skręcania się szwu dzięki specjalnej konstrukcji opakowania zewnętrznego.  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tak jak w ubiegłych latach, Zamawiający wymaga, aby zaoferowana nić posiadała dodatek składnika zmiękczającego w postaci glikolu polietylenowego, który sprawia, że nić ma zmniejszoną pamięć po wyjęciu z opakowania i łatwiej się wiąże?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y Pakietu nr 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tak jak w ubiegłych latach, Zamawiający wymaga, aby nici zaoferowane w Pakiecie 7 posiadały kontrolowaną elastyczność 10%, która zapewnia dopasowanie się szwu do opuchlizny po zabiegu operacyjnym?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opisem podanym w specyfikacj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y Pakietu nr 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potwierdzenie, że Zamawiający w Pakiecie 8 wymaga zaoferowania nici poliestrowej plecionej, gdzie w celu zmniejszenia nasiąkania nici płynami ustrojowymi, powleczona jest cała struktura nici oraz każde włókno z osobna. Zamawiający korzysta z tego rozwiązania od wielu la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opisem podanym w specyfikacj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nformujemy również o omyłce w poz. 5 – igła o takich parametrach pakowana jest po 5 nitek w jednej saszetce. Prosimy o potwierdzenie powyższego. </w:t>
      </w:r>
      <w:r>
        <w:rPr>
          <w:rFonts w:cs="Times New Roman" w:ascii="Times New Roman" w:hAnsi="Times New Roman"/>
          <w:b/>
        </w:rPr>
        <w:t>Igła pojedyncza okrągła lub pogrubion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y Pakietu nr 9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rosimy Zamawiającego o zgodę na zaoferowanie w poz. 9 niniejszego pakietu nici długości 150 cm, wykonanej z polibutesteru, posiadającej dodatkowo rozciągliwość do 10% na długości (cecha korzystna przy nici z przeznaczeniem na szew ewentracyjny), z igłą okrągłą 65mm, ½ koł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wyrażamy zgodę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y Pakietu nr 1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acamy się z prośbą o umożliwienie zaoferowania nici o następującej charakterystyce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ici chirurgiczne, syntetyczne, wchłanialne, plecione, wykonane z polimerów kwasu poliglikolowego, powlekane polikaprolaktonem i stearynianem wapnia, wchłaniające się 60-90 dni, o średniej minimalnej wytrzymałości węzła na zerwanie wynoszącej 80% w okresie po 14 dniach od wszczepienia oraz 30% po 21 dniach. lub Nici chirurgiczne, syntetyczne, wchłanialne, plecione, wykonane z synterycznego poliestru złożonego z glikolidu i laktydu - pochodnej kwasu glikolowego i mlekowego, powlekane mieszaniną kopolimeru kaprolaktonu/ glikolidu i laktydu stearylowo-wapniowego, o wytrzymałości węzła na rozciąganie w początkowym okresie wynoszącym ok. 140% dla USP i EP oraz o średniej minimalnej wytrzymałości węzła wynoszącej ok. 80% w okresie po 14 dniach od wszczepienia oraz 30% po 21 dniach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osimy o umożliwienie zaoferowani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oz. 2 igły o długości 15mm, pozostałe parametry bez zmi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oz. 3 nici o długości 75cm, pozostałe parametry bez zmi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oz. 5 igły o długości 37mm, pozostałe parametry bez zmi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oz. 10 podwiązki 3x75c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oz. 10, 11, 13, 15 podwiązki o dł. 150c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Zgodnie z zapisami specyfikacji. </w:t>
      </w:r>
    </w:p>
    <w:p>
      <w:pPr>
        <w:pStyle w:val="Normal"/>
        <w:keepLines/>
        <w:autoSpaceDE w:val="false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zy Zamawiający dopuści w Pakiecie nr 14, poz. nr 1: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</w:rPr>
        <w:t xml:space="preserve">● </w:t>
      </w:r>
      <w:r>
        <w:rPr>
          <w:rFonts w:cs="Times New Roman" w:ascii="Times New Roman" w:hAnsi="Times New Roman"/>
        </w:rPr>
        <w:t>7 szt.</w:t>
      </w:r>
      <w:r>
        <w:rPr>
          <w:rFonts w:cs="Times New Roman" w:ascii="Times New Roman" w:hAnsi="Times New Roman"/>
          <w:bCs/>
        </w:rPr>
        <w:t xml:space="preserve"> taśm do operacyjnego leczenia wysiłkowego nietrzymania moczu u kobiet, polipropylenowych, monofilamentowych, z plastikową osłonką na taśmie, o długości 45 cm, szerokości 1,1 cm, gramaturze 48 g/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, porowatości średniej 1000 µm, porowatości max 1870 µm, grubości taśmy 0,33 mm, grubości nici 0,08 mm, brzegi zakończone bezpiecznymi pętelkami, wykonane w technologii quadriaxial  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k dopuszczamy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zy Zamawiający dopuści w Pakiecie nr 14, poz. nr 2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5 szt. protez do korekcji cystocele, polipropylenowych, monofilamentowych, implanty o anatomicznym kształcie, trapezy z czterema ramionami pokrytymi plastikową osłonką, o grubości 0,33 mm, gramaturze 48 g/m², porowatości średniej 1000 µm, porowatości max 1870 µm, długość ramion: górne 38 cm, dolne 45 cm, wysokość implantu 8 cm, podstawa górna 5 cm, podstawa dolna 8 cm, bez wplecionej niebieskiej nici, </w:t>
      </w:r>
      <w:r>
        <w:rPr>
          <w:rFonts w:cs="Times New Roman" w:ascii="Times New Roman" w:hAnsi="Times New Roman"/>
          <w:bCs/>
        </w:rPr>
        <w:t xml:space="preserve">brzegi zakończone bezpiecznymi pętelkami, wykonane w technologii quadriaxial </w:t>
      </w:r>
      <w:r>
        <w:rPr>
          <w:rFonts w:cs="Times New Roman" w:ascii="Times New Roman" w:hAnsi="Times New Roman"/>
        </w:rPr>
        <w:t>?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k dopuszczamy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zy Zamawiający dopuści w Pakiecie nr 14, poz. nr 3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5 szt. protez do korekcji rektocele, polipropylenowych, monofilamentowych, implanty o anatomicznym kształcie, dwa ramiona pokryte plastikową osłonką, o grubości 0,33 mm, gramaturze 48 g/m², porowatości średniej 1000 µm, porowatości max 1870 µm, długość ramion 45 cm, wysokość implantu 12 cm, wypustka: wysokość 4 cm, szerokość 3,5 cm, bez wplecionej niebieskiej nici, </w:t>
      </w:r>
      <w:r>
        <w:rPr>
          <w:rFonts w:cs="Times New Roman" w:ascii="Times New Roman" w:hAnsi="Times New Roman"/>
          <w:bCs/>
        </w:rPr>
        <w:t xml:space="preserve">brzegi zakończone bezpiecznymi pętelkami, wykonane w technologii quadriaxial </w:t>
      </w:r>
      <w:r>
        <w:rPr>
          <w:rFonts w:cs="Times New Roman" w:ascii="Times New Roman" w:hAnsi="Times New Roman"/>
        </w:rPr>
        <w:t>?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zy Zamawiający dopuści w Pakiecie nr 15, poz. nr 1: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</w:rPr>
        <w:t xml:space="preserve">● </w:t>
      </w:r>
      <w:r>
        <w:rPr>
          <w:rFonts w:cs="Times New Roman" w:ascii="Times New Roman" w:hAnsi="Times New Roman"/>
        </w:rPr>
        <w:t>3 szt.</w:t>
      </w:r>
      <w:r>
        <w:rPr>
          <w:rFonts w:cs="Times New Roman" w:ascii="Times New Roman" w:hAnsi="Times New Roman"/>
          <w:bCs/>
        </w:rPr>
        <w:t xml:space="preserve"> taśm do nietrzymania moczu, polipropylenowych, monofilamentowych, z plastikową osłonką na taśmie, o długości 45 cm, szerokości 1,1 cm, gramaturze 48 g/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, porowatości 84 %, grubości taśmy 0,33 mm, brzegi zakończone bezpiecznymi pętelkami, wykonane w technologii quadriaxial, zwężane końce  ?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k dopuszczamy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/>
          <w:u w:val="single"/>
        </w:rPr>
        <w:t>Czy Zamawiający dopuści w Pakiecie nr 15, poz. nr 2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szt. siatek do zaburzeń statyki, polipropylenowych, monofilamentowych, implanty o anatomicznym kształcie, trapezy z czterema ramionami pokrytymi plastikową osłonką, o grubości 0,33 mm, gramaturze 48 g/m², porowatości średniej 84 %, długość ramion: górne 38 cm, dolne 45 cm, wysokość implantu 8 cm, szerokość ramion 1,1 cm, podstawa górna 5 cm, podstawa dolna 8 cm, bez wplecionej niebieskiej nici, </w:t>
      </w:r>
      <w:r>
        <w:rPr>
          <w:rFonts w:cs="Times New Roman" w:ascii="Times New Roman" w:hAnsi="Times New Roman"/>
          <w:bCs/>
        </w:rPr>
        <w:t>brzegi zakończone bezpiecznymi zielonymi pętelkami, wykonane w technologii quadriaxial,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ora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szt. igły wielorazowego użytku, ze stali chirurgicznej, do implantacji w/w siatek ?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u w:val="single"/>
        </w:rPr>
        <w:t>Uzasadnienie.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uszczenie naszych produktów umożliwi uczestnictwo w w/w przetargu, podniesie konkurencyjność postępowania i pozwoli Państwu na wybór rzeczywiście najkorzystniejszej oferty. </w:t>
      </w:r>
    </w:p>
    <w:p>
      <w:pPr>
        <w:pStyle w:val="Normal"/>
        <w:ind w:left="28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nr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wracam się do Zamawiającego z prośbą o dopuszczenie w w/w Pakiecie szwów syntetycznych, plecionych z glikolidu               i laktydu, powlekanych, wchłanialnych o okresie podtrzymywania tkankowego </w:t>
      </w:r>
      <w:r>
        <w:rPr>
          <w:rFonts w:cs="Times New Roman" w:ascii="Times New Roman" w:hAnsi="Times New Roman"/>
          <w:b/>
        </w:rPr>
        <w:t>ok. 75 % po 2 tyg., ok. 50% po 3 tyg.        i czasie wchłaniania 60-70 dni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opisem przedmiotu zamów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nr 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 w/w pakiecie dopuści szew syntetyczny, monofilamentowy, podtrzymujący tkankę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k. 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tygodni, </w:t>
      </w:r>
      <w:r>
        <w:rPr>
          <w:rFonts w:cs="Times New Roman" w:ascii="Times New Roman" w:hAnsi="Times New Roman"/>
          <w:b/>
        </w:rPr>
        <w:t>wchłanialny w okresie 90-120 dni</w:t>
      </w:r>
      <w:r>
        <w:rPr>
          <w:rFonts w:cs="Times New Roman" w:ascii="Times New Roman" w:hAnsi="Times New Roman"/>
        </w:rPr>
        <w:t>?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zapisami specyfikacji i odpowiedziam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nr 4 poz.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zy Zamawiający w w/w pozycji dopuści </w:t>
      </w:r>
      <w:r>
        <w:rPr>
          <w:rFonts w:cs="Times New Roman" w:ascii="Times New Roman" w:hAnsi="Times New Roman"/>
          <w:b/>
        </w:rPr>
        <w:t>igłę odwrotnie tnąca kosmetyczną z precyzyjnym ostrzem</w:t>
      </w:r>
      <w:r>
        <w:rPr>
          <w:rFonts w:cs="Times New Roman" w:ascii="Times New Roman" w:hAnsi="Times New Roman"/>
        </w:rPr>
        <w:t>, szczególnie polecaną do chirurgii plastycznej i kosmetycznej?  Igła ES ma dwie powierzchnie tnące, co pozwala na gładkie                 i stopniowe przejście przez tkanki redukując jednocześnie traumatyzację tkank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nr 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wracam się do Zamawiającego z prośbą o dopuszczenie w w/w pakiecie szwów syntetycznych, monofilamentowych               o okresie podtrzymywania </w:t>
      </w:r>
      <w:r>
        <w:rPr>
          <w:rFonts w:cs="Times New Roman" w:ascii="Times New Roman" w:hAnsi="Times New Roman"/>
          <w:b/>
        </w:rPr>
        <w:t>po 8 tyg. ok.40% i okresie wchłaniania 180-210 dni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zapisami specyfikacji i odpowiedziami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nr 7 poz. 1,2,7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zy Zamawiający w w/w pozycjach dopuści </w:t>
      </w:r>
      <w:r>
        <w:rPr>
          <w:rFonts w:cs="Times New Roman" w:ascii="Times New Roman" w:hAnsi="Times New Roman"/>
          <w:b/>
        </w:rPr>
        <w:t>igłę odwrotnie tnąca</w:t>
      </w:r>
      <w:r>
        <w:rPr>
          <w:rFonts w:cs="Times New Roman" w:ascii="Times New Roman" w:hAnsi="Times New Roman"/>
        </w:rPr>
        <w:t>, pozostałe parametry bez zmian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opisem podanym w specyfikacji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nr 8 poz. 6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zy Zamawiający w w/w pozycji dopuści </w:t>
      </w:r>
      <w:r>
        <w:rPr>
          <w:rFonts w:cs="Times New Roman" w:ascii="Times New Roman" w:hAnsi="Times New Roman"/>
          <w:b/>
        </w:rPr>
        <w:t>igłę odwrotnie tnąca</w:t>
      </w:r>
      <w:r>
        <w:rPr>
          <w:rFonts w:cs="Times New Roman" w:ascii="Times New Roman" w:hAnsi="Times New Roman"/>
        </w:rPr>
        <w:t>, pozostałe parametry bez zmian?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e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nr 13</w:t>
      </w:r>
    </w:p>
    <w:p>
      <w:pPr>
        <w:pStyle w:val="Normal"/>
        <w:tabs>
          <w:tab w:val="clear" w:pos="709"/>
          <w:tab w:val="left" w:pos="1305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Czy Zamawiający w trosce o ochronę uczciwej konkurencji w w/w zadaniu </w:t>
      </w:r>
      <w:r>
        <w:rPr>
          <w:rFonts w:cs="Times New Roman" w:ascii="Times New Roman" w:hAnsi="Times New Roman"/>
          <w:b/>
        </w:rPr>
        <w:t>dopuści</w:t>
      </w:r>
      <w:r>
        <w:rPr>
          <w:rFonts w:cs="Times New Roman" w:ascii="Times New Roman" w:hAnsi="Times New Roman"/>
        </w:rPr>
        <w:t xml:space="preserve"> szwy syntetyczne, plecione, wytwarzane z kwasu poliglikolowego,  powlekane polikaprolaktonem i stearynianem wapnia, wchłaniające się   w okresie 60-90 dni, o zdolności podtrzymywania tkankowego </w:t>
      </w:r>
      <w:r>
        <w:rPr>
          <w:rFonts w:cs="Times New Roman" w:ascii="Times New Roman" w:hAnsi="Times New Roman"/>
          <w:b/>
        </w:rPr>
        <w:t>po 14 dniach około 80%</w:t>
      </w:r>
      <w:r>
        <w:rPr>
          <w:rFonts w:cs="Times New Roman" w:ascii="Times New Roman" w:hAnsi="Times New Roman"/>
        </w:rPr>
        <w:t xml:space="preserve"> pierwotnej siły, </w:t>
      </w:r>
      <w:r>
        <w:rPr>
          <w:rFonts w:cs="Times New Roman" w:ascii="Times New Roman" w:hAnsi="Times New Roman"/>
          <w:b/>
        </w:rPr>
        <w:t>po 21 dniach około 50%</w:t>
      </w:r>
      <w:r>
        <w:rPr>
          <w:rFonts w:cs="Times New Roman" w:ascii="Times New Roman" w:hAnsi="Times New Roman"/>
        </w:rPr>
        <w:t xml:space="preserve"> pierwotnej siły, po 28 dniach ok. 20% pierwotnej siły?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ają one dokładnie te same właściwości i co najważniejsze to samo bezpieczeństwo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opisem podanym w specyfika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. Pakietu nr 13 poz. 3</w:t>
      </w:r>
    </w:p>
    <w:p>
      <w:pPr>
        <w:pStyle w:val="Normal"/>
        <w:tabs>
          <w:tab w:val="clear" w:pos="709"/>
          <w:tab w:val="left" w:pos="13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    </w:t>
      </w:r>
      <w:r>
        <w:rPr>
          <w:rFonts w:cs="Times New Roman" w:ascii="Times New Roman" w:hAnsi="Times New Roman"/>
          <w:bCs/>
        </w:rPr>
        <w:t>Zwracamy się do Zamawiającego z prośbą o dopuszczenie</w:t>
      </w:r>
      <w:r>
        <w:rPr>
          <w:rFonts w:cs="Times New Roman" w:ascii="Times New Roman" w:hAnsi="Times New Roman"/>
        </w:rPr>
        <w:t xml:space="preserve"> w w/w pozycji igły </w:t>
      </w:r>
      <w:r>
        <w:rPr>
          <w:rFonts w:cs="Times New Roman" w:ascii="Times New Roman" w:hAnsi="Times New Roman"/>
          <w:b/>
        </w:rPr>
        <w:t>odwrotnie tnącej kosmetycznej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z nicią barwioną fioletową</w:t>
      </w:r>
      <w:r>
        <w:rPr>
          <w:rFonts w:cs="Times New Roman" w:ascii="Times New Roman" w:hAnsi="Times New Roman"/>
        </w:rPr>
        <w:t xml:space="preserve">, przy zachowaniu pozostałych parametrów materiału szewnego. </w:t>
      </w:r>
      <w:r>
        <w:rPr>
          <w:rFonts w:cs="Times New Roman" w:ascii="Times New Roman" w:hAnsi="Times New Roman"/>
          <w:b/>
        </w:rPr>
        <w:t>Odpowiedź j. w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mawiający prosi o uwzględnienie zmian w złożonych ofertach!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7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u w:val="none"/>
    </w:rPr>
  </w:style>
  <w:style w:type="character" w:styleId="WW8Num18z1">
    <w:name w:val="WW8Num18z1"/>
    <w:qFormat/>
    <w:rPr>
      <w:rFonts w:ascii="Symbol" w:hAnsi="Symbol" w:eastAsia="Times New Roman" w:cs="Times New Roman"/>
      <w:color w:val="00000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omylnaczcionkaakapitu"/>
    <w:qFormat/>
    <w:rPr>
      <w:rFonts w:eastAsia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ËÎĚĺ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Default User</cp:lastModifiedBy>
  <cp:lastPrinted>2014-05-30T09:43:00Z</cp:lastPrinted>
  <dcterms:modified xsi:type="dcterms:W3CDTF">2014-05-30T07:43:00Z</dcterms:modified>
  <cp:revision>46</cp:revision>
  <dc:subject/>
  <dc:title>Łódź, dnia 29</dc:title>
</cp:coreProperties>
</file>