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Łódź, dnia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DATE \@"d\ MMMM\ yyyy"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8 lipca 2026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iCs/>
        </w:rPr>
        <w:t xml:space="preserve">postępowania przetargowego w trybie przetargu nieograniczonego na dostawę </w:t>
      </w:r>
      <w:r>
        <w:rPr>
          <w:rFonts w:cs="Times New Roman" w:ascii="Times New Roman" w:hAnsi="Times New Roman"/>
          <w:b/>
        </w:rPr>
        <w:t>materiałów szewnych</w:t>
        <w:br/>
        <w:t xml:space="preserve"> nr 24/D/1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FORMACJA O WYBORZE OFERT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w postępowaniu prowadzonym w trybie przetargu nieograniczonego na </w:t>
      </w:r>
      <w:r>
        <w:rPr>
          <w:rFonts w:cs="Times New Roman" w:ascii="Times New Roman" w:hAnsi="Times New Roman"/>
          <w:b/>
        </w:rPr>
        <w:t xml:space="preserve">  dostawę materiałów szewnych nr 24/D/14 </w:t>
      </w:r>
      <w:r>
        <w:rPr>
          <w:rFonts w:cs="Times New Roman" w:ascii="Times New Roman" w:hAnsi="Times New Roman"/>
        </w:rPr>
        <w:t>dokonano wyboru najkorzystniejszej ofer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otowym postępowaniu złożono 8 ofert. Kierowano się kryterium ceny oraz walorów użytkowych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86950,9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5,29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5,29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Johnson &amp; Johnson Poland Sp. z o.o.</w:t>
              <w:b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02-135 Warszawa, ul. 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111,3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 xml:space="preserve">Johnson &amp; Johnson Poland Sp. z o.o. 02-135 Warszawa, ul. Iłżecka 24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35,4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43,18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73,18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>Johnson &amp; Johnson Poland Sp. z o.o.</w:t>
              <w:br/>
              <w:t xml:space="preserve"> </w:t>
            </w:r>
            <w:r>
              <w:rPr>
                <w:rFonts w:cs="Times New Roman" w:ascii="Times New Roman" w:hAnsi="Times New Roman"/>
                <w:bCs/>
              </w:rPr>
              <w:t>02-135 Warszawa, ul. 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76,3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 xml:space="preserve">Johnson &amp; Johnson Poland Sp. z o.o. 02-135 Warszawa, ul. Iłżecka 24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GCZM Zarys Sp. z o.o. </w:t>
              <w:br/>
              <w:t>41-808 Zabrze, ul. Pod Borem 1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0,4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21,6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1,6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dsiębiorstwo YAVO Sp. z o.o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-400 Bełchatów, ul. Bawełniana 1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85,7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7,94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21,6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89,54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Johnson &amp; Johnson Poland </w:t>
              <w:br/>
              <w:t>Sp. z o.o. 02-135 Warszawa, ul. 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91,4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26,79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56,7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Cs/>
        </w:rPr>
        <w:t xml:space="preserve">GCZM Zarys Sp. z o.o. 41-808 Zabrze, ul. Pod Borem 1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53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33,0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3,59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3,59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Johnson &amp; Johnson Poland Sp. z o.o. </w:t>
              <w:br/>
            </w:r>
            <w:r>
              <w:rPr>
                <w:rFonts w:cs="Times New Roman" w:ascii="Times New Roman" w:hAnsi="Times New Roman"/>
                <w:bCs/>
              </w:rPr>
              <w:t>02-135 Warszawa, ul. 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45,1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Na podstawie oceny spełniania warunków w postępowaniu oraz kryterium oceny ofert dokonano wyboru oferty nr </w:t>
      </w:r>
      <w:r>
        <w:rPr>
          <w:rFonts w:cs="Times New Roman" w:ascii="Times New Roman" w:hAnsi="Times New Roman"/>
          <w:b/>
        </w:rPr>
        <w:t xml:space="preserve">7 </w:t>
      </w:r>
      <w:r>
        <w:rPr>
          <w:rFonts w:cs="Times New Roman" w:ascii="Times New Roman" w:hAnsi="Times New Roman"/>
          <w:bCs/>
        </w:rPr>
        <w:t xml:space="preserve">Johnson &amp; Johnson Poland Sp. z o.o. 02-135 Warszawa, ul. Iłżecka 2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2084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ohnson &amp; Johnson Poland Sp. z o.o. 02-135 Warszawa, ul. 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3,22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 xml:space="preserve">Johnson &amp; Johnson Poland Sp. z o.o. 02-135 Warszawa, ul. Iłżecka 2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akiet 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35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</w:rPr>
              <w:t>Covidien Polska Sp. z o.o.</w:t>
              <w:br/>
              <w:t xml:space="preserve">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54,5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Cs/>
        </w:rPr>
        <w:t xml:space="preserve">Covidien Polska Sp. z o.o. 02-342 Warszawa, Al. Jerozolimskie 16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rzucenie oferty nr 7</w:t>
      </w:r>
      <w:r>
        <w:rPr>
          <w:rFonts w:cs="Times New Roman" w:ascii="Times New Roman" w:hAnsi="Times New Roman"/>
          <w:bCs/>
        </w:rPr>
        <w:t xml:space="preserve"> Johnson &amp; Johnson Poland Sp. z o.o. 02-135 Warszawa, ul. Iłżecka 24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2084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15,3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Cs/>
        </w:rPr>
        <w:t>Covidien Polska Sp. z o.o. 02-342 Warszawa, Al. Jerozolimskie 16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2084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97,85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Cs/>
        </w:rPr>
        <w:t>Covidien Polska Sp. z o.o. 02-342 Warszawa, Al. Jerozolimskie 162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1530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Johnson &amp;Johnson Poland Sp. z o.o. 02-135 Warszawa, ul. 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42,8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38,06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68,06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vidien Polska Sp. z o.o. 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30,5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6,94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86,94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zedsiębiorstwo YAVO Sp. z o.o.</w:t>
              <w:br/>
              <w:t xml:space="preserve"> 97-400 Bełchatów, ul. Bawełniana 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18,7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26,4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6,4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Przedsiębiorstwo YAVO Sp. z o.o. 97-400 Bełchatów, ul. Bawełniana 17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260"/>
        <w:gridCol w:w="1994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Covidien Polska Sp. z o.o. </w:t>
              <w:br/>
              <w:t>02-342 Warszawa, Al. Jerozolimskie 16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67,32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24,61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54,61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zedsiębiorstwo YAVO Sp. z o.o. </w:t>
              <w:br/>
              <w:t>97-400 Bełchatów, ul. Bawełniana 1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1,51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Cs/>
        </w:rPr>
        <w:t xml:space="preserve">Przedsiębiorstwo YAVO Sp. z o.o. 97-400 Bełchatów, ul. Bawełniana 17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2084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lang w:val="en-US"/>
              </w:rPr>
              <w:t xml:space="preserve">Johnson&amp;Johnson Poland Sp. z o.o. </w:t>
              <w:br/>
            </w:r>
            <w:r>
              <w:rPr>
                <w:rFonts w:cs="Times New Roman" w:ascii="Times New Roman" w:hAnsi="Times New Roman"/>
                <w:bCs/>
              </w:rPr>
              <w:t>02-135 Warszawa, ul. Iłżecka 2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0,6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Cs/>
        </w:rPr>
        <w:t>Johnson &amp; Johnson Poland Sp. z o.o. 02-135 Warszawa, ul. Iłżecka 2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2084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Aesculap Chifa Sp. z o.o. </w:t>
              <w:br/>
              <w:t>64-300 Nowy Tomyśl, ul. Tysiąclecia 1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,87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Cs/>
        </w:rPr>
        <w:t>Aesculap Chifa Sp. z o.o. 64-300 Nowy Tomyśl, ul. Tysiąclecia 14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170"/>
        <w:gridCol w:w="2084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Surg-Tech Sp. c. </w:t>
              <w:br/>
              <w:t>61-244 Poznań, ul. Lwa 19/3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52,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Cs/>
        </w:rPr>
        <w:t>Surg-Tech Sp. c. 61-244 Poznań, ul. Lwa 19/39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rzucenie oferty nr 8</w:t>
      </w:r>
      <w:r>
        <w:rPr>
          <w:rFonts w:cs="Times New Roman" w:ascii="Times New Roman" w:hAnsi="Times New Roman"/>
          <w:bCs/>
        </w:rPr>
        <w:t xml:space="preserve"> Covidien Polska Sp. z o.o. 02-342 Warszawa, Al. Jerozolimskie 162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260"/>
        <w:gridCol w:w="1994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olhernia Beata Galos </w:t>
              <w:br/>
              <w:t>80-366 Gdańsk, ul. Jagiellońska 28C/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68,8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>Polhernia Beata Galos 80-366 Gdańsk, ul. Jagiellońska 28C/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10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3"/>
        <w:gridCol w:w="2767"/>
        <w:gridCol w:w="1260"/>
        <w:gridCol w:w="1994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ofert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N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Polhernia Beata Galos </w:t>
              <w:br/>
              <w:t>80-366 Gdańsk, ul. Jagiellońska 28C/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7,2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7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BISS Poland Sp. z o.o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1-429 Kraków, ul. Łukasiewicza 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0,00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9,69</w:t>
            </w:r>
          </w:p>
          <w:p>
            <w:pPr>
              <w:pStyle w:val="Normal"/>
              <w:tabs>
                <w:tab w:val="clear" w:pos="709"/>
                <w:tab w:val="left" w:pos="340" w:leader="none"/>
                <w:tab w:val="left" w:pos="396" w:leader="none"/>
                <w:tab w:val="left" w:pos="510" w:leader="none"/>
                <w:tab w:val="left" w:pos="680" w:leader="none"/>
                <w:tab w:val="left" w:pos="793" w:leader="none"/>
                <w:tab w:val="left" w:pos="907" w:leader="none"/>
                <w:tab w:val="left" w:pos="1020" w:leader="none"/>
                <w:tab w:val="left" w:pos="2154" w:leader="none"/>
                <w:tab w:val="left" w:pos="2381" w:leader="none"/>
                <w:tab w:val="left" w:pos="3742" w:leader="none"/>
                <w:tab w:val="left" w:pos="408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alory użytkowe - 3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99,69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Cs/>
        </w:rPr>
        <w:t>Polhernia Beata Galos 80-366 Gdańsk, ul. Jagiellońska 28C/7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Arial"/>
          <w:bCs/>
        </w:rPr>
      </w:pPr>
      <w:r>
        <w:rPr>
          <w:rFonts w:cs="Arial" w:ascii="Times New Roman" w:hAnsi="Times New Roman"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Unieważnienie pakietu 16 na podstawie art. 93 ust. 1 pkt 1 ustawy Pzp - nie złożono żadnej oferty niepodlegającej odrzuceniu.</w:t>
      </w:r>
    </w:p>
    <w:p>
      <w:pPr>
        <w:pStyle w:val="Normal"/>
        <w:rPr>
          <w:rFonts w:ascii="Times New Roman" w:hAnsi="Times New Roman" w:cs="Arial"/>
        </w:rPr>
      </w:pPr>
      <w:r>
        <w:rPr>
          <w:rFonts w:cs="Arial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zawarte w dniu 24.06.2014 r. w siedzibie Zamawiającego.</w:t>
      </w:r>
    </w:p>
    <w:p>
      <w:pPr>
        <w:pStyle w:val="Normal"/>
        <w:spacing w:lineRule="auto" w:line="360"/>
        <w:ind w:left="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Dyrektor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SP ZOZ MSW w Łodzi</w:t>
      </w:r>
    </w:p>
    <w:p>
      <w:pPr>
        <w:pStyle w:val="Tekstpodstawowy2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dr n. med. Robert Starzec MBA          </w:t>
      </w:r>
    </w:p>
    <w:p>
      <w:pPr>
        <w:pStyle w:val="Tekstpodstawowy2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1">
                <wp:simplePos x="0" y="0"/>
                <wp:positionH relativeFrom="column">
                  <wp:posOffset>125730</wp:posOffset>
                </wp:positionH>
                <wp:positionV relativeFrom="paragraph">
                  <wp:posOffset>-864235</wp:posOffset>
                </wp:positionV>
                <wp:extent cx="733425" cy="4762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9" t="-75" r="-49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4762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  <w:p>
          <w:pPr>
            <w:pStyle w:val="Normal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254000</wp:posOffset>
                </wp:positionH>
                <wp:positionV relativeFrom="paragraph">
                  <wp:posOffset>-904875</wp:posOffset>
                </wp:positionV>
                <wp:extent cx="533400" cy="54292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7" t="-66" r="-67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3400" cy="5429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9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7">
                <wp:simplePos x="0" y="0"/>
                <wp:positionH relativeFrom="column">
                  <wp:posOffset>-71755</wp:posOffset>
                </wp:positionH>
                <wp:positionV relativeFrom="paragraph">
                  <wp:posOffset>-835660</wp:posOffset>
                </wp:positionV>
                <wp:extent cx="1133475" cy="45720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2" t="-80" r="-32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3475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na stronę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54:00Z</dcterms:created>
  <dc:creator>Default User</dc:creator>
  <dc:description/>
  <cp:keywords/>
  <dc:language>en-US</dc:language>
  <cp:lastModifiedBy>Default User</cp:lastModifiedBy>
  <cp:lastPrinted>2014-06-17T09:52:00Z</cp:lastPrinted>
  <dcterms:modified xsi:type="dcterms:W3CDTF">2014-06-17T07:53:00Z</dcterms:modified>
  <cp:revision>5</cp:revision>
  <dc:subject/>
  <dc:title>Łódź, dnia 29</dc:title>
</cp:coreProperties>
</file>