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01.07.2014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dostawę mebli nr 30/D/14  </w:t>
      </w:r>
    </w:p>
    <w:p>
      <w:pPr>
        <w:pStyle w:val="Normal"/>
        <w:ind w:left="900" w:hanging="90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900" w:hanging="90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kstpodstawowy2"/>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Czy Zamawiający tak jak inne jednostki opieki zdrowotnej wymaga, aby fotele konferencyjne (poz. 24, 43, 52, 96, 103, 118), krzesła konferencyjne (poz. 60,64, 81, 122, 167, 170) oraz fotel recepcyjny 9poz. 76) posiadały atest potwierdzający spełnienie normy PN-EN 16139:2013 określającej wymagania wytrzymałości, trwałości i bezpieczeństwa? Zgodnie z zapisami specyfikacji.</w:t>
      </w:r>
    </w:p>
    <w:p>
      <w:pPr>
        <w:pStyle w:val="Tekstpodstawowy2"/>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Czy Zamawiający tak jak inne jednostki opieki zdrowotnej, wymaga, aby fotel obrotowy (poz. 10, 22,29, 53, 63) oraz fotele obrotowe (poz. 95, 101, 115, 126, 158) posiadały atest potwierdzający spełnianie norm PN-EN 1335-1:2004, PN-EN 1335-2:2009, PN -EN 1335-3:2009 oraz PN-EN 1022:2007 określających wymagania wytrzymałości, stateczności i bezpieczeństwa? Zgodnie z zapisami specyfikacji.</w:t>
      </w:r>
    </w:p>
    <w:p>
      <w:pPr>
        <w:pStyle w:val="Tekstpodstawowy2"/>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Czy Zamawiający tak jak inne jednostki opieki zdrowotnej wymaga aby atesty były dołączone do oferty? Zgodnie z zapisami specyfikacji atesty na użyte komponenty winny być dołączone do oferty.</w:t>
      </w:r>
    </w:p>
    <w:p>
      <w:pPr>
        <w:pStyle w:val="Tekstpodstawowy2"/>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Czy Zamawiający, w związku ze stale zmienianymi i aktualizowanymi normami, jak również ze zmieniającymi się technologiami produkcji mebli, wymaga aby załączane do oferty atesty były nie starsze niż 1 rok lub 2 lata? Zamawiający nie stawia takich wymagań.</w:t>
      </w:r>
    </w:p>
    <w:p>
      <w:pPr>
        <w:pStyle w:val="Tekstpodstawowy2"/>
        <w:spacing w:lineRule="auto" w:line="240"/>
        <w:ind w:left="5670" w:firstLine="142"/>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ind w:left="5670" w:firstLine="142"/>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5">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3">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6">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7">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4">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OpenSymbol"/>
      <w:strike w:val="false"/>
      <w:dstrike w:val="false"/>
      <w:outline w:val="false"/>
      <w:shadow w:val="false"/>
      <w:position w:val="0"/>
      <w:sz w:val="22"/>
      <w:sz w:val="22"/>
      <w:szCs w:val="22"/>
      <w:vertAlign w:val="baseline"/>
      <w:em w:val="none"/>
      <w:lang w:eastAsia="pl-P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u w:val="none"/>
    </w:rPr>
  </w:style>
  <w:style w:type="character" w:styleId="WW8Num16z1">
    <w:name w:val="WW8Num16z1"/>
    <w:qFormat/>
    <w:rPr>
      <w:rFonts w:ascii="Symbol" w:hAnsi="Symbol" w:eastAsia="Times New Roman" w:cs="Times New Roman"/>
      <w:color w:val="000000"/>
      <w:u w:val="none"/>
    </w:rPr>
  </w:style>
  <w:style w:type="character" w:styleId="WW8Num18z0">
    <w:name w:val="WW8Num18z0"/>
    <w:qFormat/>
    <w:rPr/>
  </w:style>
  <w:style w:type="character" w:styleId="WW8Num19z0">
    <w:name w:val="WW8Num19z0"/>
    <w:qFormat/>
    <w:rPr>
      <w:b/>
      <w:i w:val="false"/>
      <w:sz w:val="20"/>
      <w:szCs w:val="20"/>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56:00Z</dcterms:created>
  <dc:creator>Default User</dc:creator>
  <dc:description/>
  <cp:keywords/>
  <dc:language>en-US</dc:language>
  <cp:lastModifiedBy>Default User</cp:lastModifiedBy>
  <cp:lastPrinted>2014-06-30T15:04:00Z</cp:lastPrinted>
  <dcterms:modified xsi:type="dcterms:W3CDTF">2014-07-01T09:24:00Z</dcterms:modified>
  <cp:revision>49</cp:revision>
  <dc:subject/>
  <dc:title>Łódź, dnia 29</dc:title>
</cp:coreProperties>
</file>