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02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ebli dla ortopedii nr 6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114 - fotel obrotowy - występuje rozbieżność między SIWZ a formularzem cenowym w kwestii podłokietników (P41PU i P44PU). Czy w  związku z faktem, iż podłokietniki P41PU nie są już dostępne dla tego modelu krzesła Zamawiający akceptuje podłokietniki P44PU?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ceptujemy P44PU (błąd w SIWZ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115 - krzesło konferencyjne - występuje rozbieżność między SIWZ a formularzem cenowym w kwestii koloru stelaża (metalik i chrom satyna). Prosimy o jednoznaczne określenie koloru stelaż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elaż metalik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oz. 111 - 116 - prosimy o określenie rodzaju zastosowanych kółek i stopek ( do powierzchni twardych bądź miękkich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ółka i stopki do wykładziny PCV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suppressAutoHyphens w:val="false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Default User</cp:lastModifiedBy>
  <cp:lastPrinted>2014-02-24T09:05:00Z</cp:lastPrinted>
  <dcterms:modified xsi:type="dcterms:W3CDTF">2014-02-24T08:24:00Z</dcterms:modified>
  <cp:revision>44</cp:revision>
  <dc:subject/>
  <dc:title>Łódź, dnia 29</dc:title>
</cp:coreProperties>
</file>