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6/D/1030/14</w:t>
        <w:tab/>
        <w:tab/>
        <w:tab/>
        <w:tab/>
        <w:tab/>
        <w:t xml:space="preserve">                 Łódź, dnia 03.03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postępowania przetargowego w trybie przetargu nieograniczonego na dostawę mebli dla ortopedii nr 6/D/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</w:rPr>
        <w:t>dostawę mebli dla ortopedii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4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Arial"/>
          <w:b/>
          <w:b/>
          <w:u w:val="single"/>
        </w:rPr>
      </w:pPr>
      <w:r>
        <w:rPr>
          <w:rFonts w:cs="Arial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 R. Kozakiewicz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600 Radom, ul. Chorzowska 3 lok.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3,3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gia Dawid Siedlarczy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-440 Kluszkowce, ul. Zielona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1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4,7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D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-486 Warszawa, Al. Na Skarpie 21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7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0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-ME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301 Katowice, ul. Siemianowicka 5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9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5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MAC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800 Kalisz, ul. Stawiszyńska 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6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2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o Kosztorysowo-Handlowe MATEO Mateusz Słomiń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010 Polanów, ul. Sławieńska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5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Stolarski „BRANDT” s. c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ąbrówka, ul. Starogardzka 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212 Bobow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3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mebel Mateusz Gawroński Sp. 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361 Poznań, ul. Starołęcka 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2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1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„KAMPRA” Antoni Więc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100 Śrem, Nochowo, ul. Brzozowa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6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3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Zaopatrzenia Lecznictwa Cezal Lub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147 Lublin, ul. Al. Spółdzielczości Pracy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6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6,3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-Studio Paweł Wit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ławice Małe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-020 Żóraw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6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5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BO Datczuk Sp. j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589 Białystok, Kuriany 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7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9,4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-MEBEL Robert Michalews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800 Chodzież, ul. Młyńsk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6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7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W.D. „APEX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załów, ul. Kopernika 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500 Radom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5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2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>Zakład Stolarski „BRANDT” s. c. Dąbrówka, ul. Starogardzka 11 83-212 Bobow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10.03.2014 r. w siedzibie Zamawiającego.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2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rebuchet MS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  <w:lang w:val="en-US"/>
        </w:rPr>
        <w:t xml:space="preserve">dr n. med. Robert Starzec, MBA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3-03T10:01:00Z</cp:lastPrinted>
  <dcterms:modified xsi:type="dcterms:W3CDTF">2014-03-03T11:00:00Z</dcterms:modified>
  <cp:revision>43</cp:revision>
  <dc:subject/>
  <dc:title>Łódź, dnia 29</dc:title>
</cp:coreProperties>
</file>