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/>
        <w:t xml:space="preserve">                   </w:t>
      </w:r>
      <w:r>
        <w:rPr/>
        <w:t>Załącznik nr 4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rFonts w:cs="Arial" w:ascii="Arial" w:hAnsi="Arial"/>
          <w:b/>
        </w:rPr>
        <w:t>Umywalka chirurgiczna 1-stanowiskowa z baterią łokciową – sztuk: 1</w:t>
      </w:r>
      <w:r>
        <w:rPr>
          <w:b/>
          <w:bCs/>
          <w:kern w:val="2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7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2425"/>
        <w:gridCol w:w="2134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i warunki techniczne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 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114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ywalka chirurgiczna 1-stanowiskowa bez panelu ściennego z baterią łokciową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 /model typ/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2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j pochodzenia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c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całkowita 850mm – 900mm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 musi być fabrycznie nowy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Wysokość całkowita 610mm, +/- 10mm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Głębokość całkowita 600mm, +/- 10mm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eria łokciowa z regulatorem strumienia, regulator ceramiczny, obrotowa wylewka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ywalka ze stali kwasoodpornej nierdzewnej szlifowanej w gatunku 0H18N9 (AISI 304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est Higieniczny PZH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43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ksowy montaż do ściany wraz z podłączeniem do istniejącego przyłącza wod-kan. (na wysokości 40 cm ) oraz uszczelnieniem styku ze ścianą na całej powierzchni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 min. 24 miesiące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rPr/>
      </w:pPr>
      <w:r>
        <w:rPr>
          <w:b/>
          <w:sz w:val="22"/>
          <w:szCs w:val="22"/>
        </w:rPr>
        <w:t xml:space="preserve">Na wykonawcy ciąży obowiązek sprawdzenia wszystkich powyższych wymiarów oraz dostosowania ich dokładnie do istniejącej wnęki/zabudowy. Zamawiający dopuszcza możliwość dokonania wszelkich potrzebnych pomiarów przez Oferentów. </w:t>
      </w:r>
    </w:p>
    <w:p>
      <w:pPr>
        <w:pStyle w:val="Normal"/>
        <w:ind w:right="-5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8:00Z</dcterms:created>
  <dc:creator/>
  <dc:description/>
  <cp:keywords/>
  <dc:language>en-US</dc:language>
  <cp:lastModifiedBy>Monika</cp:lastModifiedBy>
  <cp:lastPrinted>2007-06-01T14:51:00Z</cp:lastPrinted>
  <dcterms:modified xsi:type="dcterms:W3CDTF">2014-04-03T11:12:00Z</dcterms:modified>
  <cp:revision>9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