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Załącznik nr 4</w:t>
      </w:r>
    </w:p>
    <w:p>
      <w:pPr>
        <w:pStyle w:val="Normal"/>
        <w:spacing w:lineRule="auto" w:line="240" w:before="0" w:after="0"/>
        <w:ind w:left="-851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rzedmiot zamówienia: Lampa bakteriobójcza przepływowa - 4 szt.</w:t>
      </w:r>
    </w:p>
    <w:p>
      <w:pPr>
        <w:pStyle w:val="Normal"/>
        <w:spacing w:lineRule="auto" w:line="240" w:before="0" w:after="0"/>
        <w:ind w:left="-851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akiet nr 7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sprzętu: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>Uwaga:</w:t>
      </w:r>
      <w:r>
        <w:rPr>
          <w:sz w:val="20"/>
          <w:szCs w:val="20"/>
        </w:rPr>
        <w:t xml:space="preserve"> Dla umożliwienia Zamawiającemu weryfikacji udzielonych odpowiedzi należy załączyć materiały prospektowe, dane techniczne lub instrukcje oferowanego sprzętu( w języku polskim, w oryginale lub kserokopie poświadczone przez Wykonawcę za zgodność z oryginałem). Zamawiający może wystąpić do wykonawców o udzielenie wyjaśnień niezbędnych do weryfikacji udzielonych odpowiedz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YMAGANE WARUNKI GRANICZNE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933"/>
        <w:gridCol w:w="3878"/>
      </w:tblGrid>
      <w:tr>
        <w:trPr>
          <w:trHeight w:val="8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Parametry wymagan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Warune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mpa bakteriobójcza przepływow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ać /model typ/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ducent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raj pochodzeni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k produkcji  2014 / Przedmiot zamówienia musi być fabrycznie nowy/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udowa ze stali kwasoodpornej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oniczny licznik z wyświetlaczem o wskazaniach z dokładnością do 1h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alarmowy informujący wizualnie i akustycznie o obowiązku wymiany promienników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silanie 230[V], 50 [ Hz], +/-10 [%]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bór mocy max. 75V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lement emitujący promieniowanie UV-C: 2x 30W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wałość promiennika min. 8000h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dajność wentylatora min. 150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39306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2" t="-164" r="-9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ezynfekowana kubatura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n. 45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21145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0" t="-164" r="-17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do 90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21145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0" t="-164" r="-17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ęg działania lampy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10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21145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0" t="-164" r="-17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do 20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211455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0" t="-164" r="-17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sa całkowita max. 13kg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WARUNKI GWARANCJI i SERWIS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5373"/>
        <w:gridCol w:w="3285"/>
      </w:tblGrid>
      <w:tr>
        <w:trPr>
          <w:trHeight w:val="18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szczególnienie – warunki wymagan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arametr oferowany </w:t>
            </w:r>
          </w:p>
        </w:tc>
      </w:tr>
      <w:tr>
        <w:trPr>
          <w:trHeight w:val="6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ymagany okres gwarancji od dnia podpisania protokołu odbioru min. 24 miesięcy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III. WARUNKI DODATKOW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5373"/>
        <w:gridCol w:w="3285"/>
      </w:tblGrid>
      <w:tr>
        <w:trPr>
          <w:trHeight w:val="18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szczególnienie – warunki wymagan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arametr oferowany </w:t>
            </w:r>
          </w:p>
        </w:tc>
      </w:tr>
      <w:tr>
        <w:trPr>
          <w:trHeight w:val="6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zkolenie praktyczne personelu w zakresie obsługi w siedzibie Zamawiającego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strukcja obsługi w języku polskim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ertyfikat CE i dopuszczenie w ochronie zdrow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miejsce i data wystawie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(podpis i pieczątka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200"/>
        <w:ind w:right="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34:00Z</dcterms:created>
  <dc:creator>user</dc:creator>
  <dc:description/>
  <cp:keywords/>
  <dc:language>en-US</dc:language>
  <cp:lastModifiedBy>Monika</cp:lastModifiedBy>
  <cp:lastPrinted>2014-04-03T10:28:00Z</cp:lastPrinted>
  <dcterms:modified xsi:type="dcterms:W3CDTF">2014-04-03T10:34:00Z</dcterms:modified>
  <cp:revision>2</cp:revision>
  <dc:subject/>
  <dc:title/>
</cp:coreProperties>
</file>