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zedmiot zamówienia: Ssak próżniowy – 1 szt.                           </w:t>
      </w:r>
      <w:r>
        <w:rPr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aparatu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WYMAGANE PARAMETRY GRANICZ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tor próżni do pomiaru i regulacji wartości próżni przy odsysaniu w zastosowaniach medyczny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 2014 /Przedmiot zamówienia musi być fabrycznie n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ssania / regulator próżni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Urządzenie membranowe do płynnej regulacji ssania generowanego przez centralny system próżni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: 0 – 1000 mba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Obrotowy manometr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odcinający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Dren zbrojony z końcówką NIST i wtykiem AGA do instalacji próżniowej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jność min. 44 l/min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filtr i butelka zabezpieczająca przed dostaniem się wydzielin do instalacji VAC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ładność pomiaru: 1,6% całej skali próżniomierza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antybakteryjny z przodu: 99,97% sprawności dla cząstek 0,3  µm.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żniomierz regulowany w zakresie 90° (od -45° do +45°)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bodny obrót pokrętła regulatora do pozycji krańcowej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zabezpieczający regulowany w zakresie 90° (od -45° do +45°)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instalowany na szynę (przewód+wtyk zaciskowy+wąż)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WARUNKI GWARANCJI i SERWIS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8"/>
        <w:gridCol w:w="3330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ymagany okres gwarancji od dnia podpisania protokołu odbioru min. 24 miesię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WARUNKI DODATKO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8"/>
        <w:gridCol w:w="3330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Szkolenie praktyczne personelu w zakresie obsługi w siedzibie Zamawiająceg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Instrukcja obsługi w języku polskim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Certyfikat CE i dopuszczenie w ochronie zdrowia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miejsce i data wystawi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podpis i pieczątka)</w:t>
      </w:r>
    </w:p>
    <w:sectPr>
      <w:type w:val="nextPage"/>
      <w:pgSz w:w="11906" w:h="16838"/>
      <w:pgMar w:left="1417" w:right="141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0:00Z</dcterms:created>
  <dc:creator/>
  <dc:description/>
  <cp:keywords/>
  <dc:language>en-US</dc:language>
  <cp:lastModifiedBy>Monika</cp:lastModifiedBy>
  <cp:lastPrinted>2014-04-03T10:17:00Z</cp:lastPrinted>
  <dcterms:modified xsi:type="dcterms:W3CDTF">2014-04-04T11:20:00Z</dcterms:modified>
  <cp:revision>4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