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/>
        <w:t>Załącznik nr 4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Parawan pojedynczy jezdny- sztuk: 4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E PARAMETRY GRANICZNE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53"/>
        <w:gridCol w:w="1277"/>
        <w:gridCol w:w="2975"/>
      </w:tblGrid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wymagane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ek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ać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awan jednoskrzydłowy wykonany z metalowych rurek, lakierowanych proszkowo na biało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ducen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dać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aj pochodzenia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dać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ycznie nowy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200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Stabilna podstawa wyposażona w niebrudzące koła, ułatwiające przestawienie parawanu.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no-bawełniany ekran dostępny w różnych kolorach – do uzgodnienia z Zamawiającym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ran-1 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200"/>
              <w:textAlignment w:val="top"/>
              <w:rPr/>
            </w:pPr>
            <w:r>
              <w:rPr>
                <w:rFonts w:cs="Times New Roman" w:ascii="Times New Roman" w:hAnsi="Times New Roman"/>
              </w:rPr>
              <w:t>Wymiary (szer. x wys.): 1000 x 1700 mm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ymagany okres gwarancji od dnia podpisania protokołu odbioru min. 24 miesięcy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K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dać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miejsce i data wystawieni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podpis i pieczątk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1" w:hanging="720"/>
      </w:pPr>
      <w:rPr>
        <w:sz w:val="20"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-2"/>
      <w:sz w:val="24"/>
      <w:shd w:fill="FFFFFF" w:val="clear"/>
    </w:rPr>
  </w:style>
  <w:style w:type="character" w:styleId="Nagwek2Znak">
    <w:name w:val="Nagłówek 2 Znak"/>
    <w:qFormat/>
    <w:rPr>
      <w:rFonts w:ascii="Arial" w:hAnsi="Arial" w:eastAsia="Times New Roman" w:cs="Arial"/>
      <w:sz w:val="28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left="907" w:hanging="0"/>
      <w:jc w:val="center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05:00Z</dcterms:created>
  <dc:creator/>
  <dc:description/>
  <cp:keywords/>
  <dc:language>en-US</dc:language>
  <cp:lastModifiedBy>Monika</cp:lastModifiedBy>
  <dcterms:modified xsi:type="dcterms:W3CDTF">2014-04-03T11:14:00Z</dcterms:modified>
  <cp:revision>8</cp:revision>
  <dc:subject/>
  <dc:title/>
</cp:coreProperties>
</file>