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Przedmiot zamówienia:</w:t>
      </w:r>
      <w:r>
        <w:rPr>
          <w:b/>
          <w:bCs/>
          <w:kern w:val="2"/>
          <w:sz w:val="28"/>
          <w:szCs w:val="28"/>
        </w:rPr>
        <w:t xml:space="preserve">     </w:t>
      </w:r>
      <w:r>
        <w:rPr>
          <w:b/>
          <w:color w:val="000000"/>
        </w:rPr>
        <w:t xml:space="preserve">Wózek z blatem z obrzeżem – 1  szt.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shd w:fill="FFFFFF" w:val="clear"/>
        <w:spacing w:lineRule="exact" w:line="274"/>
        <w:ind w:left="10" w:right="4257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10" w:right="4257" w:hanging="0"/>
        <w:rPr>
          <w:color w:val="000000"/>
          <w:spacing w:val="-1"/>
        </w:rPr>
      </w:pPr>
      <w:r>
        <w:rPr>
          <w:color w:val="000000"/>
          <w:spacing w:val="-1"/>
        </w:rPr>
        <w:t>Zdjęcie poglądowe: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1225" cy="207454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" w:before="0" w:after="274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6"/>
        <w:gridCol w:w="1999"/>
        <w:gridCol w:w="2268"/>
      </w:tblGrid>
      <w:tr>
        <w:trPr>
          <w:trHeight w:val="6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Lp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ać</w:t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Wózek z blatem z obrzeże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Podać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/model, typ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oducent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Poda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Kraj pochodzenia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Poda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zedmiot zamówienia musi być fabrycznie nowy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</w:rPr>
              <w:t>Szerokość całkowita 800mm, +/- 20m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ysokość całkowita 890mm, +/- 20m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Głębokość całkowita 630mm, +/- 20m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>Konstrukcja ze stali kwasoodpornej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zek wyposażony w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0"/>
              <w:ind w:left="360" w:right="216" w:hanging="360"/>
              <w:rPr/>
            </w:pPr>
            <w:r>
              <w:rPr>
                <w:sz w:val="22"/>
              </w:rPr>
              <w:t>Dwa blaty ze stali kwasoodpornej o wymiarach zew. 510mm x 680mm, +/- 20mm, i wymiarach wew. 480mm x 650mm, +/- 20m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exact" w:line="250"/>
              <w:ind w:left="360" w:right="216" w:hanging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ległość między blatami 550mm, +/- 20m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27" w:hanging="0"/>
              <w:rPr>
                <w:sz w:val="22"/>
              </w:rPr>
            </w:pPr>
            <w:r>
              <w:rPr>
                <w:sz w:val="22"/>
              </w:rPr>
              <w:t>Max. obciążenie jednego blatu min. 50 kg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2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Max. obciążenie wózka min. 100kg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ózek posiadający ergonomiczne uchwyty po bokach umożliwiające lekkie i precyzyjne przetaczanie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4 obrotowe koła jezdne o średnicy 125 mm (+/- 5 mm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ózek  zabezpieczony 4 narożnymi  odbojnikami  wykonanymi z gumy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Wózek wyposażony w antywibracyjne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Wymagany okres gwarancji od dnia podpisania protokołu min. 24 miesiące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rtyfikat CE i dopuszczenie w ochronie zdrowia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39:00Z</dcterms:created>
  <dc:creator/>
  <dc:description/>
  <cp:keywords/>
  <dc:language>en-US</dc:language>
  <cp:lastModifiedBy>Monika</cp:lastModifiedBy>
  <dcterms:modified xsi:type="dcterms:W3CDTF">2014-04-03T11:24:00Z</dcterms:modified>
  <cp:revision>7</cp:revision>
  <dc:subject/>
  <dc:title>ZESTAWIENIE PARAMETRÓW  TECHNICZNYCH</dc:title>
</cp:coreProperties>
</file>