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ot zamówienia: Wózek anestezjologiczny – 1 szt.                         </w:t>
      </w:r>
      <w:r>
        <w:rPr>
          <w:sz w:val="28"/>
          <w:szCs w:val="28"/>
        </w:rPr>
        <w:t>Pakiet nr 3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WYMAGANE PARAMETRY GRANICZNE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39"/>
        <w:gridCol w:w="1970"/>
        <w:gridCol w:w="364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arametry wymaga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e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a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anestezjologicz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odel typ/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pochod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/Przedmiot zamówienia musi być fabrycznie n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wózka, blat górny i czoła szuflad wykonane z materiału charakteryzującego się wysoką wytrzymałością i trwałością:  wysokoodpornego  tworzywa typu BAYDUR. Szkielet w formie odlewu bez miejsc łączenia i składania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ózka wyposażona w centralny system zamknięcia wszystkich szuflad – zamykany na klucz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ymiary zewnętrzne wózka bez nadstawki :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1 cm, +/-5 c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72 cm, +/-5 c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83 cm, +/-5c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wyposażony w cztery szuflady o wysok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mm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oła szuflad z przezroczystymi identyfikatorami  z możliwością umieszczenia opisu identyfikującego zawartość szuflady. Pojemniki szuflad jednoczęściowe - odlane w formie bez elementów łączenia, bez miejsc narażonych na kumulacje brudu i  ognisk infek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ład jezdny wysoce mobilny: 4 koła jezdne w tym 2 z blokadą, o średnicy min. 65mm. z elastycznym, niebrudzącym podłóg bieżnikiem rozmieszczone w równych odległościach od siebie (kwadracie) zwiększające zwrotność wózka lub system z piątym centralnie umiejscowionym kołe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podstawowe wózk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zabezpieczony przed zsuwaniem się przedmiotów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 do przetaczani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jemnik do zużytych igie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twieracz ampułek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jemnik na cewni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jemnik na butel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sz na odpadki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 najmniej dwa przezroczyste umożliwiające identyfikację tego co znajduje się w środku odchylane pojemniki „kieszenie”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suwaną spod blatu półkę do pisania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ółkę na że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ntegrowane dwie boczne szuflady wysuwane spod blatu: jedna z wkładem ze stali nierdzewnej, druga na leki natychmiastowego użycia –ratujące życie z przezroczystą ścianką pozwalające na ich identyfik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one wyposażenie nie powodujące zwiększenia gabarytów wózka i nie narażające na ich uszkodzenie – zintegrowane w budowie wózk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nadstawka z tworzywowymi pojemnikam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uchwyt na rękawice jednoraz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a ze stali nierdzewnej montowana na nadstaw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szak na kropl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dyncze i podwójne kuwety na le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ółka do pisania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lorystyka szuflad - wybór kolorów  d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godnienia z Zamawiając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WARUNKI GWARANCJI i SERWIS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416"/>
        <w:gridCol w:w="3311"/>
      </w:tblGrid>
      <w:tr>
        <w:trPr>
          <w:trHeight w:val="1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ymagany okres gwarancji od dnia podpisania protokołu odbioru min. 24 miesięc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WARUNKI DODATKO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416"/>
        <w:gridCol w:w="3311"/>
      </w:tblGrid>
      <w:tr>
        <w:trPr>
          <w:trHeight w:val="1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Szkolenie praktyczne personelu w zakresie obsługi w siedzibie Zamawiającego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Instrukcja obsługi w języku polskim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Certyfikat CE i dopuszczenie w ochronie zdrowia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>
          <w:vanish/>
        </w:rPr>
      </w:pPr>
      <w:r>
        <w:rPr/>
        <w:t>(miejsce i data wystawienia)</w:t>
        <w:tab/>
        <w:tab/>
        <w:tab/>
        <w:tab/>
        <w:t xml:space="preserve">           (podpis i pieczątka)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6:00Z</dcterms:created>
  <dc:creator/>
  <dc:description/>
  <cp:keywords/>
  <dc:language>en-US</dc:language>
  <cp:lastModifiedBy>Monika</cp:lastModifiedBy>
  <cp:lastPrinted>2014-04-03T10:19:00Z</cp:lastPrinted>
  <dcterms:modified xsi:type="dcterms:W3CDTF">2014-04-03T10:36:00Z</dcterms:modified>
  <cp:revision>2</cp:revision>
  <dc:subject/>
  <dc:title/>
</cp:coreProperties>
</file>