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Przedmiot zamówienia: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tatyw do kroplówek z półką - jezdny – 4 szt.  </w:t>
      </w:r>
      <w:r>
        <w:rPr>
          <w:sz w:val="28"/>
          <w:szCs w:val="28"/>
        </w:rPr>
        <w:t xml:space="preserve"> 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zedmiot zamówienia: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tyw do kroplówek z półką (jezdny)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 pochodz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musi być fabrycznie n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CE  i dopuszczenie w ochronie zdrow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yw medyczny do kroplów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o konstrukcji stabilnej, funkcjonalnej i estetycznej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z możliwością blokowania kó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minimum pięcioramienna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w całości wykonany ze stali lakierowanej proszkowo na biał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lumna wysoka (nie niższa niż 190 cm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dwuramienny uchwyt do zawieszania pojemników z płynami infuzyjnymi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nstrukcja umożliwiająca płynną regulację wysokości statyw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min. 1500 mm, max 2000 mm +/- 50 m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ółk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in. 4 uchwyty do płynów infuzyjnych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półk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wierzchnia efektywna)</w:t>
              <w:tab/>
              <w:t>300x160 mm +/- 20 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bciążenie statywu -15k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Wymagany okres gwarancji od dnia podpisania protokołu odbioru min. 24 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         </w:t>
      </w:r>
      <w:r>
        <w:rPr/>
        <w:t>(podpis i piecząt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color w:val="000000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46:00Z</dcterms:created>
  <dc:creator/>
  <dc:description/>
  <cp:keywords/>
  <dc:language>en-US</dc:language>
  <cp:lastModifiedBy>Monika</cp:lastModifiedBy>
  <cp:lastPrinted>2007-08-02T13:20:00Z</cp:lastPrinted>
  <dcterms:modified xsi:type="dcterms:W3CDTF">2014-04-03T11:37:00Z</dcterms:modified>
  <cp:revision>13</cp:revision>
  <dc:subject/>
  <dc:title>Załącznik Nr 3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772080</vt:r8>
  </property>
  <property fmtid="{D5CDD505-2E9C-101B-9397-08002B2CF9AE}" pid="3" name="_AuthorEmail">
    <vt:lpwstr>mazurkiewicz@konkret.net.pl</vt:lpwstr>
  </property>
  <property fmtid="{D5CDD505-2E9C-101B-9397-08002B2CF9AE}" pid="4" name="_AuthorEmailDisplayName">
    <vt:lpwstr>Marcin Mazurkiewicz</vt:lpwstr>
  </property>
  <property fmtid="{D5CDD505-2E9C-101B-9397-08002B2CF9AE}" pid="5" name="_EmailSubject">
    <vt:lpwstr>SIWZ wózki</vt:lpwstr>
  </property>
  <property fmtid="{D5CDD505-2E9C-101B-9397-08002B2CF9AE}" pid="6" name="_ReviewingToolsShownOnce">
    <vt:lpwstr/>
  </property>
</Properties>
</file>