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25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/>
        <w:t>Załącznik nr 4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Przedmiot zamówienia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Piła do gipsu- sztuk: 2                                       </w:t>
      </w:r>
      <w:r>
        <w:rPr>
          <w:sz w:val="28"/>
          <w:szCs w:val="28"/>
        </w:rPr>
        <w:t>Pakiet nr 5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MAGANE PARAMETRY GRANICZNE</w:t>
      </w:r>
    </w:p>
    <w:tbl>
      <w:tblPr>
        <w:tblW w:w="9851" w:type="dxa"/>
        <w:jc w:val="left"/>
        <w:tblInd w:w="-9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277"/>
        <w:gridCol w:w="3737"/>
      </w:tblGrid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i warunki techniczne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/ NIE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ła oscylacyjna do rozcinania opatrunków gipsowych naturalnych i syntetycznych z wymiennymi ostrzam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ducent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ać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Kraj pochodzenia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ać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k produkcji 2014 /Przedmiot zamówienia musi być fabrycznie nowy/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 zestawie do piły następujące elementy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trze do gipsu normalnego średnica 50 m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trze do gipsu normalnego średnica 65 m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ucz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strze do gipsu syntetycznego średnica 50 m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trze do gipsu syntetycznego średnica 65 m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ucz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lnik o mocy min 500 W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obrotów od 6500 do 24000 regulowany stopniowo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ieduże gabaryty urządzenia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matyczna kontrola mocy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Głośność silnika 52-77 dB +/- 2 dB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oc konstrukcyjna odporna na wysokie naprężenia i ciągłą pracę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ska szybkość oscylacji w momencie załączania urządzenia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łącznik bezpieczeństwa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aga 1,25 kg +/- 20 g bez przewodu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rak wibracji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n 5m przewód zasilający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pięcie 230 Volt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miejscowienie silnika w obudowie zapobiegające zanieczyszczeniu pyłem gipsowym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dwójne zabezpieczenie elektryczne ochrona izolacyjna klasa II, użytek medyczny typ BF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e wywołuje zakłóceń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AK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bCs/>
        </w:rPr>
        <w:t>II</w:t>
      </w:r>
      <w:r>
        <w:rPr>
          <w:rFonts w:cs="Times New Roman" w:ascii="Times New Roman" w:hAnsi="Times New Roman"/>
          <w:b/>
          <w:bCs/>
        </w:rPr>
        <w:t>. WARUNKI GWARANCJI i SERWIS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448"/>
        <w:gridCol w:w="3330"/>
      </w:tblGrid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 – warunki wymaga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magany okres gwarancji od dnia podpisania protokołu odbioru min. 24 miesię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gląd aparatu w cenie dostawy, przez cały okres trwania gwarancji. min. 1 raz w każdym roku trwania gwarancj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Wykonawca gwarantuje sprzedaż części zamiennych przez okres 10 la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III. WARUNKI DODATKOW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448"/>
        <w:gridCol w:w="3330"/>
      </w:tblGrid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 – warunki wymaga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zkolenie praktyczne personelu w zakresie obsługi w siedzibie Zamawiającego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strukcja obsługi w języku polski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rtyfikat CE i dopuszczenie w ochronie zdrow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godny z normami EN 60601-1, EN 60601-1-2, IEC 60601-1, IEC 60601-1-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miejsce i data wystawieni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podpis i pieczątk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1" w:hanging="720"/>
      </w:pPr>
      <w:rPr>
        <w:sz w:val="20"/>
        <w:rFonts w:ascii="Calibri" w:hAnsi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5:00Z</dcterms:created>
  <dc:creator>User</dc:creator>
  <dc:description/>
  <cp:keywords/>
  <dc:language>en-US</dc:language>
  <cp:lastModifiedBy>Monika</cp:lastModifiedBy>
  <cp:lastPrinted>2014-04-03T12:21:00Z</cp:lastPrinted>
  <dcterms:modified xsi:type="dcterms:W3CDTF">2014-04-04T11:22:00Z</dcterms:modified>
  <cp:revision>4</cp:revision>
  <dc:subject/>
  <dc:title/>
</cp:coreProperties>
</file>