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ot zamówienia: lampa bezcieniowa – 1 szt.                            </w:t>
      </w:r>
      <w:r>
        <w:rPr>
          <w:sz w:val="28"/>
          <w:szCs w:val="28"/>
        </w:rPr>
        <w:t>Pakiet nr 4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sprzętu: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Dla umożliwienia Zamawiającemu weryfikacji udzielonych odpowiedzi należy załączyć materiały prospektowe, dane techniczne lub instrukcje oferowanego sprzętu( w języku polskim, w oryginale lub kserokopie poświadczone przez Wykonawcę za zgodność z oryginałem). Zamawiający może wystąpić do wykonawców o udzielenie wyjaśnień niezbędnych do weryfikacji udzielonych odpowiedzi.</w:t>
      </w:r>
    </w:p>
    <w:p>
      <w:pPr>
        <w:pStyle w:val="Normal"/>
        <w:shd w:fill="FFFFFF" w:val="clear"/>
        <w:spacing w:lineRule="exact" w:line="274"/>
        <w:ind w:left="10" w:right="42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>Zdjęcie poglądowe produktu:</w:t>
      </w:r>
    </w:p>
    <w:p>
      <w:pPr>
        <w:pStyle w:val="Footer"/>
        <w:tabs>
          <w:tab w:val="clear" w:pos="70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709"/>
        </w:tabs>
        <w:rPr/>
      </w:pPr>
      <w:r>
        <w:rPr/>
        <w:drawing>
          <wp:inline distT="0" distB="0" distL="0" distR="0">
            <wp:extent cx="1706245" cy="170624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3"/>
        </w:numPr>
        <w:tabs>
          <w:tab w:val="clear" w:pos="709"/>
        </w:tabs>
        <w:rPr>
          <w:b/>
          <w:b/>
        </w:rPr>
      </w:pPr>
      <w:r>
        <w:rPr>
          <w:b/>
        </w:rPr>
        <w:t>WYMAGANE PARAMETRY GRANICZNE</w:t>
      </w:r>
    </w:p>
    <w:p>
      <w:pPr>
        <w:pStyle w:val="Header"/>
        <w:tabs>
          <w:tab w:val="clear" w:pos="709"/>
          <w:tab w:val="right" w:pos="4570" w:leader="none"/>
          <w:tab w:val="right" w:pos="9430" w:leader="none"/>
        </w:tabs>
        <w:rPr/>
      </w:pPr>
      <w:r>
        <w:rPr/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04"/>
        <w:gridCol w:w="1260"/>
        <w:gridCol w:w="4320"/>
      </w:tblGrid>
      <w:tr>
        <w:trPr>
          <w:trHeight w:val="9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arametry wymag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szCs w:val="20"/>
              </w:rPr>
              <w:t>Lampa przeznaczona do oświetlania podczas zabiegów med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model typ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pocho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104/Przedmiot zamówienia musi być fabrycznie nowy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na statywie, przejezdna wyposażona w koła z blokad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oświetleniowa wykorzystująca technologię diod świecących LED emitująca bezpośrednio światło białe, tzn. wykorzystujące „białe” di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yca diodowa złożona z nie więcej niż 20 diod LED o łącznym poborze nie większym niż 30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wykonana z lekkiego stopu alumin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wyposażona w osłonę zabezpieczająca układ oświetleniowy przez uszkodzen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kopuły świetlnej: 215 mm ± 2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prawy łatwa do utrzymania w czystości - gładka, bez widocznych śrub lub nitów mocujących, bez trudnych do czyszczenia otworów lub wąskich szczelin, wykonana z materiałów odpornych na działanie środków dezynfekcyjnych powszechnie stosowanych na salach oper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Średnica plamy świetlnej: dla 0,5 m - 10 cm, dla 1,0 m - 13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atężenie światła: dla odległości 0,5 m - 100 000 lux, dla odległości 0,8 m - 70 000 lux, dla odległości 1,0 m - 50 000 l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natężenia światła regulowana w zakresie min. 50-10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/>
            </w:pPr>
            <w:r>
              <w:rPr>
                <w:rFonts w:cs="Arial" w:ascii="Arial" w:hAnsi="Arial"/>
                <w:szCs w:val="20"/>
              </w:rPr>
              <w:t>Współczynnik odwzorowania barw - R</w:t>
            </w:r>
            <w:r>
              <w:rPr>
                <w:rFonts w:cs="Arial" w:ascii="Arial" w:hAnsi="Arial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Cs w:val="20"/>
              </w:rPr>
              <w:t>: min.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a barwowa 47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 xml:space="preserve">K ± 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wotność układu świetlnego min. 50000 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zawieszenia oprawy umożliwiający regulację wysokości oraz obrotu oprawy w stosunku do podsta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glądy okresowe min. 1 raz w każdym roku trwania gwar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WARUNKI GWARANCJI i SERWIS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7"/>
        <w:gridCol w:w="3329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ymagany okres gwarancji od dnia podpisania protokołu odbioru min. 24 miesięcy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zegląd aparatu w cenie dostawy, przez cały okres trwania gwarancji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in. </w:t>
            </w:r>
            <w:r>
              <w:rPr>
                <w:bCs/>
                <w:sz w:val="20"/>
                <w:szCs w:val="20"/>
              </w:rPr>
              <w:t>1 raz w każdym roku trwania gwarancj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Wykonawca gwarantuje sprzedaż części zamiennych przez okres 10  la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WARUNKI DODATKO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447"/>
        <w:gridCol w:w="3329"/>
      </w:tblGrid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yszczególnienie – warunki wymaga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arametr oferowany </w:t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Szkolenie praktyczne personelu w zakresie obsługi w siedzibie Zamawiająceg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Instrukcja obsługi w języku polskim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Certyfikat CE i dopuszczenie w ochronie zdrowia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miejsce i data wystawi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podpis i pieczątka)</w:t>
      </w:r>
    </w:p>
    <w:p>
      <w:pPr>
        <w:pStyle w:val="Footer"/>
        <w:tabs>
          <w:tab w:val="clear" w:pos="709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Courier" w:hAnsi="Courier" w:cs="Times New Roman"/>
      <w:sz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3" w:hanging="21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" w:hAnsi="Courier" w:cs="Courier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7:00Z</dcterms:created>
  <dc:creator/>
  <dc:description/>
  <cp:keywords/>
  <dc:language>en-US</dc:language>
  <cp:lastModifiedBy>Monika</cp:lastModifiedBy>
  <cp:lastPrinted>2014-04-03T10:16:00Z</cp:lastPrinted>
  <dcterms:modified xsi:type="dcterms:W3CDTF">2014-04-04T11:22:00Z</dcterms:modified>
  <cp:revision>4</cp:revision>
  <dc:subject/>
  <dc:title>Specyfikacja Istotnych Warunków Zamówienia</dc:title>
</cp:coreProperties>
</file>