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4"/>
          <w:szCs w:val="24"/>
        </w:rPr>
      </w:pPr>
      <w:r>
        <w:rPr/>
        <w:t xml:space="preserve">                 </w:t>
      </w:r>
      <w:r>
        <w:rPr/>
        <w:t>Załącznik nr 4</w:t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Przedmiot zamówienia: </w:t>
      </w:r>
      <w:r>
        <w:rPr>
          <w:b/>
          <w:color w:val="000000"/>
          <w:sz w:val="24"/>
        </w:rPr>
        <w:t xml:space="preserve">WÓZEK 4 szufladowy – sztuk: 2                                      </w:t>
      </w:r>
      <w:r>
        <w:rPr>
          <w:sz w:val="28"/>
          <w:szCs w:val="28"/>
        </w:rPr>
        <w:t>Pakiet nr 1</w:t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829"/>
        <w:gridCol w:w="1956"/>
        <w:gridCol w:w="2127"/>
      </w:tblGrid>
      <w:tr>
        <w:trPr>
          <w:trHeight w:val="50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2"/>
              </w:rPr>
              <w:t>PARAMETRY WYMAGAN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une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ać</w:t>
            </w:r>
          </w:p>
        </w:tc>
      </w:tr>
      <w:tr>
        <w:trPr>
          <w:trHeight w:val="5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 xml:space="preserve">Wózek 4 szufladowy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typ, model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Producen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Kraj pochodzeni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Przedmiot zamówienia musi być fabrycznie nowy/</w:t>
            </w:r>
          </w:p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 xml:space="preserve">Rok produkcji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Szerokość całkowita 800mm, +/- 20m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Wysokość całkowita 1020mm, +/- 20m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Głębokość całkowita 610mm, +/- 20m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8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</w:rPr>
            </w:pPr>
            <w:r>
              <w:rPr>
                <w:sz w:val="22"/>
              </w:rPr>
              <w:t>Konstrukcja ze stali lakierowanej proszkowo w kolorze jasno szary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9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sz w:val="22"/>
              </w:rPr>
            </w:pPr>
            <w:r>
              <w:rPr>
                <w:sz w:val="22"/>
              </w:rPr>
              <w:t xml:space="preserve">Korpus i fronty szuflad z płyty laminatowej o grubości  min. 12mm w kolorze jasno szarym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10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t ze stali kwasoodpornej o wymiarach zewnętrznych minimum 660x 480mm oraz wewnętrznych min. 590x430mm z ramą zapobiegającą spadaniu przedmiotów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11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ózek wyposażony w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2 szuflady o wysokości 90 mm +/- 20m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2 szuflady o wysokości 180 mm +/- 20m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entralny zamek szufl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12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27" w:hanging="0"/>
              <w:rPr>
                <w:sz w:val="22"/>
              </w:rPr>
            </w:pPr>
            <w:r>
              <w:rPr>
                <w:sz w:val="22"/>
              </w:rPr>
              <w:t>Metalowe prowadnice kulkowe szuflad z ogranicznikiem wysuwu, co gwarantuje wysoką nośność i 100% wysuwu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</w:rPr>
              <w:t>13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Uchwyty szuflad ze stali lakierowanej proszkow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14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Wózek posiada ergonomiczny uchwyt lakierowany proszkowo umieszczony z boku pod centralnym zamkiem umożliwiający lekkie i precyzyjne przetaczanie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15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4 obrotowe koła jezdne o średnicy 150 mm (+/- 5 mm), z czego 2 z hamulce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16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Wózek zabezpieczony czterema narożnymi metalowymi odbojami wykończonymi grubą warstwą twardej gumy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17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symalna ładowność wózka min. 200 kg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18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aga wózka ok .  59 kg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19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agany okres gwarancji od dnia podpisania protokołu odbioru min 24 miesięcy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0. 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Certyfikat CE i dopuszczenie w ochronie zdrowi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/>
        <w:t>( miejsce i data wystawienia)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(podpis i pieczątka)</w:t>
      </w:r>
    </w:p>
    <w:p>
      <w:pPr>
        <w:pStyle w:val="Normal"/>
        <w:shd w:fill="FFFFFF" w:val="clear"/>
        <w:spacing w:lineRule="exact" w:line="278" w:before="254" w:after="0"/>
        <w:ind w:right="883" w:hanging="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23:00Z</dcterms:created>
  <dc:creator/>
  <dc:description/>
  <cp:keywords/>
  <dc:language>en-US</dc:language>
  <cp:lastModifiedBy>Monika</cp:lastModifiedBy>
  <cp:lastPrinted>2007-06-01T14:51:00Z</cp:lastPrinted>
  <dcterms:modified xsi:type="dcterms:W3CDTF">2014-04-03T12:38:00Z</dcterms:modified>
  <cp:revision>6</cp:revision>
  <dc:subject/>
  <dc:title>ZESTAWIENIE PARAMETRÓW I WARUNKÓW TECHN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817076</vt:r8>
  </property>
  <property fmtid="{D5CDD505-2E9C-101B-9397-08002B2CF9AE}" pid="3" name="_AuthorEmail">
    <vt:lpwstr>ksiazek.t@kendromed.pl</vt:lpwstr>
  </property>
  <property fmtid="{D5CDD505-2E9C-101B-9397-08002B2CF9AE}" pid="4" name="_AuthorEmailDisplayName">
    <vt:lpwstr>Tadeusz Książek</vt:lpwstr>
  </property>
  <property fmtid="{D5CDD505-2E9C-101B-9397-08002B2CF9AE}" pid="5" name="_EmailSubject">
    <vt:lpwstr>Wzór opisów technicznych do katalogu 2009</vt:lpwstr>
  </property>
  <property fmtid="{D5CDD505-2E9C-101B-9397-08002B2CF9AE}" pid="6" name="_PreviousAdHocReviewCycleID">
    <vt:r8>-893013520</vt:r8>
  </property>
  <property fmtid="{D5CDD505-2E9C-101B-9397-08002B2CF9AE}" pid="7" name="_ReviewingToolsShownOnce">
    <vt:lpwstr/>
  </property>
</Properties>
</file>