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                     </w:t>
      </w:r>
      <w:r>
        <w:rPr/>
        <w:t>Załącznik nr 4</w:t>
      </w:r>
    </w:p>
    <w:p>
      <w:pPr>
        <w:pStyle w:val="Normal"/>
        <w:ind w:left="-851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b/>
          <w:color w:val="000000"/>
          <w:sz w:val="22"/>
          <w:szCs w:val="22"/>
        </w:rPr>
        <w:t>Dozownik mydła / dezynfekcji manual. 1000 ml – sztuk: 6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Pakiet nr 1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280"/>
        <w:gridCol w:w="1963"/>
        <w:gridCol w:w="2596"/>
      </w:tblGrid>
      <w:tr>
        <w:trPr>
          <w:trHeight w:val="501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ać</w:t>
            </w:r>
          </w:p>
        </w:tc>
      </w:tr>
      <w:tr>
        <w:trPr>
          <w:trHeight w:val="57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mydła/dezynfekcji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odać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/model, typ/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musi być fabrycznie nowy /Rok produkcji/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na mydło i środki dezynfekują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  <w:szCs w:val="22"/>
              </w:rPr>
              <w:t>Szerokość całkowita 125mm, +/- 10m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sokość całkowita 200mm, +/- 10m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Głębokość całkowita 100mm, +/- 10m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al nierdzewna szczotkowan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zamykane na klucz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magany okres gwarancji od dnia podpisania protokołu odbioru  min. 24 miesią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 miejsce i data wysta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(podpis i pieczątka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88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5:00Z</dcterms:created>
  <dc:creator/>
  <dc:description/>
  <cp:keywords/>
  <dc:language>en-US</dc:language>
  <cp:lastModifiedBy>Monika</cp:lastModifiedBy>
  <cp:lastPrinted>2007-06-01T14:51:00Z</cp:lastPrinted>
  <dcterms:modified xsi:type="dcterms:W3CDTF">2014-04-04T08:26:00Z</dcterms:modified>
  <cp:revision>7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