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9 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mebli medycznych wraz z wyposażeniem dla Oddziału Chirurgii Urazowo-Ortopedycznej- </w:t>
      </w:r>
      <w:r>
        <w:rPr>
          <w:rFonts w:cs="Arial"/>
          <w:b/>
        </w:rPr>
        <w:t xml:space="preserve"> Numer sprawy: 14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4 Wykonawców.</w:t>
      </w:r>
    </w:p>
    <w:p>
      <w:pPr>
        <w:pStyle w:val="Normal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 xml:space="preserve">Czy Zamawiający wyrazi zgodę na wydzielenie do osobnego pakietu </w:t>
      </w:r>
      <w:r>
        <w:rPr>
          <w:b/>
          <w:bCs/>
        </w:rPr>
        <w:t>wózka 4 szufladowego (sztuk:2) z pakietu nr 1</w:t>
      </w:r>
      <w:r>
        <w:rPr>
          <w:bCs/>
        </w:rPr>
        <w:t>, co zwiększy konkurencyjność składanych ofert oraz pozwoli na wybór spośród znacznie większej ilości dostępnych wózków? Korzystnie wpłynie to również na cenę oferowanego asortymentu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Odpowiedź: Nie, zgodnie z zapisami SIWZ.</w:t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b/>
          <w:b/>
        </w:rPr>
      </w:pPr>
      <w:r>
        <w:rPr>
          <w:b/>
        </w:rPr>
        <w:t>Dotyczy przedmiotu zamówienia – Lampa bezcieniowa – 1 szt. – pakiet nr 4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  <w:t xml:space="preserve">Czy Zamawiający dopuści do zaoferowania wysokiej jakości lampę bezcieniową, której obudowa wykonana jest z bardzo trwałego tworzywa sztucznego PC/ABS z dodatkową antybakteryjną powłoką? Jest to rozwiązanie równie dobrze chroniące lampę przed uszkodzeniami mechanicznymi, a w dodatku już na poziomie wytwarzania osłona lampy została pokryta powłoką antybakteryjną Polygiene, która niszczy szkodliwe bakterie, wirusy i drożdże w tym gronkowca złocista odpornego na metycylinę (MRSA).  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b/>
        </w:rPr>
        <w:t>Odpowiedź: Tak, dopuszczamy</w:t>
      </w:r>
      <w:r>
        <w:rPr/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  <w:t xml:space="preserve">Czy Zamawiający dopuści do zaoferowania wysokiej jakości lampę bezcieniową z płynną regulacją plamy świetlnej w zakresie od 180 do 360mm? Oferowany zakres jest znacznie szerszy od wymaganego co umożliwia oświetlenie większego pola zabiegowego. 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Odpowiedź: Tak, dopuszczam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  <w:t>Czy Zamawiający dopuści do zaoferowania wysokiej jakości lampę bezcieniową z regulacją temperatury barwowej w zakresie 3700 do 5000</w:t>
      </w:r>
      <w:r>
        <w:rPr>
          <w:vertAlign w:val="superscript"/>
        </w:rPr>
        <w:t>o</w:t>
      </w:r>
      <w:r>
        <w:rPr/>
        <w:t>K? Jest to rozwiązanie korzystniejsze, gdyż umożliwia stopniową (3700-3900-4300-4550-5000</w:t>
      </w:r>
      <w:r>
        <w:rPr>
          <w:vertAlign w:val="superscript"/>
        </w:rPr>
        <w:t>o</w:t>
      </w:r>
      <w:r>
        <w:rPr/>
        <w:t>K) regulację temperatury barwowej, co umożliwia dokładną analizę tkanek i dobranie odpowiedniego oświetlenia każdorazowo w zależności od przeprowadzanego zabiegu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Odpowiedź: Tak, dopuszczam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  <w:t>Czy Zamawiający dopuści do zaoferowania wysokiej jakości lampę bezcieniową o następujących parametrach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0"/>
        <w:contextualSpacing/>
        <w:jc w:val="both"/>
        <w:rPr/>
      </w:pPr>
      <w:r>
        <w:rPr/>
        <w:t>Lampa mobilna na statywie wyposażona w koła z blokadą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0"/>
        <w:contextualSpacing/>
        <w:jc w:val="both"/>
        <w:rPr/>
      </w:pPr>
      <w:r>
        <w:rPr/>
        <w:t>16 białych diod wykonanych w technologii HD-LED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0"/>
        <w:contextualSpacing/>
        <w:jc w:val="both"/>
        <w:rPr/>
      </w:pPr>
      <w:r>
        <w:rPr/>
        <w:t>Zużycie prądu &lt;15W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0"/>
        <w:contextualSpacing/>
        <w:jc w:val="both"/>
        <w:rPr/>
      </w:pPr>
      <w:r>
        <w:rPr/>
        <w:t>Średnica kopuły 24cm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0"/>
        <w:contextualSpacing/>
        <w:jc w:val="both"/>
        <w:rPr/>
      </w:pPr>
      <w:r>
        <w:rPr/>
        <w:t>Lampa wykonana z bardzo trwałego tworzywa sztucznego PC/ABS pokryta powłoką antybakteryjną Polygiene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0"/>
        <w:contextualSpacing/>
        <w:jc w:val="both"/>
        <w:rPr/>
      </w:pPr>
      <w:r>
        <w:rPr/>
        <w:t>Średnica plamy świetlnej: 190mm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0"/>
        <w:contextualSpacing/>
        <w:jc w:val="both"/>
        <w:rPr/>
      </w:pPr>
      <w:r>
        <w:rPr/>
        <w:t>Natężenie światła: 60000lux @0,5m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0"/>
        <w:contextualSpacing/>
        <w:jc w:val="both"/>
        <w:rPr/>
      </w:pPr>
      <w:r>
        <w:rPr/>
        <w:t xml:space="preserve">Indeks odwzorowania barw Ra </w:t>
      </w:r>
      <w:r>
        <w:rPr>
          <w:rFonts w:eastAsia="ArialNarrow;MS Mincho" w:cs="ArialNarrow;MS Mincho"/>
        </w:rPr>
        <w:t>≥</w:t>
      </w:r>
      <w:r>
        <w:rPr>
          <w:rFonts w:eastAsia="ArialNarrow;MS Mincho" w:cs="HelveticaNeue-Condensed"/>
        </w:rPr>
        <w:t>9</w:t>
      </w:r>
      <w:r>
        <w:rPr>
          <w:rFonts w:eastAsia="ArialNarrow;MS Mincho" w:cs="ArialNarrow;MS Mincho"/>
        </w:rPr>
        <w:t>3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0"/>
        <w:contextualSpacing/>
        <w:jc w:val="both"/>
        <w:rPr>
          <w:rFonts w:eastAsia="ArialNarrow;MS Mincho" w:cs="ArialNarrow;MS Mincho"/>
        </w:rPr>
      </w:pPr>
      <w:r>
        <w:rPr>
          <w:rFonts w:eastAsia="ArialNarrow;MS Mincho" w:cs="ArialNarrow;MS Mincho"/>
        </w:rPr>
        <w:t>Indeks odwzorowania barwy czerwonej ≥90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0"/>
        <w:contextualSpacing/>
        <w:jc w:val="both"/>
        <w:rPr/>
      </w:pPr>
      <w:r>
        <w:rPr>
          <w:rFonts w:eastAsia="ArialNarrow;MS Mincho" w:cs="ArialNarrow;MS Mincho"/>
        </w:rPr>
        <w:t xml:space="preserve">Temperatura barwowa: dwustopniowa </w:t>
      </w:r>
      <w:r>
        <w:rPr/>
        <w:t>3500 i 4500</w:t>
      </w:r>
      <w:r>
        <w:rPr>
          <w:vertAlign w:val="superscript"/>
        </w:rPr>
        <w:t>o</w:t>
      </w:r>
      <w:r>
        <w:rPr/>
        <w:t>K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0"/>
        <w:contextualSpacing/>
        <w:jc w:val="both"/>
        <w:rPr/>
      </w:pPr>
      <w:r>
        <w:rPr/>
        <w:t>Żywotność diod LED &gt;40 000h?</w:t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>
          <w:rFonts w:eastAsia="Trebuchet MS"/>
        </w:rPr>
        <w:t xml:space="preserve">        </w:t>
      </w:r>
      <w:r>
        <w:rPr>
          <w:b/>
        </w:rPr>
        <w:t>Odpowiedź: Tak, dopuszczamy</w:t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b/>
          <w:b/>
        </w:rPr>
      </w:pPr>
      <w:r>
        <w:rPr>
          <w:b/>
        </w:rPr>
        <w:t>Dotyczy przedmiotu zamówienia – Wózek anestezjologiczny – 1szt. – pakiet nr 3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  <w:t>Czy Zamawiający dopuści do zaoferowania wysokiej jakości wózek anestezjologiczny, którego konstrukcja tj. rama oraz ściany boczne wykonane są z anodyzowanego aluminium? Użyte materiały są nierdzewne, bardzo trwałe i lekkie, dzięki czemu wózek jest łatwy w prowadzeniu, a ponadto eliminuje się jednocześnie ryzyko zarysowań i odprysków powierzchni lakierowanych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b/>
        </w:rPr>
        <w:t>Odpowiedź: Tak, dopuszczamy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Czy Zamawiający dopuści do zaoferowania wysokiej jakości wózek anestezjologiczny, którego fronty szuflad wykończone są kolorowymi panelami z tworzywa HPL lub z aluminium? Proponowane rozwiązanie jest korzystniejsze od wymaganego i gwarantuje odporność frontów na uszkodzenia, pełną dezynfekcje i estetyczny wygląd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b/>
        </w:rPr>
        <w:t>Odpowiedź: Tak, dopuszczamy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Czy Zamawiający dopuści do zaoferowania wysokiej jakości wózek anestezjologiczny o głębokości 645mm? Podany wymiar minimalnie odbiega od wymaganego i nie jest odczuwalny w praktyce, poza tym wózki zostały zaprojektowane w sposób gwarantujący komfort pracy personelu medycznego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b/>
        </w:rPr>
        <w:t>Odpowiedź: Tak, dopuszczamy</w:t>
      </w:r>
      <w:r>
        <w:rPr/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  <w:t>Czy Zamawiający dopuści do zaoferowania wysokiej jakości wózek anestezjologiczny z 4 kółkami o średnicy 125mm rozmieszczonymi na planie prostokąta, z czego 3 posiadają hamulec, a 4 jest antystatyczne? Z uwagi na prostokątną podstawę wózka proponowane rozwiązanie jest najkorzystniejszym, gdyby koła były rozmieszczone w równych odległościach wózek byłby niestabilny i mógłby się przewracać. Blokada 3 kół również jest korzystniejsza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ind w:left="360" w:hanging="0"/>
        <w:contextualSpacing/>
        <w:jc w:val="both"/>
        <w:rPr/>
      </w:pPr>
      <w:r>
        <w:rPr>
          <w:b/>
        </w:rPr>
        <w:t xml:space="preserve">     </w:t>
      </w:r>
      <w:r>
        <w:rPr>
          <w:b/>
        </w:rPr>
        <w:t>Odpowiedź: Tak, dopuszczamy</w:t>
      </w:r>
      <w:r>
        <w:rPr/>
        <w:t>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Czy Zamawiający dopuści do zaoferowania wysokiej jakości wózek anestezjologiczny bez otwieracza ampułek? Brak tego rozwiązania nie powinien dyskwalifikować wózka, który wyposażony będzie we wszystkie pozostałe akcesoria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b/>
        </w:rPr>
        <w:t>Odpowiedź: Tak, dopuszczamy</w:t>
      </w:r>
      <w:r>
        <w:rPr/>
        <w:t>.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Czy Zamawiający zrezygnuje z wymogu posiadania w oferowanych wózkach dwóch bocznych szuflad wysuwanych spod blatu: jednej z wkładem ze stali nierdzewnej, drugiej na leki natychmiastowego użycia? Opisane rozwiązanie jest charakterystyczne i występuje wyłącznie w wózkach AURION. Brak rezygnacji z tego parametru może stanowić ograniczenie konkurencyjności składanych ofert, a tym samym naruszenie ustawy PZP poprzez umożliwienie złożenia oferty w tej części zamówienia wyłącznie przez jednego oferenta. 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Jeżeli  Zamawiający nie zrezygnuje z ww. wymogu to czy Zamawiający dopuści do zaoferowania wózek wyposażony w jedną boczną aluminiową szufladę przeznaczoną na leki natychmiastowego użycia? Oferowane rozwiązanie pod względem funkcjonalnym jest tożsame z wymaganym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jc w:val="both"/>
        <w:rPr/>
      </w:pPr>
      <w:r>
        <w:rPr/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b/>
          <w:b/>
        </w:rPr>
      </w:pPr>
      <w:r>
        <w:rPr>
          <w:b/>
        </w:rPr>
        <w:t>Dotyczy przedmiotu zamówienia – Wózek 4 szufladowy – sztuk: 2 – 1szt. – pakiet nr 1</w:t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Czy Zamawiający dopuści do zaoferowania wysokiej jakości wózek 4 szufladowy o następujących parametrach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Konstrukcja: szkielet oraz ściany boczne wykonane z anodyzowanego aluminium – trwałe, lekkie i nierdzewne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Blat i podstawa: tworzywo poliuretanowe Baydur® (nie termoplastyczne) o grubości 30mm – odporne na zadrapania, uszkodzenia mechaniczne, łatwe w czyszczeniu, oporne na promienie UV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Koła: łatwe w czyszczeniu, niekorodujące, nie zostawiające śladów oraz ciche. Osadzone na łożysku kulowym (po dwa na każde koło)  o średnicy 125mm – 3 koła z blokada, 1 antystatyczne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Szuflady jednoczęściowe: szuflady w pełni otwierane (100%) dzięki zintegrowanym niemetalowym prowadnicom. Wykonane w całości z tworzywa poliuretanowego Baydur®, łatwe do wyciągnięcia i czyszczenia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Organizacja: szuflady wykończone kolorowymi panelami (4 kolory do wyboru – zielony, żółty, niebieski, czerwony) i wyposażone w etykiety umożliwiające oznaczenie zawartości szuflady oraz w aluminiowe uchwyty do otwierania szuflad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Każda śrubka i wkręt wykonane są ze stali nierdzewnej, aby zapobiec procesom korozji; blaty zabezpieczone są uszczelkami, aby zapobiec wnikaniu cieczy do wnętrza struktury, a także w celu wyciszenia. Wszystkie powierzchnie są gładkie, bez ostrych krawędzi i ukrytych szczelin. Wszystkie dodatkowe akcesoria mogą w łatwy sposób być wyciągnięte, aby umożliwić bardziej wnikliwe czyszczenie i dezynfekcje wózka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 xml:space="preserve">Modułowa konstrukcja oraz możliwość rozbudowy: Każda z czterech kolumn w narożnikach wyposażona jest w 14 punktów mocowania akcesoriów. System zacisków umożliwia zamocowanie różnorodnych akcesoriów na profilach stanowiących nadstawkę.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Listwa odbojowa wokół całej podstawy wózka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Wymiary: 835x645x940mm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 xml:space="preserve">WYPOSAŻENIE: centralna blokada wszystkich szuflad na klucz; uchwyt do prowadzenia ze stali nierdzewnej o przekroju kołowym śr. 20mm mocowany przy krótszym boku wózka,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 xml:space="preserve">4 szuflady: o wysokości 210mm – 1 szt., o wysokości 157mm – 2 szt., o wysokości 105mm – 1 szt., </w:t>
      </w:r>
    </w:p>
    <w:p>
      <w:pPr>
        <w:pStyle w:val="Akapitzlist"/>
        <w:ind w:left="1440" w:hanging="0"/>
        <w:jc w:val="both"/>
        <w:rPr/>
      </w:pPr>
      <w:r>
        <w:rPr/>
        <w:t xml:space="preserve">lub </w:t>
      </w:r>
    </w:p>
    <w:p>
      <w:pPr>
        <w:pStyle w:val="Akapitzlist"/>
        <w:ind w:left="1440" w:hanging="0"/>
        <w:jc w:val="both"/>
        <w:rPr/>
      </w:pPr>
      <w:r>
        <w:rPr/>
        <w:t xml:space="preserve">4 szuflady o wysokości 157mm </w:t>
      </w:r>
    </w:p>
    <w:p>
      <w:pPr>
        <w:pStyle w:val="Akapitzlist"/>
        <w:ind w:left="1440" w:hanging="0"/>
        <w:jc w:val="both"/>
        <w:rPr/>
      </w:pPr>
      <w:r>
        <w:rPr/>
        <w:t xml:space="preserve">lub </w:t>
      </w:r>
    </w:p>
    <w:p>
      <w:pPr>
        <w:pStyle w:val="Akapitzlist"/>
        <w:ind w:left="1440" w:hanging="0"/>
        <w:jc w:val="both"/>
        <w:rPr/>
      </w:pPr>
      <w:r>
        <w:rPr/>
        <w:t xml:space="preserve">4 szuflady: o wysokości 210mm – 2 szt., o wysokości 105mm – 2 </w:t>
      </w:r>
    </w:p>
    <w:p>
      <w:pPr>
        <w:pStyle w:val="Akapitzlist"/>
        <w:ind w:left="1440" w:hanging="0"/>
        <w:jc w:val="both"/>
        <w:rPr/>
      </w:pPr>
      <w:r>
        <w:rPr/>
        <w:t xml:space="preserve">wysuwany blat boczny, szuflada boczna na leki natychmiastowego użycia? </w:t>
      </w:r>
    </w:p>
    <w:p>
      <w:pPr>
        <w:pStyle w:val="Akapitzlist"/>
        <w:ind w:left="1440" w:hanging="0"/>
        <w:jc w:val="both"/>
        <w:rPr/>
      </w:pPr>
      <w:r>
        <w:rPr/>
        <w:t>Opisany wózek wykonany jest z najwyższej jakości materiałów, gwarantujących  ich długi okres użytkowy, natomiast wymiary i wyposażenie dostosowane są do potrzeb personelu medycznego i mogą być konfigurowane w sposób dowolny, tak by zagwarantować maksymalną funkcjonalność wózka.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>
          <w:b/>
          <w:iCs/>
        </w:rPr>
        <w:t xml:space="preserve">Odpowiedź: Tak, dopuszczamy wyżej opisany wózek z </w:t>
      </w:r>
      <w:r>
        <w:rPr>
          <w:b/>
        </w:rPr>
        <w:t xml:space="preserve">4 szufladami: o wysokości 210mm – 1 szt., o wysokości 157mm – 2 szt., o wysokości 105mm – 1 szt., </w:t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sz w:val="20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 w:cs="Calibri"/>
      <w:b w:val="false"/>
      <w:color w:val="000000"/>
      <w:sz w:val="22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rFonts w:cs="Calibri"/>
      <w:sz w:val="22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8z0">
    <w:name w:val="WW8Num28z0"/>
    <w:qFormat/>
    <w:rPr>
      <w:rFonts w:ascii="Verdana" w:hAnsi="Verdana" w:cs="Verdana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50:00Z</dcterms:created>
  <dc:creator>Monika</dc:creator>
  <dc:description/>
  <cp:keywords/>
  <dc:language>en-US</dc:language>
  <cp:lastModifiedBy>Monika</cp:lastModifiedBy>
  <cp:lastPrinted>2014-04-08T14:49:00Z</cp:lastPrinted>
  <dcterms:modified xsi:type="dcterms:W3CDTF">2014-04-08T13:03:00Z</dcterms:modified>
  <cp:revision>3</cp:revision>
  <dc:subject/>
  <dc:title/>
</cp:coreProperties>
</file>