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9 Wykonawców.</w:t>
      </w:r>
    </w:p>
    <w:p>
      <w:pPr>
        <w:pStyle w:val="Normal"/>
        <w:spacing w:lineRule="auto" w:line="276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do SIWZ pkt. 3 – Opis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doprecyzowanie, czy Zamawiający oczekuje mebli medycznych z wypełnieniem usztywniająco –wygłuszającym odpornym na wilgoć? Nadmieniamy, iż wypełnienie chłonące wilgoć np. tekturowe może stać się miejscem dogodnym dla namnażania się bakterii.</w:t>
      </w:r>
    </w:p>
    <w:p>
      <w:pPr>
        <w:pStyle w:val="Akapitzlist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powiedź: Tak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 trosce o bezpieczeństwo pacjentów oraz personelu medycznego Zamawiający oczekuje mebli pokrytych lakierem proszkowym wzbogaconym substancjami czynnymi z jonami srebra - naturalnym środkiem antybakteryjnym? Nadmieniamy, iż rozwiązanie to zapobiega rozwojowi i namnażaniu się bakterii oraz grzybów na powierzchniach mebli.</w:t>
      </w:r>
    </w:p>
    <w:p>
      <w:pPr>
        <w:pStyle w:val="Akapitzlist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powiedź: Zamawiający nie wymaga ale dopuszcza.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zy z uwagi na łatwość utrzymania w czystości Zamawiający oczekuje mebli, których ściany wewnętrzne szaf i szafek wyposażone są w rastry stanowiące integralną część ścianki bocznej, nie wystające poza jej płaszczyznę? Takie rozwiązanie znacznie ułatwia mycie i dezynfekcję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 Zamawiający w związku z maksymalnym wykorzystaniem przestrzeni oraz funkcjonalnością mebla oczekuje wyposażenia w rastry umożliwiające łatwą regulację wysokości położenia montowanych półek, koszy itp. max. co 20 mm? Proponowane rozmieszczenie jest zdecydowanie lepszym od wymaganego i pozwala na swobodne rozplanowanie przestrzeni co poprawia organizację oraz jakość pracy.</w:t>
      </w:r>
    </w:p>
    <w:p>
      <w:pPr>
        <w:pStyle w:val="Akapitzlist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powiedź: Zamawiający nie wymaga ale dopuszcz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Zamawiający w związku z doprecyzowaniem oczekiwań Zamawiający wymaga by drzwi szafek oraz fronty szuflad wyposażone były w jednoczęściowe uszczelki, konstrukcyjnie związane z frontami wykonane z trwałego elastycznego silikonu w jasnym kolorze, odpornego na działanie środków dezynfekcyjnych? 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powiedź;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oczekuje by zastosowane wsporniki półek wyposażone były w silikonowe nakładki, zabezpieczające półkę przed wypadnięciem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Garamond" w:hAnsi="Garamond" w:cs="Arial"/>
          <w:b/>
          <w:b/>
          <w:iCs/>
          <w:sz w:val="28"/>
          <w:szCs w:val="28"/>
        </w:rPr>
      </w:pPr>
      <w:r>
        <w:rPr>
          <w:rFonts w:cs="Arial" w:ascii="Garamond" w:hAnsi="Garamond"/>
          <w:b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 w:cs="Calibri"/>
      <w:b w:val="false"/>
      <w:color w:val="000000"/>
      <w:sz w:val="22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2z0">
    <w:name w:val="WW8Num32z0"/>
    <w:qFormat/>
    <w:rPr>
      <w:rFonts w:cs="Calibri"/>
      <w:sz w:val="22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1:00Z</dcterms:created>
  <dc:creator>Monika</dc:creator>
  <dc:description/>
  <cp:keywords/>
  <dc:language>en-US</dc:language>
  <cp:lastModifiedBy>Monika</cp:lastModifiedBy>
  <cp:lastPrinted>2014-04-10T14:46:00Z</cp:lastPrinted>
  <dcterms:modified xsi:type="dcterms:W3CDTF">2014-04-10T12:46:00Z</dcterms:modified>
  <cp:revision>3</cp:revision>
  <dc:subject/>
  <dc:title/>
</cp:coreProperties>
</file>