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0  kwietnia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mebli medycznych wraz z wyposażeniem dla Oddziału Chirurgii Urazowo-Ortopedycznej- </w:t>
      </w:r>
      <w:r>
        <w:rPr>
          <w:rFonts w:cs="Arial"/>
          <w:b/>
        </w:rPr>
        <w:t xml:space="preserve"> Numer sprawy: 14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8 Wykonawców.</w:t>
      </w:r>
    </w:p>
    <w:p>
      <w:pPr>
        <w:pStyle w:val="Normal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tyczy zapisów SIWZ: dla </w:t>
      </w:r>
      <w:r>
        <w:rPr>
          <w:b/>
          <w:bCs/>
          <w:sz w:val="24"/>
          <w:szCs w:val="24"/>
        </w:rPr>
        <w:t xml:space="preserve">Pakiet nr 3 </w:t>
      </w:r>
      <w:r>
        <w:rPr>
          <w:sz w:val="24"/>
          <w:szCs w:val="24"/>
        </w:rPr>
        <w:t>- Wózek anestezjologiczny – 1 szt.</w:t>
      </w:r>
    </w:p>
    <w:p>
      <w:pPr>
        <w:pStyle w:val="Normal"/>
        <w:spacing w:lineRule="auto" w:line="276"/>
        <w:jc w:val="both"/>
        <w:rPr>
          <w:rFonts w:eastAsia="Trebuchet MS"/>
          <w:b/>
          <w:b/>
          <w:sz w:val="24"/>
          <w:szCs w:val="24"/>
        </w:rPr>
      </w:pPr>
      <w:r>
        <w:rPr>
          <w:rFonts w:eastAsia="Trebuchet MS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Czy Zamawiający dopuści wózek, którego szkielet </w:t>
      </w:r>
      <w:r>
        <w:rPr>
          <w:sz w:val="24"/>
          <w:szCs w:val="24"/>
        </w:rPr>
        <w:t>wykonany z podwójnej profilowanej stali malowanej proszkowo</w:t>
      </w:r>
      <w:r>
        <w:rPr>
          <w:rFonts w:eastAsia="Batang;바탕"/>
          <w:sz w:val="24"/>
          <w:szCs w:val="24"/>
        </w:rPr>
        <w:t xml:space="preserve">, blat górny oraz baza wózka wykonane są z tworzywa Baydur a szuflady (w tym czoła szuflad) wykonane z tworzywa ABS – obydwa </w:t>
      </w:r>
      <w:r>
        <w:rPr>
          <w:sz w:val="24"/>
          <w:szCs w:val="24"/>
        </w:rPr>
        <w:t>tworzyw (ABS, Baydur)</w:t>
      </w:r>
      <w:r>
        <w:rPr>
          <w:rFonts w:eastAsia="Batang;바탕"/>
          <w:sz w:val="24"/>
          <w:szCs w:val="24"/>
        </w:rPr>
        <w:t xml:space="preserve"> charakteryzujące się wysoką wytrzymałością </w:t>
      </w:r>
      <w:r>
        <w:rPr>
          <w:sz w:val="24"/>
          <w:szCs w:val="24"/>
        </w:rPr>
        <w:t xml:space="preserve">i trwałością?    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Tak, dopuszczamy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Czy Zamawiający dopuści wózek o następujących wymiarach  zewnętrznych (bez nadstawki): wysokość: 102 cm (97 cm wysokość do blatu), głębokość: 57 cm, szerokość: 104cm. Oferowane wymiary wynikają z zastosowanych rozwiązań funkcjonalnych proponowanych przez producenta wózka. 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 Nie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 xml:space="preserve">Prosimy Zamawiającego o dopuszczenie wózka w cztery szuflady o wysokości 145 mm. Proponowany wymiar różni się jedynie nieznacznie od wymaganego. 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; Nie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 xml:space="preserve">Prosimy Zamawiającego o dopuszczenie wózka którego wysoce mobilny układ jezdny stanowią 4 koła jezdne w tym 2 z blokadą, o średnicy 125mm z elastycznym, niebrudzącym podłóg bieżnikiem, rozmieszczonych w odległościach zapewniających odpowiednich stabilność wózka. 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Tak, dopuszczamy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 xml:space="preserve">Prosimy Zamawiającego o dopuszczenie wózka o następujących wyposażeniu, określonym przez Zamawiającego jako podstawowe: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blat zabezpieczony przed zsuwaniem się przedmiotów,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- uchwyt do przetaczania wbudowany w blat wózka,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- pojemnik do zużytych igieł wraz z uchwytem do jego mocowania,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- przestrzeń na cewniki,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- pojemnik na butelki,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- kosz na odpadki otwierany kolanem,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- trzy przezroczyste umożliwiające identyfikację tego co znajduje się w środku odchylane pojemniki „kieszenie”,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- zintegrowane dwie boczne szuflady, zamykane centralnie zamkiem na kluczyk, wysuwane spod blatu: jedna szuflada wyposażona w suwaną nakładkę, dzięki której szuflada przekształca się w półkę do pisania, druga szuflada na leki natychmiastowego użycia (ratujące życie), wyposażona również w suwaną nakładkę, dzięki której druga szuflada również może służyć jako półka do pisania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enione wyposażenie nie powodujące zwiększenia gabarytów wózka – zintegrowane w budowie wózka lub umieszczone w sposób nie narażający na ich uszkodzenie. </w:t>
      </w:r>
    </w:p>
    <w:p>
      <w:pPr>
        <w:pStyle w:val="Normal"/>
        <w:suppressAutoHyphens w:val="false"/>
        <w:ind w:left="720" w:hanging="0"/>
        <w:rPr/>
      </w:pPr>
      <w:r>
        <w:rPr>
          <w:rFonts w:eastAsia="Trebuchet MS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Tak, dopuszczam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sz w:val="24"/>
          <w:szCs w:val="24"/>
        </w:rPr>
        <w:t>Czy Zamawiający dopuści do zaoferowania wózek anestezjologiczny bez półki na żel? Brak tego rozwiązania nie powinien dyskwalifikować wózka, tym bardziej że jako półkę na żel może być wykorzystany trzeci z uchylnych pojemników zaproponowanych w oferowanym wózku.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Tak, dopuszczamy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 xml:space="preserve">Prosimy Zamawiającego o dopuszczenie wózka o następujących wyposażeniu, określonym przez Zamawiającego jako dodatkowe: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- nadstawka z 4 </w:t>
      </w:r>
      <w:r>
        <w:rPr>
          <w:rFonts w:cs="Calibri"/>
          <w:sz w:val="24"/>
          <w:szCs w:val="24"/>
        </w:rPr>
        <w:t>przezroczystymi, umożliwiającymi identyfikację tego co znajduje się w środku odchylanymi tworzywowymi pojemnikami</w:t>
      </w:r>
      <w:r>
        <w:rPr>
          <w:rFonts w:cs="Calibri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 uchwyt na rękawice jednorazowe umieszczony na szynie na akcesoria na wysięgniku nadstawki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półka ze stali nierdzewnej montowana na nadstawce, duża, z 3 tworzywowymi podziałkami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wieszak na kroplówki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półka ze stali nierdzewnej montowana na nadstawce, mała, z 1 tworzywową podziałką, pełniąca funkcję podręcznej kuwety na leki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rFonts w:eastAsia="Trebuchet MS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Odpowiedź: Nie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tyczy zapisów umowy: dla </w:t>
      </w:r>
      <w:r>
        <w:rPr>
          <w:b/>
          <w:bCs/>
          <w:sz w:val="24"/>
          <w:szCs w:val="24"/>
        </w:rPr>
        <w:t xml:space="preserve">Pakiet nr 3 </w:t>
      </w:r>
      <w:r>
        <w:rPr>
          <w:sz w:val="24"/>
          <w:szCs w:val="24"/>
        </w:rPr>
        <w:t>- Wózek anestezjologiczny – 1 szt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eastAsia="Trebuchet MS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Prosimy Zamawiającego o rezygnacje z wymogu uruchomienia oraz przeszkolenia wskazanych przez Kupującego w zakresie oferowanego </w:t>
      </w:r>
      <w:r>
        <w:rPr>
          <w:bCs/>
          <w:sz w:val="24"/>
          <w:szCs w:val="24"/>
        </w:rPr>
        <w:t xml:space="preserve">sprzętu </w:t>
      </w:r>
      <w:r>
        <w:rPr>
          <w:sz w:val="24"/>
          <w:szCs w:val="24"/>
        </w:rPr>
        <w:t xml:space="preserve">(dla </w:t>
      </w:r>
      <w:r>
        <w:rPr>
          <w:bCs/>
          <w:sz w:val="24"/>
          <w:szCs w:val="24"/>
        </w:rPr>
        <w:t xml:space="preserve">Zadanie nr Pakiet nr 3 </w:t>
      </w:r>
      <w:r>
        <w:rPr>
          <w:sz w:val="24"/>
          <w:szCs w:val="24"/>
        </w:rPr>
        <w:t xml:space="preserve">- Wózek anestezjologiczny – 1 szt.). Zamawiający otrzymuje oferowany wózek w formie gotowej do użytku – uruchomienie wózka nie jest potrzebne. Oferowany wyrób jest bardzo prosty w obsłudze, a wykwalifikowany personel medyczny nie powinien mieć najmniejszych problemów z obsługą wózka w oparciu o wcześniejsze  zapoznanie się z jego instrukcją obsługi /w jęz. polskim, dostarczanej wraz z dostawą/, zawierającą wszystkie niezbędne informacje potrzebne do korzystania z wózka. Ponad to ze sprzętu jakim są oferowane wózki nie uzyskuje się żadnych informacji, które przez personel muszą być wykorzystane i poddane interpretacji, gdy nie jest to aparatura medyczna.  Konieczność realizacji powyższych wymogów dla oferowanych wózków zabiegowych przyczyni się jedynie do bezzasadnego zawyżenia ceny ofertowej.     </w:t>
      </w:r>
    </w:p>
    <w:p>
      <w:pPr>
        <w:pStyle w:val="Normal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Zgodnie z zapisami SIWZ.</w:t>
      </w:r>
    </w:p>
    <w:p>
      <w:pPr>
        <w:pStyle w:val="Normal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Prosimy Zamawiającego o rezygnację z konieczności przeprowadzania </w:t>
      </w:r>
      <w:r>
        <w:rPr>
          <w:spacing w:val="-3"/>
          <w:sz w:val="24"/>
          <w:szCs w:val="24"/>
          <w:lang w:val="en-US" w:eastAsia="en-US"/>
        </w:rPr>
        <w:t>czasie trwania gwarancji bezpłatnych autoryzowanych przeglądów serwisowych potwierdzonych certyfikatem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(dla </w:t>
      </w:r>
      <w:r>
        <w:rPr>
          <w:bCs/>
          <w:sz w:val="24"/>
          <w:szCs w:val="24"/>
        </w:rPr>
        <w:t xml:space="preserve">Zadanie nr Pakiet nr 3 </w:t>
      </w:r>
      <w:r>
        <w:rPr>
          <w:sz w:val="24"/>
          <w:szCs w:val="24"/>
        </w:rPr>
        <w:t>- Wózek anestezjologiczny – 1 szt.)</w:t>
      </w:r>
      <w:r>
        <w:rPr>
          <w:spacing w:val="-3"/>
          <w:sz w:val="24"/>
          <w:szCs w:val="24"/>
        </w:rPr>
        <w:t>.</w:t>
      </w:r>
      <w:r>
        <w:rPr>
          <w:sz w:val="24"/>
          <w:szCs w:val="24"/>
        </w:rPr>
        <w:t xml:space="preserve"> Prośbę swoją motywujemy tym, że producent nie zaleca przeprowadzania czynności konserwacyjnych i przeglądów w okresie gwarancji. Konieczność realizacji powyższych wymogów dla oferowanych wózków zabiegowych przyczyni się jedynie do bezzasadnego zawyżenia ceny ofertowej.      </w:t>
      </w:r>
    </w:p>
    <w:p>
      <w:pPr>
        <w:pStyle w:val="Akapitzlist"/>
        <w:jc w:val="both"/>
        <w:rPr>
          <w:rFonts w:ascii="Trebuchet MS" w:hAnsi="Trebuchet MS" w:cs="Trebuchet MS"/>
          <w:b/>
          <w:b/>
          <w:spacing w:val="-3"/>
          <w:lang w:val="pl-PL"/>
        </w:rPr>
      </w:pPr>
      <w:r>
        <w:rPr>
          <w:rFonts w:cs="Trebuchet MS" w:ascii="Trebuchet MS" w:hAnsi="Trebuchet MS"/>
          <w:b/>
          <w:lang w:val="pl-PL"/>
        </w:rPr>
        <w:t xml:space="preserve">Odpowiedź: Zamawiający w Pakiecie nr 3  rezygnuje z </w:t>
      </w:r>
      <w:r>
        <w:rPr>
          <w:rFonts w:cs="Trebuchet MS" w:ascii="Trebuchet MS" w:hAnsi="Trebuchet MS"/>
          <w:b/>
        </w:rPr>
        <w:t xml:space="preserve">konieczności przeprowadzania </w:t>
      </w:r>
      <w:r>
        <w:rPr>
          <w:rFonts w:cs="Trebuchet MS" w:ascii="Trebuchet MS" w:hAnsi="Trebuchet MS"/>
          <w:b/>
          <w:spacing w:val="-3"/>
          <w:lang w:val="en-US" w:eastAsia="en-US"/>
        </w:rPr>
        <w:t>czasie trwania gwarancji bezpłatnych autoryzowanych przeglądów serwisowych potwierdzonych certyfikatem</w:t>
      </w:r>
      <w:r>
        <w:rPr>
          <w:rFonts w:cs="Trebuchet MS" w:ascii="Trebuchet MS" w:hAnsi="Trebuchet MS"/>
          <w:b/>
          <w:spacing w:val="-3"/>
          <w:lang w:val="pl-PL"/>
        </w:rPr>
        <w:t>.</w:t>
      </w:r>
    </w:p>
    <w:p>
      <w:pPr>
        <w:pStyle w:val="Akapitzlist"/>
        <w:rPr>
          <w:rFonts w:ascii="Trebuchet MS" w:hAnsi="Trebuchet MS" w:cs="Trebuchet MS"/>
          <w:b/>
          <w:b/>
          <w:spacing w:val="-3"/>
          <w:lang w:val="pl-PL"/>
        </w:rPr>
      </w:pPr>
      <w:r>
        <w:rPr>
          <w:rFonts w:cs="Trebuchet MS" w:ascii="Trebuchet MS" w:hAnsi="Trebuchet MS"/>
          <w:b/>
          <w:spacing w:val="-3"/>
          <w:lang w:val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 Zamawiający wyrazi zgodę na wydłużenie terminu realizacji zamówienia z 4 tygodni do 5 tygodni od dnia podpisania umowy (dla </w:t>
      </w:r>
      <w:r>
        <w:rPr>
          <w:bCs/>
          <w:sz w:val="24"/>
          <w:szCs w:val="24"/>
        </w:rPr>
        <w:t xml:space="preserve">Zadanie nr Pakiet nr 3 </w:t>
      </w:r>
      <w:r>
        <w:rPr>
          <w:sz w:val="24"/>
          <w:szCs w:val="24"/>
        </w:rPr>
        <w:t>- Wózek anestezjologiczny – 1 szt.)? Wskazany przez Zamawiającego termin realizacji zamówienia może być bowiem zbyt krótki w przypadku oferowanych wózków.</w:t>
      </w:r>
    </w:p>
    <w:p>
      <w:pPr>
        <w:pStyle w:val="Normal"/>
        <w:suppressAutoHyphens w:val="false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Nie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rebuchet MS"/>
          <w:sz w:val="24"/>
          <w:szCs w:val="24"/>
        </w:rPr>
      </w:pPr>
      <w:r>
        <w:rPr>
          <w:rFonts w:eastAsia="Trebuchet MS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left="720" w:right="141" w:hanging="0"/>
        <w:jc w:val="both"/>
        <w:rPr>
          <w:rFonts w:ascii="Garamond" w:hAnsi="Garamond" w:cs="Arial"/>
          <w:b/>
          <w:b/>
          <w:iCs/>
          <w:sz w:val="28"/>
          <w:szCs w:val="28"/>
        </w:rPr>
      </w:pPr>
      <w:r>
        <w:rPr>
          <w:rFonts w:cs="Arial" w:ascii="Garamond" w:hAnsi="Garamond"/>
          <w:b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5z0">
    <w:name w:val="WW8Num5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sz w:val="2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 w:cs="Calibri"/>
      <w:b w:val="false"/>
      <w:color w:val="000000"/>
      <w:sz w:val="22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1z0">
    <w:name w:val="WW8Num31z0"/>
    <w:qFormat/>
    <w:rPr>
      <w:rFonts w:cs="Calibri"/>
      <w:sz w:val="22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3z0">
    <w:name w:val="WW8Num33z0"/>
    <w:qFormat/>
    <w:rPr>
      <w:rFonts w:ascii="Verdana" w:hAnsi="Verdana" w:cs="Verdana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35:00Z</dcterms:created>
  <dc:creator>Monika</dc:creator>
  <dc:description/>
  <cp:keywords/>
  <dc:language>en-US</dc:language>
  <cp:lastModifiedBy>Monika</cp:lastModifiedBy>
  <cp:lastPrinted>2014-04-10T14:41:00Z</cp:lastPrinted>
  <dcterms:modified xsi:type="dcterms:W3CDTF">2014-04-10T12:41:00Z</dcterms:modified>
  <cp:revision>4</cp:revision>
  <dc:subject/>
  <dc:title/>
</cp:coreProperties>
</file>