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7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1 – dotyczy pakietu 1, pozycja „podajnik jednorazowych szczotek chirurgicznych do mycia rąk”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może potwierdzić wysokość oczekiwanego podajnika szczotek? Z opisu pozostałych parametrów wynikać może, że  Zamawiający miał na myśli podajnik o wysokości 380 mm. Podajnik taki posiada wszystkie wymagane w opisie cechy i parametry łącznie z pojemnością 10 szczotek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eżeli nie, to czy Zamawiający dopuści do zaoferowania podajnik szczotek o wysokości 380 mm i pozostałych parametrach bez zmian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Tak, dopuszczam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2 – dotyczy pakietu 1, pozycja „stół zabiegowy”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do zaoferowania stół zabiegowy o następujących parametrach: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całkowita długość leża 1980 mm,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regulacja wysokości leża w zakresie 570-910 mm,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regulacja oparcia pleców w zakresie 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O</w:t>
      </w:r>
      <w:r>
        <w:rPr>
          <w:rFonts w:cs="Times New Roman" w:ascii="Times New Roman" w:hAnsi="Times New Roman"/>
          <w:sz w:val="24"/>
          <w:szCs w:val="24"/>
          <w:lang w:eastAsia="pl-PL"/>
        </w:rPr>
        <w:t>-6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O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przechył anty-Trendelenburga 12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O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zostałe parametry bez zmian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Tak, dopuszczamy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b/>
          <w:b/>
          <w:iCs/>
          <w:sz w:val="28"/>
          <w:szCs w:val="28"/>
          <w:lang w:eastAsia="pl-PL"/>
        </w:rPr>
      </w:pPr>
      <w:r>
        <w:rPr>
          <w:rFonts w:cs="Arial" w:ascii="Garamond" w:hAnsi="Garamond"/>
          <w:b/>
          <w:iCs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 w:cs="Calibri"/>
      <w:b w:val="false"/>
      <w:color w:val="000000"/>
      <w:sz w:val="22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cs="Calibri"/>
      <w:sz w:val="22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ascii="Verdana" w:hAnsi="Verdana" w:cs="Verdana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1:00Z</dcterms:created>
  <dc:creator>Monika</dc:creator>
  <dc:description/>
  <cp:keywords/>
  <dc:language>en-US</dc:language>
  <cp:lastModifiedBy>Monika</cp:lastModifiedBy>
  <cp:lastPrinted>2014-04-10T14:35:00Z</cp:lastPrinted>
  <dcterms:modified xsi:type="dcterms:W3CDTF">2014-04-10T12:35:00Z</dcterms:modified>
  <cp:revision>4</cp:revision>
  <dc:subject/>
  <dc:title/>
</cp:coreProperties>
</file>