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4/D/14 /1844/14                                                            Łódź, dnia  24 kwietni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 dostawę mebli medycznych wraz z wyposażeniem dla Oddziału Chirurgii Urazowo-Ortopedycznej nr sprawy 14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poz. 907 ze zm.)  informujemy, że w postępowaniu prowadzonym w trybie przetargu nieograniczonego na dostawę mebli medycznych wraz z wyposażeniem dla oddziału Chirurgii Urazowo-Ortopedycznej  dokonano wyboru najkorzystniejszej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edmiotowym postępowaniu złożono 13 ofert.</w:t>
      </w:r>
    </w:p>
    <w:p>
      <w:pPr>
        <w:pStyle w:val="Normal"/>
        <w:rPr/>
      </w:pPr>
      <w:r>
        <w:rPr>
          <w:rFonts w:eastAsia="Trebuchet MS"/>
          <w:sz w:val="22"/>
          <w:szCs w:val="22"/>
        </w:rPr>
        <w:t xml:space="preserve"> </w:t>
      </w:r>
      <w:r>
        <w:rPr>
          <w:rFonts w:cs="Tahoma" w:ascii="Tahoma" w:hAnsi="Tahoma"/>
          <w:b/>
        </w:rPr>
        <w:t>1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DEMED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3-go Maja 52/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08-110 Siedl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</w:t>
      </w:r>
    </w:p>
    <w:p>
      <w:pPr>
        <w:pStyle w:val="Normal"/>
        <w:rPr/>
      </w:pPr>
      <w:r>
        <w:rPr>
          <w:rFonts w:cs="Tahoma" w:ascii="Tahoma" w:hAnsi="Tahoma"/>
          <w:b/>
        </w:rPr>
        <w:t>TBK Medical Partner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Bracka 5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4-300 Żywie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U ,,STAN-MAR” Marek Łukow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Brodawska 1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1-309 Poznań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MED S.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rajewskiego 1b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01-520 Warsza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PIREUM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Modlińska 1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05-110 Jabłon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,,KONKRET” Dagmara Fik, Marcin Mazurkiewic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ółka Jaw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Dworcowa 15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6-200 Chełmn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BA PPHU Alicja Brzozowska &amp; Leszek Brzozowski s.c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ostrzyńska 2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1-042 Poznań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16357" w:hRule="atLeast"/>
          <w:cantSplit w:val="true"/>
        </w:trPr>
        <w:tc>
          <w:tcPr>
            <w:tcW w:w="14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siębiorstwo Bakmed  Pokorski, Świątek Spółka Jaw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Gojawiczyńskiej 1/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3-249 Łódź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MR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ul. Karpacka 9/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-316 Bielsko-Biał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0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TRA –VIOL Sp. j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etras, Purgał, Wójcik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5-100 Zgierz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tępowizna 3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LAROME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oniuszki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5-070 Sulejów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TIGE – M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ądowa 18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-100 Świec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ołudniowa 21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</w:rPr>
              <w:t>64-030 Szmigie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dokonał oceny i porównania złożonych ofert niepodlegających odrzuceniu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Specyfikacją Istotnych Warunków Zamówienia przy wyborze najkorzystniejszej  oferty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kierował się kryterium ceny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zgodnie ze wskazaną  w specyfikacji formułą dokonał oceny złożonych ofert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, ocena i porównanie złożonych ofer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LAROME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oniuszki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5-070 Sulejówe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17 812,40 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Klaromed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</w:rPr>
              <w:t>TBK Medical Partner Sp. z o.o. ul. Bracka 5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34-300 Żywi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8 10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KONKRET” Dagmara Fik, Marcin Mazurkiewi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ółka Ja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worcowa 15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-200 Chełmn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 758,8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MR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arpacka 9/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-316 Bielsko-Biał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 779,4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,1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TIGE – M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ądowa 18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-100 Świeci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 586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3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TBK Medical Partner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BK Medical Partner Sp. z o.o. ul. Bracka 5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34-300 Ży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5 40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 S.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Krajewskiego 1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520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 42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,48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64-030 Szmigie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 42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,8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TBK Medical Partner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E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3-go Maja 52/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08-110 Siedl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5 125,6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,3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PIREUM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odlińska 12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05-110 Jabło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4 579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Emperium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6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HU ,,STAN-MAR” Marek Łuk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Brodawska 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1-309 Poznań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6 44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,4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PHU ,,STAN-MAR” Marek Łukowski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7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Bakmed  Pokorski, Świątek Spółka Ja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ojawiczyńskiej 1/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249 Łódź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3 399,72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9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TRA –VIOL Sp. j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ietras, Purgał, Wójcik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5-100 Zgierz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tępowizna 3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296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Ultra-Viol Sp.j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SP ZOZ MSW w Łodzi informuje, iż w Pakiecie nr 1  oferta firmy </w:t>
      </w:r>
      <w:r>
        <w:rPr>
          <w:rFonts w:cs="Arial" w:ascii="Arial" w:hAnsi="Arial"/>
          <w:b/>
          <w:sz w:val="24"/>
          <w:szCs w:val="24"/>
        </w:rPr>
        <w:t xml:space="preserve">ALBA PPHU Alicja Brzozowska &amp; Leszek Brzozowski s.c. ul. Kostrzyńska 20, 61-042 Poznań </w:t>
      </w:r>
      <w:r>
        <w:rPr>
          <w:rFonts w:cs="Arial" w:ascii="Arial" w:hAnsi="Arial"/>
          <w:iCs/>
          <w:sz w:val="24"/>
          <w:szCs w:val="24"/>
        </w:rPr>
        <w:t xml:space="preserve">została odrzucona na podstawie art. 89 ust 1 pkt 2 ustawy Prawo zamówień publicznych z dnia 29 stycznia 2004r. ze zm. – jej treść nie odpowiada treści specyfikacji istotnych warunków zamówienia. </w:t>
      </w:r>
    </w:p>
    <w:p>
      <w:pPr>
        <w:pStyle w:val="TextBodyIndent"/>
        <w:ind w:left="0" w:hanging="0"/>
        <w:jc w:val="both"/>
        <w:rPr>
          <w:rFonts w:cs="Arial"/>
          <w:b/>
          <w:b/>
          <w:i/>
          <w:i/>
        </w:rPr>
      </w:pPr>
      <w:r>
        <w:rPr>
          <w:rFonts w:cs="Arial"/>
          <w:iCs/>
        </w:rPr>
        <w:t>Brak w ofercie katalogów/ wyciągów z katalogów  stanowiące opis zaoferowanego przedmiotu zamówienia.</w:t>
      </w:r>
    </w:p>
    <w:p>
      <w:pPr>
        <w:pStyle w:val="TextBodyIndent"/>
        <w:ind w:left="0" w:hanging="0"/>
        <w:jc w:val="both"/>
        <w:rPr>
          <w:rFonts w:cs="Arial"/>
          <w:iCs/>
        </w:rPr>
      </w:pPr>
      <w:r>
        <w:rPr>
          <w:rFonts w:cs="Arial"/>
          <w:iCs/>
        </w:rPr>
        <w:t>W Załączniku nr 4 – warunki graniczne (do wypełnienia przez Wykonawcę ) w rubryce nie wpisano modelu, typu sprzętu. Uzupełniony przez Państwa w trybie art. 26 ust 3 ustawy pzp dokument zatytułowany wyciągi z katalogów nie jest dokumentem prawdziwym (katalogiem). Jest to skopiowana treść i zdjęcia zamieszczone w opisie przedmiotu zamówienia przez Zamawiającego. Typu i modelu sprzętu nie zawiera również wyciąg z katalogów przesłany w ramach uzupełnienia oferty. Jest to sprzeczne z zapisami siwz, gdyż w celu potwierdzenia z opisem przedmiotu zamówienia należało podać i potwierdzić je przedmiotowymi katalogami.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kiet nr 2 zostaje unieważniony na mocy art. 93 ust 1 pkt 1 ustawy pzp – nie złożono żadnej ofert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30.04.2014r. w siedzibie Zamawiająceg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3540" w:hanging="0"/>
        <w:jc w:val="both"/>
        <w:rPr>
          <w:rFonts w:ascii="Brush Script MT" w:hAnsi="Brush Script MT" w:cs="Brush Script MT"/>
          <w:iCs/>
          <w:sz w:val="22"/>
          <w:szCs w:val="22"/>
        </w:rPr>
      </w:pPr>
      <w:r>
        <w:rPr>
          <w:rFonts w:cs="Brush Script MT" w:ascii="Brush Script MT" w:hAnsi="Brush Script MT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30:00Z</dcterms:created>
  <dc:creator>Monika</dc:creator>
  <dc:description/>
  <cp:keywords/>
  <dc:language>en-US</dc:language>
  <cp:lastModifiedBy>Monika</cp:lastModifiedBy>
  <cp:lastPrinted>2014-03-12T09:03:00Z</cp:lastPrinted>
  <dcterms:modified xsi:type="dcterms:W3CDTF">2014-04-24T12:34:00Z</dcterms:modified>
  <cp:revision>5</cp:revision>
  <dc:subject/>
  <dc:title/>
</cp:coreProperties>
</file>