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9.1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ebli dla Otolaryngologii oraz Okulistyki nr 64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nogi o średnicy 50 lub 60 mm do stelaży biurek?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nogi o średnicy 50 mm do stelaży biurek z wyłączeniem pozycji 22, 60 gdzie SIWZ określa stelaż o profilu  kwadratowym o wymiarach 50x50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4-12-19T13:45:00Z</cp:lastPrinted>
  <dcterms:modified xsi:type="dcterms:W3CDTF">2014-12-19T12:57:00Z</dcterms:modified>
  <cp:revision>46</cp:revision>
  <dc:subject/>
  <dc:title>Łódź, dnia 29</dc:title>
</cp:coreProperties>
</file>