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4.03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ebli dla Centrum Stomatologii nr 12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dopuszcza nast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ko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enie wieszaków w szatni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.II.: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główny element: chrom połysk, lub malowanie farb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>ą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szkow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>ą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g RAL 9006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jasny popiel)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ieszaczki: chrom połysk, lub malowanie farb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>ą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szkow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>ą</w:t>
      </w:r>
      <w:r>
        <w:rPr>
          <w:rFonts w:eastAsia="TimesNewRoman" w:cs="TimesNewRoman" w:ascii="TimesNewRoman" w:hAnsi="TimesNew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g RAL 9006 (jasny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piel)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dyfikuje opis przedmiotu zamówienia dotyczący oświetlenia podszafkowego n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etlenie podszafkowe wpuszczone w wieniec dolny szafki, punktowe (2 punkty na szafkę) halogenowe z jednym wyłącznikiem oświetlenia dla jednego rzędu szafek.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80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Default User</cp:lastModifiedBy>
  <cp:lastPrinted>2014-03-21T14:21:00Z</cp:lastPrinted>
  <dcterms:modified xsi:type="dcterms:W3CDTF">2014-03-21T13:21:00Z</dcterms:modified>
  <cp:revision>46</cp:revision>
  <dc:subject/>
  <dc:title>Łódź, dnia 29</dc:title>
</cp:coreProperties>
</file>