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5.07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usługę ochrony szpitala  nr 34/U/14  </w:t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Prośba o wyjaśnienie treści siwz.</w:t>
        <w:br/>
        <w:br/>
        <w:t>cyt.: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7. Informacja o obowiązującym rozkładzie czasu pracy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posterunek stały przy ul. Północnej całodobowo - 732 h/ m-c</w:t>
        <w:tab/>
        <w:tab/>
        <w:tab/>
        <w:tab/>
        <w:t>- 732 h/ m-c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- posterunek stały przy ul. Dwernickiego całodobowo - 732 h/m-c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- posterunek stały przy ul. Źródłowej  - całodobowo - 732 h/m-c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- nieruchomość  przy ul. Anstadta 4 chroniona monitoringiem i grupą interwencyjną przez 24 godziny</w:t>
      </w:r>
    </w:p>
    <w:p>
      <w:pPr>
        <w:pStyle w:val="Tekstpodstawowy2"/>
        <w:spacing w:lineRule="auto" w:line="240"/>
        <w:rPr>
          <w:b/>
          <w:b/>
        </w:rPr>
      </w:pPr>
      <w:r>
        <w:rPr>
          <w:rFonts w:cs="Arial" w:ascii="Arial" w:hAnsi="Arial"/>
        </w:rPr>
        <w:t xml:space="preserve">Jeden agent ochrony całodobowo w systemie zmianowym – posterunek przy wejściu przy </w:t>
        <w:br/>
        <w:t>ul. Północnej 42, od ulicy Dwernickiego oraz na portierni od ul. Źródłowej.</w:t>
        <w:br/>
        <w:br/>
        <w:t>Proszę o wyjaśnienie ilości pracowników ochrony na jednej zmianie. Czy na każdym obiekcie ma być po jednym pracowniku ochrony czy jeden pracownik obsługuje wszystkie obiekty?</w:t>
      </w:r>
      <w:r>
        <w:rPr/>
        <w:t xml:space="preserve">   </w:t>
        <w:br/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Odpowiedź: Trzech pracowników na zmianie - po jednym na posterunkach przy obiekcie na ul. Północnej 42 (posterunek Dwernickiego, Źródłowa, Północna). Anstadta  4 - monitoring (posterunek ul. Północna) + grupa interwencyjna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4963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SP ZOZ MSW w Łodzi</w:t>
      </w:r>
    </w:p>
    <w:p>
      <w:pPr>
        <w:pStyle w:val="Tekstpodstawowy2"/>
        <w:spacing w:lineRule="auto" w:line="240"/>
        <w:rPr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 xml:space="preserve">dr n. med. Robert Starzec, MBA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OpenSymbol"/>
      <w:strike w:val="false"/>
      <w:dstrike w:val="false"/>
      <w:outline w:val="false"/>
      <w:shadow w:val="false"/>
      <w:position w:val="0"/>
      <w:sz w:val="22"/>
      <w:sz w:val="22"/>
      <w:szCs w:val="22"/>
      <w:vertAlign w:val="baseline"/>
      <w:em w:val="none"/>
      <w:lang w:eastAsia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u w:val="none"/>
    </w:rPr>
  </w:style>
  <w:style w:type="character" w:styleId="WW8Num16z1">
    <w:name w:val="WW8Num16z1"/>
    <w:qFormat/>
    <w:rPr>
      <w:rFonts w:ascii="Symbol" w:hAnsi="Symbol" w:eastAsia="Times New Roman" w:cs="Times New Roman"/>
      <w:color w:val="00000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0"/>
      <w:szCs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Trebuchet MS" w:hAnsi="Trebuchet MS" w:cs="Trebuchet MS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6:20:00Z</dcterms:created>
  <dc:creator>Default User</dc:creator>
  <dc:description/>
  <cp:keywords/>
  <dc:language>en-US</dc:language>
  <cp:lastModifiedBy>Default User</cp:lastModifiedBy>
  <cp:lastPrinted>2014-07-15T08:26:00Z</cp:lastPrinted>
  <dcterms:modified xsi:type="dcterms:W3CDTF">2014-07-15T08:19:00Z</dcterms:modified>
  <cp:revision>4</cp:revision>
  <dc:subject/>
  <dc:title>Łódź, dnia 29</dc:title>
</cp:coreProperties>
</file>