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6.07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ochrony szpitala  nr 34/U/14  </w:t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Prosimy o potwierdzenie informacji wynikających z pkt. 6 SIWZ tj. ochrona fizyczna szpitala jest realizowana na trzech posterunkach całodobowych, w obsadzie jednoosobowej </w:t>
        <w:br/>
        <w:t xml:space="preserve">na każdym z posterunków w następujących lokalizacjach: posterunek przy wejściu </w:t>
        <w:br/>
        <w:t xml:space="preserve">przy ul. Północnej 42, posterunek od ul. Dwernickiego, posterunek na portierni </w:t>
        <w:br/>
        <w:t>od ul. Źródłowej. Zatem średnia miesięczna ilość godzin wynosi: 2.196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dpowiedź: W SIWZ p kt 7 są określone godziny pracy (średnie miesięczne) na poszczególnych posterunkach. Łącznie jest 2196 h/miesiąc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/>
      </w:pPr>
      <w:r>
        <w:rPr>
          <w:rFonts w:eastAsia="Calibri" w:cs="Arial" w:ascii="Calibri" w:hAnsi="Calibri"/>
          <w:sz w:val="22"/>
          <w:szCs w:val="22"/>
          <w:lang w:eastAsia="en-US"/>
        </w:rPr>
        <w:t>Czy Zamawiający wymaga obsadzenia któregoś z posterunków kwalifikowanymi pracownikami ochrony? Jeśli tak prosimy o wskazanie w jakich godzinach i na którym posterunku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dpowiedź: Zamawiający wymaga zgodnie z zapisem § 5 wzoru umowy, aby wszyscy pracownicy wykonywali swoje obowiązki zgodnie Ustawy z dnia 22.08.1997 r. o ochronie osób i mienia (Dz.U. 1997 Nr 114 poz740)  w oparciu o zapisy art. 2 pkt 6 w brzmieniu z dnia. 01.01.2014r. (Dz. U. z 2013r.  poz. 829). Zgodnie z zapisem tego punku pracownik ochrony-osoba wpisana na listę kwalifikowanych pracowników ochrony fizycznej ………… Zatem wszyscy muszą być kwalifikowanymi pracownikami ochron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 jaką częstotliwością ma być wykonywana konserwacja zapory wjazdowej zamontowanej </w:t>
        <w:br/>
        <w:t>na bramie od ul. Północnej 42?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dpowiedź: Zapora wjazdowa ma być sprawna cały czas. Przeglądy raz na kwartał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Czy udział w wizji lokalnej jest obowiązkowy?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dpowiedź: Udział w wizji lokalnej nie jest obowiązkow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obchody, o których mowa w pkt. 8 SIWZ maja być rejestrowane i czy w związku </w:t>
        <w:br/>
        <w:t>z tym wymagane jest zainstalowane przez wykonawcę systemu kontroli obchodów?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Odpowiedź: Obchody mają być rejestrowane- najlepiej przez system kontroli obchodów (jest wymagany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Czy Zamawiający dopuszcza udział podwykonawców w realizacji części zamówienia?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Odpowiedź: Zgodnie z art. 36a ustawy z dnia 29.01.2004r.  Prawo zamówień publicznych  ( Dz. U.  z 203r. poz. 907 ze zm. ) Wykonawca może powierzyć wykonywanie części zamówienia podwykonawcy. Zamawiający wprowadza Załącznik nr 6 do SIWZ - Wykaz podwykonawców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Zamawiający określa, że nieruchomość przy ul. Anstandta 4 będzie chroniona monitoringiem i grupą interwencyjną przez 24 godziny. Prosimy o odpowiedź czy w odniesieniu </w:t>
        <w:br/>
        <w:t xml:space="preserve">do tej nieruchomości wymagana jest również bezpośrednia ochrona fizyczna, </w:t>
        <w:br/>
        <w:t>jeśli tak to w jakiej obsadzie ma być realizowana?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Jaki jest wymagany czas dojazdu grupy interwencyjnej?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dpowiedź: Wymagany czas dojazdu grupy interwencyjnej max. 15 minut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Czy grupa interwencyjna ma zapewnić gotowość do podjęcia działań we wszystkich obiektach w których są zlokalizowane posterunki ochrony stałej?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Czy w nieruchomości przy ul. Anstandta 4, Zamawiajacy posiada system alarmowy i czy ten system ma zostać podłączony do centrum monitorowania wykonawcy?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720" w:hanging="720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Ile systemów alarmowych wykonawca ma podłączyć do centrum monitorowania? Prosimy </w:t>
        <w:br/>
        <w:t>o wskazanie w których obiektach są zlokalizowane?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sz w:val="22"/>
          <w:szCs w:val="22"/>
          <w:lang w:eastAsia="en-US"/>
        </w:rPr>
        <w:t>Odpowiedź: Jeden- na ul. Anstadta 4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4963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SP ZOZ MSW w Łodzi</w:t>
      </w:r>
    </w:p>
    <w:p>
      <w:pPr>
        <w:pStyle w:val="Tekstpodstawowy2"/>
        <w:spacing w:lineRule="auto" w:line="240"/>
        <w:rPr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 xml:space="preserve">dr n. med. Robert Starzec, MBA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"/>
      <w:strike w:val="false"/>
      <w:dstrike w:val="false"/>
      <w:outline w:val="false"/>
      <w:shadow w:val="false"/>
      <w:position w:val="0"/>
      <w:sz w:val="22"/>
      <w:sz w:val="22"/>
      <w:szCs w:val="22"/>
      <w:vertAlign w:val="baseline"/>
      <w:em w:val="non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>
      <w:rFonts w:ascii="Symbol" w:hAnsi="Symbol" w:eastAsia="Times New Roman" w:cs="Times New Roman"/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Trebuchet MS" w:hAnsi="Trebuchet MS" w:cs="Trebuchet MS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39:00Z</dcterms:created>
  <dc:creator>Default User</dc:creator>
  <dc:description/>
  <cp:keywords/>
  <dc:language>en-US</dc:language>
  <cp:lastModifiedBy>Default User</cp:lastModifiedBy>
  <cp:lastPrinted>2014-07-16T12:59:00Z</cp:lastPrinted>
  <dcterms:modified xsi:type="dcterms:W3CDTF">2014-07-17T08:06:00Z</dcterms:modified>
  <cp:revision>4</cp:revision>
  <dc:subject/>
  <dc:title>Łódź, dnia 29</dc:title>
</cp:coreProperties>
</file>