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3.07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ochrony szpitala  nr 34/U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5 ust 3 i 6 oraz art. 7 ust.1 ustawy z dnia 22 sierpnia 1997r, ,,o ochronie osób i mienia z późniejszymi zmianami”, Plan Ochrony sporządza i uzgadnia kierownik obszaru, obiektu i urządzenia, który znajduje się w ewidencji prowadzonej przez właściwie terytorialnych wojewodów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osimy o informację czy państwa obiekt jest objęty obowiązkiem Planu Ochrony zgodnie z w/w ustawą, czy należy sporządzić tylko Instrukcję Ochrony dla danego obiektu.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Instrukcja tylko dla danego obiektu - Instrukcja Ochrony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4963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 w Łodzi</w:t>
      </w:r>
    </w:p>
    <w:p>
      <w:pPr>
        <w:pStyle w:val="Tekstpodstawowy2"/>
        <w:spacing w:lineRule="auto" w:line="240"/>
        <w:rPr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Tekstpodstawowy2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rebuchet MS" w:hAnsi="Trebuchet MS" w:cs="Trebuchet MS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9:00Z</dcterms:created>
  <dc:creator>Default User</dc:creator>
  <dc:description/>
  <cp:keywords/>
  <dc:language>en-US</dc:language>
  <cp:lastModifiedBy>Default User</cp:lastModifiedBy>
  <cp:lastPrinted>2014-07-23T08:25:00Z</cp:lastPrinted>
  <dcterms:modified xsi:type="dcterms:W3CDTF">2014-07-23T08:02:00Z</dcterms:modified>
  <cp:revision>4</cp:revision>
  <dc:subject/>
  <dc:title>Łódź, dnia 29</dc:title>
</cp:coreProperties>
</file>