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34/U/3405/14</w:t>
        <w:tab/>
        <w:tab/>
        <w:tab/>
        <w:tab/>
        <w:tab/>
        <w:t>Łódź, dnia 12.08.2014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UNIEWAŻNIENI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usługę ochrony szpitala</w:t>
        <w:br/>
        <w:t xml:space="preserve"> nr 34/U/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 ZOZ MSW w Łodzi, ul. Północna 42 informuje o unieważnieniu przedmiotowego postępowania na podstawie art. 93 ust 1 pkt 7 ustawy Pzp – postępowanie obarczone jest niemożliwą do usunięcia wadą uniemożliwiającą zawarcie niepodlegającej unieważnieniu umowy w sprawie zamówienia publiczneg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dniu 16.07.2014 r. Zamawiający udzielił wyjaśnień, iż wszyscy pracownicy ochrony musza być kwalifikowanymi pracownikami ochrony. Udzielone wyjaśnienia spowodowały, iż zapisy SIWZ dla części Wykonawców były niespój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o nieporównywalne oferty, a brak podstaw do odrzucenia ofert na podstawie art. 89 ust 1 pkt 2 cytowanej powyżej ustawy, tzn. ich treść nie odpowiada treści specyfikacji istotnych warunków zamówienia.</w:t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unieważnienie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4-08-12T08:47:00Z</cp:lastPrinted>
  <dcterms:modified xsi:type="dcterms:W3CDTF">2014-08-12T07:21:00Z</dcterms:modified>
  <cp:revision>22</cp:revision>
  <dc:subject/>
  <dc:title>Łódź, dnia 29</dc:title>
</cp:coreProperties>
</file>