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3.1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immunochemicznych wraz z dzierżawą automatycznego analizatora nr 4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Czy Zamawiający wyrazi zgodę na zaoferowanie analizatora o wydajności 85 oznaczeń na godz., dla którego wydajność teoretyczna równa jest wydajności praktycznej? Zgodnie z opisem podanym w specyfikacji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Prosimy o wyjaśnienie czy zamawiający ma na myśli całkowitą eliminację kontaminacji dzięki zastosowaniu jednorazowych końcówek do pipetowania materiału badanego? Zamawiający wymaga eliminacji kontaminacji i to jest warunek; zgodnie z SIWZ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 </w:t>
      </w:r>
      <w:r>
        <w:rPr>
          <w:rFonts w:cs="Times New Roman" w:ascii="Times New Roman" w:hAnsi="Times New Roman"/>
          <w:color w:val="000000"/>
          <w:sz w:val="22"/>
          <w:szCs w:val="22"/>
        </w:rPr>
        <w:t>Prosimy o wyjaśnienie czy Zamawiający ma na myśli system chłodzenia odczynników w aparacie który jest zgodny z rekomendacjami producenta opisanymi w instrukcji obsługi oraz zgodny z zapisami w ulotkach metodycznych testów? Zgodnie z SIWZ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Prosimy o wyrażenie zgody na zaoferowanie analizatora posiadającego 18 pozycji odczynnikowych. Zgodnie z przedmiotem zamówienia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Prosimy o wyjaśnienie czy Zamawiający ma na myśli odczynniki gotowe do użycie, które nie wymagają rekonstytucji, wielokrotnego mieszania, oceny wizualnej oraz innych manualnych czynności przygotowawczych przed wstawieniem na pokład? Zgodnie z zapisami specyfikacji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Prosimy o wyjaśnienie, czy wymogi: wprowadzania i przechowywania danych pacjenta oraz możliwość sporządzania raportów dziennych spełnione były dzięki współpracy analizatora z LSI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Odsyłamy do specyfikacji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Czy Zamawiający wyrazi zgodę by kalkulując liczbę opakowań uwzględnić stabilność odczynników po otwarciu biorąc pod uwagę zamienne przechowywanie odczynników na pokładzie analizatora i w lodówce?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Odpowiedź j. w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  <w:t>8. </w:t>
      </w:r>
      <w:r>
        <w:rPr>
          <w:rFonts w:cs="Times New Roman" w:ascii="Times New Roman" w:hAnsi="Times New Roman"/>
          <w:color w:val="000000"/>
          <w:sz w:val="22"/>
          <w:szCs w:val="22"/>
        </w:rPr>
        <w:t>Ze względu na posiadanie w ofercie kilku rodzajów testów do ilościowego oznaczania HCG beta o różnych wskazaniach diagnostycznych  prosimy o wyjaśnienie i uściślenie,  czy Zamawiający zamierza stosować test beta-HCG wyłącznie jako test ciążowy,  czy także jako marker nowotworowy?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zapisami specyfikacji.</w:t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rosimy o wyrażenie zgody, by wynik oznaczenia antygenu HBs był interpretowany zgodnie z ulotką metodyczną producenta. Laboratorium nie może wydać wyniku dodatniego  po wykonaniu jednorazowego oznaczenia próbki testem skryningowym w kierunku HBs bez wykonania weryfikacji wraz z testem potwierdzenia (testu neutralizacji)(vide ulotki testów różnych producentów. Zgodnie z zapisami specyfikacji.</w:t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3"/>
        <w:ind w:left="283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tyczy umowy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Par. 3 ust. 2 Czy Zamawiający wyrazi zgodę na to aby termin płatności był liczony od daty wystawienia faktury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Uzasadnienie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Utrzymanie zapisu w obecnej postaci  spowoduje, iż niemożliwe będzie dokładne określenie terminu płatności oraz powstania zobowiązania podatkowego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ar. 5 ust. 3 tiret pierwszy i drugi Czy Zamawiający wyrazi zgodę na zmianę słowa  „opóźnienie” na  „zwłoka”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Uzasadnienie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„</w:t>
      </w:r>
      <w:r>
        <w:rPr>
          <w:rFonts w:cs="Times New Roman" w:ascii="Times New Roman" w:hAnsi="Times New Roman"/>
          <w:color w:val="222222"/>
          <w:sz w:val="22"/>
          <w:szCs w:val="22"/>
        </w:rPr>
        <w:t>Opóźnienie” oznacza uchybienie terminowi bez względu na przyczynę tego uchybienia, natomiast „zwłoka” zgodnie z art. 476 K.C., następuje w sytuacji gdy dłużnik nie spełnia świadczenia w skutek  okoliczności za które ponosi odpowiedzialność.  Kara umowna skategoryzowana jako zryczałtowane odszkodowanie,  powinna być wymagalna  wyłącznie jeżeli została spowodowana okolicznościami, za które dłużnik (Wykonawca) ponosi odpowiedzialność na zasadach ogólnych.   Z powyższych przesłanek wynika, iż dla zachowania istoty instytucji kary umownej   - nie może ona zostać zastrzeżona  na wypadek niedotrzymania terminu wskutek okoliczności, za które Wykonawca nie ponosi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ar. 5 ust. 3 tiret trzeci Prosimy o modyfikację ww. postanowienia wzoru umowy w taki sposób, aby wysokość kary umownej naliczana była od wartości wynagrodzenia brutto dot. niezrealizowanej części umowy.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Uzasadnienie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Jeśli dostawa towaru będzie w znaczącej mierze realizowana w sposób prawidłowy, a dla przykładu odstąpienie do umowy będzie dotyczyć niewielkiej partii towaru, to zastrzeżenie kary umownej naliczanej od ogólnej wartości całej umowy na dostawę będzie miała charakter rażąco zawyżony. W takiej sytuacji nie budzi wątpliwości dysproporcja między poniesioną szkodą a wysokością kary umownej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ar. 5 ust. 6 i 7 Prosimy o modyfikację zapisu aby skorzystanie z zakupu interwencyjnego opisanego w par. 5 ust. 6 i 7 wykluczało zastosowanie kar umownych”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ar. 5 Prosimy o dodanie zapisu o brzmieniu: „Zamawiający może w każdym czasie odstąpić od żądania zapłaty przez Wykonawcę kary umownej.”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ar. 7 ust. 8 i 9 Czy Zamawiający wyrazi zgodę na zmianę ,,godzin'' na ,,godzin w dni robocze''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ar. 7 ust. 10 Czy Zamawiający wyrazi zgodę by obowiązek wymiany dotyczył wyłącznie wadliwego podzespołu a nie całego urządzenia?</w:t>
      </w:r>
    </w:p>
    <w:p>
      <w:pPr>
        <w:pStyle w:val="Tekstpodstawowywcity3"/>
        <w:ind w:left="0" w:right="-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d. Umowy – zapisy umowy nie ulegają zmianie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4-11-03T09:56:00Z</cp:lastPrinted>
  <dcterms:modified xsi:type="dcterms:W3CDTF">2014-11-03T08:59:00Z</dcterms:modified>
  <cp:revision>45</cp:revision>
  <dc:subject/>
  <dc:title>Łódź, dnia 29</dc:title>
</cp:coreProperties>
</file>