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6.11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dczynników do badań koagulologicznych  wraz z dzierżawą automatycznego analizatora nr 53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 opisie przedmiotu zamówienia zamawiający określił dla D-dimerów  ilość otrzymywanych wyników powyżej 2000ng/ml jak 50 % wszystkich badań. Prosimy informację jaki procent badań stanowią badania o wynikach przekraczających stężenie D-dimerów 4000 ng/ml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Prosimy o informację z jakiego systemu komputerowego obsługującego laboratorium korzysta laboratorium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. 1 – Badania o wynikach przekraczających stężenie D-dimerów 4000 ng/ml to około 32% badań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. 2 – Zakład Diagnostyki Laboratoryjnej korzysta z systemu komputerowego MARCEL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>
      <w:rFonts w:ascii="Symbol" w:hAnsi="Symbol" w:eastAsia="Times New Roman" w:cs="Times New Roman"/>
      <w:color w:val="00000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4-11-06T08:15:00Z</cp:lastPrinted>
  <dcterms:modified xsi:type="dcterms:W3CDTF">2014-11-06T07:16:00Z</dcterms:modified>
  <cp:revision>49</cp:revision>
  <dc:subject/>
  <dc:title>Łódź, dnia 29</dc:title>
</cp:coreProperties>
</file>