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7.11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odczynników do badań koagulologicznych  wraz z dzierżawą automatycznego analizatora nr 53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Czy kalkulując ilości odczynników należy  uwzględnić ich stabilność na pokładzie aparatu w oryginalnych fiolkach, bez konieczności ich porcjowania i przechowywania w lodówce bądź w zamrażarce między badaniami? </w:t>
      </w:r>
      <w:r>
        <w:rPr>
          <w:rFonts w:cs="Times New Roman" w:ascii="Times New Roman" w:hAnsi="Times New Roman"/>
          <w:b/>
          <w:color w:val="000000"/>
        </w:rPr>
        <w:t>Ta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 Czy  zapis" Kontrole wykonywane codziennie na 2 poziomach, tj. prawidłowym i patologicznym (zamiennie)" oznacza, że dla każdego parametru badanie kontrolne jest wykonywane raz dziennie, na przemian na poziomie prawidłowym lub patologicznym?  Czy Zamawiający wyrazi zgodę by dla testu D-dimer zaproponować kontrole z odpowiednio niskim i wysokim poziomem D-dimerów? </w:t>
      </w:r>
      <w:r>
        <w:rPr>
          <w:rFonts w:cs="Times New Roman" w:ascii="Times New Roman" w:hAnsi="Times New Roman"/>
          <w:b/>
          <w:color w:val="000000"/>
        </w:rPr>
        <w:t>Zgodnie z SIWZ: jeżeli wykonawca dostarcza 3 rodzaje kontroli do APTT, PT i fibrynogen tj. prawidłową (N), patologiczną o wartościach niskich (L)</w:t>
        <w:br/>
        <w:t xml:space="preserve"> i patologiczną o wartościach wysokich (H), wówczas codziennie jest wykonywana kontrola N oraz zamiennie L lub H (2 poziomy codziennie). W przypadku D-dimerów Zamawiający wyraża zgodę na zaoferowanie 2 poziomów kontroli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Czy oferowane odczynniki powinny być oryginalne i pochodzić od tego samego producenta, co producent analizatora? </w:t>
      </w:r>
      <w:r>
        <w:rPr>
          <w:rFonts w:cs="Times New Roman" w:ascii="Times New Roman" w:hAnsi="Times New Roman"/>
          <w:b/>
          <w:color w:val="000000"/>
        </w:rPr>
        <w:t>Tak zgodnie z SIWZ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Czy próbki pilne powinny być możliwe do zdefiniowania w każdej pozycji próbkowej? </w:t>
      </w:r>
      <w:r>
        <w:rPr>
          <w:rFonts w:cs="Times New Roman" w:ascii="Times New Roman" w:hAnsi="Times New Roman"/>
          <w:b/>
          <w:color w:val="000000"/>
        </w:rPr>
        <w:t>Zgodnie z SIWZ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Czy poprzez wewnętrzny czytnik kodów kreskowych Zamawiający rozumie czytnik umożliwiający jednoczesny odczyt wszystkich wkładanych w danym nośniku (np. statywie materiałów) bez konieczności ich indywidualnego przykładania przez Operatora do okienka czytnika? </w:t>
      </w:r>
      <w:r>
        <w:rPr>
          <w:rFonts w:cs="Times New Roman" w:ascii="Times New Roman" w:hAnsi="Times New Roman"/>
          <w:b/>
          <w:color w:val="000000"/>
        </w:rPr>
        <w:t>Tak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Czy zapisy dotyczące wymogu  możliwości uzupełniania odczynników i kuwet bez przerywania ciągłości pracy  oznaczają, iż analizator ma posiadać możliwość ich płynnego uzupełniania, także w toku trwających analiz? </w:t>
      </w:r>
      <w:r>
        <w:rPr>
          <w:rFonts w:cs="Times New Roman" w:ascii="Times New Roman" w:hAnsi="Times New Roman"/>
          <w:b/>
          <w:color w:val="000000"/>
        </w:rPr>
        <w:t>Tak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Czy Zamawiający wymaga tromboplastyny ludzkiej, rekombinowanej bez zawartości substancji kancerogennych? </w:t>
      </w:r>
      <w:r>
        <w:rPr>
          <w:rFonts w:cs="Times New Roman" w:ascii="Times New Roman" w:hAnsi="Times New Roman"/>
          <w:b/>
          <w:color w:val="000000"/>
        </w:rPr>
        <w:t>Tak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. Czy powtórki badań dla D-dimerów , dla próbek przekraczających podstawowy zakres pomiarowy testów , niezbędnych do otrzymania końcowego liczbowego wyniku należy uwzględnić również dla testów z zakresem pomiarowym powyżej 2000 ng/ml (FEU)? Jeśli tak to jaką ilość całości próbek (szacunkowo np. w %) Zamawiający przewiduje przekraczających wynik 4000 ng/ml FEU a jaką  7600 ng/ml FEU 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-dimery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&gt; 2000 ng/ml FEU około 53% badań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&gt; 4000 ng/ml FEU około 32% badań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&gt; 7600 ng/ml FEU około 16 % badań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Czy wysoka wartość predykcyjna wyniku ujemnego testu D-dimer dla wykluczenia zatorowości płucnej i zakrzepicy żył głębokich powinna być udokumentowana odpowiednim certyfikatem opisującym przeznaczeniem testu np. certyfikatem FDA. </w:t>
      </w:r>
      <w:r>
        <w:rPr>
          <w:rFonts w:cs="Times New Roman" w:ascii="Times New Roman" w:hAnsi="Times New Roman"/>
          <w:b/>
          <w:color w:val="000000"/>
        </w:rPr>
        <w:t>Tak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Czy metodyki odczynników i instrukcja obsługi analizatora może być dostarczona wraz z dostawą analizatora i odczynników? </w:t>
      </w:r>
      <w:r>
        <w:rPr>
          <w:rFonts w:cs="Times New Roman" w:ascii="Times New Roman" w:hAnsi="Times New Roman"/>
          <w:b/>
          <w:color w:val="000000"/>
        </w:rPr>
        <w:t>Zgodnie z SIWZ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1. Czy parametr jakościowy "możliwość podglądu reakcji" dotyczy podglądu wszystkich reakcji przeprowadzanych w analizatorze? </w:t>
      </w:r>
      <w:r>
        <w:rPr>
          <w:rFonts w:cs="Times New Roman" w:ascii="Times New Roman" w:hAnsi="Times New Roman"/>
          <w:b/>
          <w:color w:val="000000"/>
        </w:rPr>
        <w:t>Tak.</w:t>
      </w:r>
    </w:p>
    <w:p>
      <w:pPr>
        <w:pStyle w:val="Tekstpodstawowy2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>
      <w:rFonts w:ascii="Symbol" w:hAnsi="Symbol" w:eastAsia="Times New Roman" w:cs="Times New Roman"/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31:00Z</dcterms:created>
  <dc:creator>Default User</dc:creator>
  <dc:description/>
  <dc:language>en-US</dc:language>
  <cp:lastModifiedBy>user</cp:lastModifiedBy>
  <cp:lastPrinted>2014-11-07T09:31:00Z</cp:lastPrinted>
  <dcterms:modified xsi:type="dcterms:W3CDTF">2014-11-07T08:33:00Z</dcterms:modified>
  <cp:revision>4</cp:revision>
  <dc:subject/>
  <dc:title>Łódź, dnia 29</dc:title>
</cp:coreProperties>
</file>