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3/D/5365/14</w:t>
        <w:tab/>
        <w:tab/>
        <w:tab/>
        <w:tab/>
        <w:tab/>
        <w:t>Łódź, dnia 16.12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dczynników do badań koagulologicznych wraz z dzierżawą automatycznego analizatora  nr 53/D/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badań koagulologicznych wraz z dzierżawą automatycznego analizatora  nr 53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2 oferty. Kierowano się kryterium ceny oraz walorów użytk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171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f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-699 Warszawa, ul. Wolińska 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28,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821 Warszawa, ul. Żupnicza 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55,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0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5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5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Werfen Polska Sp. z o.o. 03-699 Warszawa, ul. Wolińska 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9.12.2014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rFonts w:eastAsia="Trebuchet MS"/>
          <w:i/>
          <w:lang w:val="en-US"/>
        </w:rPr>
        <w:t xml:space="preserve">                                                                                         </w:t>
      </w:r>
      <w:r>
        <w:rPr>
          <w:i/>
          <w:lang w:val="en-US"/>
        </w:rPr>
        <w:t>dr n. med. Robert Starzec, MBA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2-16T09:04:00Z</cp:lastPrinted>
  <dcterms:modified xsi:type="dcterms:W3CDTF">2014-12-16T11:23:00Z</dcterms:modified>
  <cp:revision>37</cp:revision>
  <dc:subject/>
  <dc:title>Łódź, dnia 29</dc:title>
</cp:coreProperties>
</file>