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1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analizatora miniVidas nr 48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dołączenie do oferty oryginalnych ulotek producenta wygenerowanych z systemu komputerowego w formie książkowej podpisanej tylko na pierwszej tytułowej stronie lub w formie elektronicznej?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dopisanie do FORMULARZA CENOWEGO kolumny „numer katalogowy” w celu ułatwienia procesu realizacji umowy – składania zamówień?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ytania do umowy (zał. nr 4)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 ust. 2 – Czy Zamawiający wyraża zgodę na modyfikację zapisu na: ,,Płatność dokonywana będzie w terminie 30 dni od daty prawidłowo wystawionej faktury VAT na konto Wykonawcy ……………………….”?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 ust. 2 – Czy Zamawiający wyraża zgodę na wydłużenie terminu do 5 dni roboczych?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 ust. 3 tiret 1 – Czy Zamawiający wyraża zgodę na zmianę sposobu obliczania kary umownej na: ,,opóźnienia w dostarczeniu przedmiotu umowy, Wykonawca zapłaci Zamawiającemu karę w wysokości 0,5% wartości brutto przedmiotu umowy nie dostarczonego w ustalonym terminie za każdy dzień opóźnienia”?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§5 ust. 3 tiret 2 – Czy Zamawiający wyraża zgodę na zmianę sposobu obliczania kary umownej na: ,,opóźnienia w usunięciu wad stwierdzonych przy odbiorze lub po upływie okresu reklamacji Wykonawca zapłaci Zamawiającemu karę w wysokości 1% wartości brutto kwestionowanego towaru, za każdy dzień opóźnienia liczony od dnia wyznaczonego na usunięcie wad”?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ust. 3 tiret 3 – Czy Zamawiający wyraża zgodę na zmianę sposobu obliczania kary umownej na: ,,odstąpienia od umowy z powodu okoliczności, za które odpowiada Wykonawca - Wykonawca zobowiązuje się zapłacić Zamawiającemu karę w wysokości 10% wartości brutto niezrealizowanej części przedmiotu umowy.”?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: W przypadku rozwiązania umowy na etapie np. zrealizowania umowy w 90%, kara ta winna być liczona od części, której Wykonawca nie zrealizował. Kara liczona od wartości całej umowy, staje się wówczas nieadekwatna do ewentualnego uchybienia Wykonawcy.</w:t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24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1 –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2 –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3, 5, 6, 7 – 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4 – Tak wyrażamy zgodę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10-20T11:29:00Z</cp:lastPrinted>
  <dcterms:modified xsi:type="dcterms:W3CDTF">2014-10-20T09:53:00Z</dcterms:modified>
  <cp:revision>42</cp:revision>
  <dc:subject/>
  <dc:title>Łódź, dnia 29</dc:title>
</cp:coreProperties>
</file>