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1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wywóz i utylizację odpadów medycznych nr 49/U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potwierdzenia spełnienia warunków udziału w postępowaniu, </w:t>
        <w:br/>
        <w:t>o których mowa w art. 22 ust. 1 ustawy Pzp, do oferty należy załączyć „aktualne zezwolenie na działalność w zakresie zbierania, transportu</w:t>
        <w:br/>
        <w:t>oraz unieszkodliwiania odpadów medycznych ....”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Zgodnie z definicją zbieraniem jest magazynowanie odpadów w celu ich przygotowywania do transportu, a tym zajmuje się Zamawiający we własnym zakresi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Natomiast odbiór odpadów to jedynie czynność wstępna ich transportu polegająca na załadowaniu przygotowanych odpadów na środek transportu. Zgodnie z zapisem w art. 23 pkt 2 ustawy o odpadach z dnia 14 grudnia 2012r. zakazuje się zbierania zakaźnych odpadów medycznych poza miejscem wytwarzania. Decyzja na zbieranie  odpadów zakaźnych może być wydana jedynie w szczególnych przypadkach, w celu zapewnienia ciągłości odbioru odpadów. </w:t>
      </w:r>
    </w:p>
    <w:p>
      <w:pPr>
        <w:pStyle w:val="Normal"/>
        <w:spacing w:lineRule="auto" w:line="276"/>
        <w:ind w:left="720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Firmy posiadające i eksploatujące spalarnie odpadów świadczą usługi transportu odpadów bezpośrednio do posiadania decyzji na zbieranie, </w:t>
        <w:br/>
        <w:t>a jedynie decyzję na transport i unieszkodliwianie odpadów.</w:t>
      </w:r>
    </w:p>
    <w:p>
      <w:pPr>
        <w:pStyle w:val="Normal"/>
        <w:spacing w:lineRule="auto" w:line="276"/>
        <w:ind w:left="720" w:firstLine="696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Biorąc powyższe pod uwagę wnosimy o odstąpienie od wymogu przedstawienia decyzji na zbieranie przez wszystkich oferentów, </w:t>
        <w:br/>
        <w:t>a  żądanie jej tylko w przypadku, gdy decyzja jest wymagana.</w:t>
      </w:r>
    </w:p>
    <w:p>
      <w:pPr>
        <w:pStyle w:val="Normal"/>
        <w:spacing w:lineRule="auto" w:line="276"/>
        <w:ind w:firstLine="696"/>
        <w:jc w:val="both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>Odpowiedź: zgodnie z obowiązującymi przepisami praw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pisach siwz Zamawiający wymaga, aby odpady o kodzie 180110 były unieszkodliwiane metodą D9. Ponieważ jesteśmy w posiadaniu decyzji wydanej w 2009 r., która umożliwiania unieszkodliwianie odpadów o kodzie 180110 metodą D10, wnosimy o modyfikację zapisów SIWZ i dopuszczenie również metody D10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 dopuszczamy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zapisami SIWZ Zamawiający żąda, aby usługa była wykonywana zgodnie z ustawą z dnia 27 kwietnia 2001 o odpadach (Dz.U. Nr 62 poz. 628). </w:t>
      </w:r>
    </w:p>
    <w:p>
      <w:pPr>
        <w:pStyle w:val="TextBody"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my, że wymieniona ustawa straciła ważność. Obecnie obowiązuje ustawa o odpadach z dnia 14 grudnia 2012r. (Dz. U. 2013 poz. 21). Prosimy o modyfikację zapis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ołuje się na ustawę  o odpadach z dnia 14 grudnia 2012 r. (Dz. U. 2013 r. poz. 21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4-10-20T11:11:00Z</cp:lastPrinted>
  <dcterms:modified xsi:type="dcterms:W3CDTF">2014-10-20T09:15:00Z</dcterms:modified>
  <cp:revision>40</cp:revision>
  <dc:subject/>
  <dc:title>Łódź, dnia 29</dc:title>
</cp:coreProperties>
</file>