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  <w:lang w:val="en-US"/>
        </w:rPr>
      </w:pPr>
      <w:r>
        <w:rPr>
          <w:rFonts w:cs="Arial" w:ascii="Garamond" w:hAnsi="Garamond"/>
          <w:iCs/>
          <w:sz w:val="24"/>
          <w:szCs w:val="24"/>
          <w:lang w:val="en-US"/>
        </w:rPr>
      </w:r>
    </w:p>
    <w:p>
      <w:pPr>
        <w:pStyle w:val="Normal"/>
        <w:ind w:left="708" w:hanging="0"/>
        <w:rPr>
          <w:rFonts w:ascii="Verdana" w:hAnsi="Verdana" w:cs="Arial-BoldMT"/>
          <w:bCs/>
        </w:rPr>
      </w:pPr>
      <w:r>
        <w:rPr>
          <w:rFonts w:cs="Verdana" w:ascii="Verdana" w:hAnsi="Verdana"/>
          <w:b/>
        </w:rPr>
        <w:t xml:space="preserve">Dotyczy: </w:t>
      </w:r>
      <w:r>
        <w:rPr>
          <w:rFonts w:cs="Arial-BoldMT" w:ascii="Verdana" w:hAnsi="Verdana"/>
          <w:bCs/>
        </w:rPr>
        <w:t>Przetargu nieograniczonego na Dostawę płynów dla potrzeb całego szpitala.</w:t>
      </w:r>
    </w:p>
    <w:p>
      <w:pPr>
        <w:pStyle w:val="Default"/>
        <w:rPr/>
      </w:pPr>
      <w:r>
        <w:rPr>
          <w:rFonts w:cs="Verdana" w:ascii="Verdana" w:hAnsi="Verdana"/>
          <w:b/>
        </w:rPr>
        <w:tab/>
        <w:t xml:space="preserve">Znak sprawy: </w:t>
      </w:r>
      <w:r>
        <w:rPr>
          <w:rFonts w:cs="Verdana" w:ascii="Verdana" w:hAnsi="Verdana"/>
          <w:sz w:val="20"/>
          <w:szCs w:val="20"/>
        </w:rPr>
        <w:t>16/D/14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1 pozycja 1,3-8 opakowań KabiPac?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 xml:space="preserve">Opakowanie KabiPac to butelka wolnostojąca, posiadająca dwa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</w:t>
        <w:br/>
        <w:t xml:space="preserve">w opakowaniu był lek toksyczny i wykonywania dodatkowych czynności przez personel. </w:t>
        <w:br/>
        <w:t xml:space="preserve">Dzięki zastosowaniu polietylenu klasy medycznej i płaskiemu kształtowi butelka samoistnie opróżnia się w trakcie infuzji bez potrzeby dodatkowego napowietrzania. Opakowanie nie wchodzi w reakcje z dodawanymi do płynów lekami. </w:t>
        <w:br/>
        <w:t>Asortyment płynów infuzyjnych w opakowaniach KabiPac jest największą ofertą pod względem pojemności (100ml, 250 ml, 500 ml, 1000 ml) i różnorodności płynów w bezpiecznych opakowaniach, co umożliwia wdrożenie wymaganej terapii płynowej kompleksowo w bezpiecznych opakowania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 xml:space="preserve">Możliwość dostrzyknięcia do butelki 100ml – 66ml, do butelki 250ml – 50ml, </w:t>
        <w:br/>
        <w:t>do butelki 500ml – 109ml, do butelki 1000ml – 118ml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1 pozycja 2 produktu leczniczego Geloplasma – roztwór zmodyfikowanej żelatyny 3% w opakowaniu worek 500ml?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1 pozycja 11 perparatu Natrium Chloratum 0,9% do irygacji w butelce zakręcanej 500ml?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 xml:space="preserve">Czy Zamawiający wyrazi zgodę na zaoferowanie w pakiecie 1 pozycja 12, 13 płynu wieloelektrolitowego zawierającego (Na, K, Ca, Mg, Cl) cytrynian oraz zamiast mleczanów octany? Mleczany nasilają istniejącą wcześniej kwasicę mleczanową - szczególnie, gdy upośledzona jest funkcja wątroby i nerek- głównych narządów odpowiedzialnych za metabolizm tych anionów. Ponadto we wstrząsie </w:t>
      </w:r>
      <w:r>
        <w:rPr>
          <w:rFonts w:cs="Verdana" w:ascii="Verdana" w:hAnsi="Verdana"/>
          <w:bCs/>
        </w:rPr>
        <w:t>dodatek mleczanów uniemożliwia diagnostykę</w:t>
      </w:r>
      <w:r>
        <w:rPr>
          <w:rFonts w:cs="Verdana" w:ascii="Verdana" w:hAnsi="Verdana"/>
        </w:rPr>
        <w:t>. Płyn wieloelektrolitowy z mleczanami ogranicza w znaczący sposób możliwość podania pacjentom wymagającym podaży płynu wieloelektrolitowego buforowanego anionem kwasów organicznych. Octany natomiast są metabolizowane w wątrobie, mięśniach, miokardium, korze nerek, wszystkie tkanki posiadają enzymy metabolizujące octany. Metabolizm octanów jest szybszy niż mleczanów, bardzo szybki jest też efekt alkalizujący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 xml:space="preserve">Czy Zamawiający wyrazi zgodę na zaoferowanie w pakiecie 1 pozycja 14 produktu leczniczego Volulyte 6% - 6% Hydroxyetyloskrobia m.cz.130/0,38-0,45 </w:t>
        <w:br/>
        <w:t xml:space="preserve">w roztworze zbilansowanym elektrolitów (Na, K, Mg, Cl, anion organiczny: octan) w opakowaniu </w:t>
      </w:r>
      <w:r>
        <w:rPr>
          <w:rFonts w:cs="Helv" w:ascii="Verdana" w:hAnsi="Verdana"/>
          <w:color w:val="000000"/>
          <w:szCs w:val="16"/>
        </w:rPr>
        <w:t>worek</w:t>
      </w:r>
      <w:r>
        <w:rPr>
          <w:rFonts w:cs="Verdana" w:ascii="Verdana" w:hAnsi="Verdana"/>
        </w:rPr>
        <w:t xml:space="preserve"> 500ml?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 xml:space="preserve">Czy Zamawiający wyrazi zgodę na zaoferowanie w pakiecie 1 pozycja 15 produktu leczniczego Voluven 10% - 10% Hydroxyetyloskrobia m.cz.130/0,38-0,45 </w:t>
        <w:br/>
        <w:t>w roztworze izotonicznych elektrolitów w opakowaniu KabiPac 500ml?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 xml:space="preserve">Czy Zamawiający wyrazi zgodę na zaoferowanie w pakiecie 1 pozycja 16, 17 płynu wieloelektrolitowego zawierającego (Na, K, Ca, Mg, Cl) cytrynian oraz zamiast mleczanów octany? Mleczany nasilają istniejącą wcześniej kwasicę mleczanową - szczególnie, gdy upośledzona jest funkcja wątroby i nerek- głównych narządów odpowiedzialnych za metabolizm tych anionów. Ponadto we wstrząsie </w:t>
      </w:r>
      <w:r>
        <w:rPr>
          <w:rFonts w:cs="Verdana" w:ascii="Verdana" w:hAnsi="Verdana"/>
          <w:bCs/>
        </w:rPr>
        <w:t>dodatek mleczanów uniemożliwia diagnostykę</w:t>
      </w:r>
      <w:r>
        <w:rPr>
          <w:rFonts w:cs="Verdana" w:ascii="Verdana" w:hAnsi="Verdana"/>
        </w:rPr>
        <w:t>. Płyn wieloelektrolitowy z mleczanami ogranicza w znaczący sposób możliwość podania pacjentom wymagającym podaży płynu wieloelektrolitowego buforowanego anionem kwasów organicznych. Octany natomiast są metabolizowane w wątrobie, mięśniach, miokardium, korze nerek, wszystkie tkanki posiadają enzymy metabolizujące octany. Metabolizm octanów jest szybszy niż mleczanów, bardzo szybki jest też efekt alkalizujący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2 pozycja 1,2, preparatu Purisole SM roztwór sorbitolu i mannitolu, przejrzysty szybko eliminowany z organizmu pozwalający na bezpieczne wykonywanie zabiegów endoskopowych pęcherza moczowego stosowany w tych samych wskazaniach co Glicyna?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</w:rPr>
        <w:t>Czy Zamawiający wyrazi zgodę na zaoferowanie w pakiecie 2 pozycja 5,9,12-14 opakowań KabiPac?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pakowanie KabiPac to butelka wolnostojąca, posiadająca dwa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</w:t>
        <w:br/>
        <w:t>w opakowaniu był lek toksyczny i wykonywania dodatkowych czynności przez personel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 pakiecie 2 pozycja 10 miał na myśli Voluven 6% czy 10%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6%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 Zamawiający wyrazi zgodę na zaoferowanie w pakiecie 2 pozycja 15 produktu leczniczego Voluven 10% - 10% Hydroxyetyloskrobia m.cz.130/0,38-0,45 </w:t>
        <w:br/>
        <w:t>w roztworze izotonicznych elektrolitów w opakowaniu KabiPac 500ml?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opisem w SIWZ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9:00Z</dcterms:created>
  <dc:creator>Monika</dc:creator>
  <dc:description/>
  <cp:keywords/>
  <dc:language>en-US</dc:language>
  <cp:lastModifiedBy>Monika</cp:lastModifiedBy>
  <cp:lastPrinted>2014-04-14T14:53:00Z</cp:lastPrinted>
  <dcterms:modified xsi:type="dcterms:W3CDTF">2014-04-14T12:55:00Z</dcterms:modified>
  <cp:revision>4</cp:revision>
  <dc:subject/>
  <dc:title/>
</cp:coreProperties>
</file>