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5/U/1091/14</w:t>
        <w:tab/>
        <w:tab/>
        <w:tab/>
        <w:tab/>
        <w:tab/>
        <w:t xml:space="preserve">                 Łódź, dnia 05.03.2014 r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postępowania przetargowego w trybie przetargu nieograniczonego na usługę prania nr 5/U/1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Cs/>
          <w:iCs/>
          <w:sz w:val="24"/>
          <w:szCs w:val="24"/>
        </w:rPr>
        <w:t>usługę prania</w:t>
      </w:r>
      <w:r>
        <w:rPr>
          <w:rFonts w:cs="Times New Roman" w:ascii="Times New Roman" w:hAnsi="Times New Roman"/>
          <w:sz w:val="24"/>
          <w:szCs w:val="24"/>
        </w:rPr>
        <w:t xml:space="preserve"> 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miotowym postępowaniu złożono 4 oferty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3940"/>
        <w:gridCol w:w="2520"/>
        <w:gridCol w:w="1440"/>
        <w:gridCol w:w="1445"/>
      </w:tblGrid>
      <w:tr>
        <w:trPr>
          <w:trHeight w:val="40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er oferty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eszczenie spełniania warunków udziału w postępowaniu i oceny ofe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N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sorcjum: Toruńskie Zakłady Materiałów Opatrunkowych S.A. 87-100 Toruń, ul. Żółkiewskiego 20/26 - lider konsorcjum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ITONET-ŁÓDŹ Sp. z o.o. 93-493 Łódź, ul. Świętojańska 5/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4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94,2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ECTOR S.A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-030 Luboń, ul. Długa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76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75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sorcjum:</w:t>
              <w:br/>
              <w:t xml:space="preserve">DGP Laundry Partner Sp. z o.o. 59-220 Legnica, ul. Najświętszej Marii Panny 5e - lider konsorcjum </w:t>
              <w:br/>
              <w:t>DGP Dozorbud Grupa Polska Sp. z o.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220 Legnica, ul. Najśw. Marii Panny 5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lnia Opole Sp. z o.o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-418 Opole, Aleja Wincentego Witosa 2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COREST Sp. z o.o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36 Rytwiany, ul. Artura Radziwiłła 19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640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94,2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PHU A Tu Servic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-020 Andrespol, ul. Urocza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832,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 xml:space="preserve">PPHU A Tu Service 95-020 Andrespol, ul. Urocza 1 </w:t>
      </w:r>
      <w:r>
        <w:rPr>
          <w:rFonts w:cs="Times New Roman" w:ascii="Times New Roman" w:hAnsi="Times New Roman"/>
          <w:b/>
          <w:sz w:val="24"/>
          <w:szCs w:val="24"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31.03.2014 r. w siedzibie Zamawiającego.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rebuchet M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kstpodstawowy2"/>
        <w:spacing w:lineRule="auto" w:line="240"/>
        <w:ind w:left="524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SP ZOZ MSW w Łodzi</w:t>
      </w:r>
    </w:p>
    <w:p>
      <w:pPr>
        <w:pStyle w:val="Tekstpodstawowy2"/>
        <w:spacing w:lineRule="auto" w:line="240" w:before="0" w:after="120"/>
        <w:rPr/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</w:t>
      </w:r>
      <w:r>
        <w:rPr>
          <w:sz w:val="18"/>
          <w:szCs w:val="18"/>
          <w:lang w:val="en-US"/>
        </w:rPr>
        <w:t xml:space="preserve">dr n. med. Robert Starzec, MBA             </w:t>
      </w: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35:00Z</dcterms:created>
  <dc:creator>Jakub Kusztelak</dc:creator>
  <dc:description/>
  <cp:keywords/>
  <dc:language>en-US</dc:language>
  <cp:lastModifiedBy>Default User</cp:lastModifiedBy>
  <cp:lastPrinted>2014-03-04T11:58:00Z</cp:lastPrinted>
  <dcterms:modified xsi:type="dcterms:W3CDTF">2014-03-05T11:56:00Z</dcterms:modified>
  <cp:revision>46</cp:revision>
  <dc:subject/>
  <dc:title>Łódź, dnia 29</dc:title>
</cp:coreProperties>
</file>