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9.1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>świadczenie usług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zakresie przeglądów technicznych / kalibracji/ legalizacji / wzorcowania / walidacji   sprzętu medycznego </w:t>
      </w:r>
      <w:r>
        <w:rPr>
          <w:rFonts w:cs="Times New Roman" w:ascii="Times New Roman" w:hAnsi="Times New Roman"/>
          <w:b/>
          <w:sz w:val="20"/>
          <w:szCs w:val="20"/>
        </w:rPr>
        <w:t>nr 4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akietu 138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Czy Zamawiający wyrazi zgodę na zmianę kategorii sprzętu do podciśnieniowego leczenia ran z kategorii „B” na kategorię „A” – usługa serwisu tego sprzętu nie wymaga posiadania przez Wykonawcę świadectw kwalifikacji SEP z uprawnieniami do wykonywania prac kontrolno-pomiar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SIWZ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żeli dana firma ma autoryzację na sprzęt to są to dokumenty nadrzędne przy aparatach objętych oznaczeniem „B” w stosunku do wymogu o uprawnienia SEP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4-12-09T09:39:00Z</cp:lastPrinted>
  <dcterms:modified xsi:type="dcterms:W3CDTF">2014-12-09T08:39:00Z</dcterms:modified>
  <cp:revision>47</cp:revision>
  <dc:subject/>
  <dc:title>Łódź, dnia 29</dc:title>
</cp:coreProperties>
</file>