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1.12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>świadczenie usług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 zakresie przeglądów technicznych / kalibracji/ legalizacji / wzorcowania / walidacji   sprzętu medycznego </w:t>
      </w:r>
      <w:r>
        <w:rPr>
          <w:rFonts w:cs="Times New Roman" w:ascii="Times New Roman" w:hAnsi="Times New Roman"/>
          <w:b/>
          <w:sz w:val="20"/>
          <w:szCs w:val="20"/>
        </w:rPr>
        <w:t>nr 47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jąc chęć przystąpienia do przetargu, uprzejmie prosimy o odpowiedź na n/w pytani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pakietu nr 188-194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: SIWZ rozdział III pkt 3.4. m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do Zamawiającego z prośbą o następującą modyfikację podpunktu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m)aktualizacji oprogramowania (jeśli dotyczy danego sprzętu </w:t>
      </w:r>
      <w:r>
        <w:rPr>
          <w:rFonts w:cs="Times New Roman" w:ascii="Times New Roman" w:hAnsi="Times New Roman"/>
          <w:b/>
          <w:i/>
          <w:sz w:val="24"/>
          <w:szCs w:val="24"/>
        </w:rPr>
        <w:t>i jest zalecana przez producenta do prawidłowego działania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zapisami specyfikacji, gdzie napisano w rozdziale II: aktualizacji oprogramowania (jeśli dotyczy danego sprzętu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: SIWZ rozdział III pkt 3.7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do Zamawiającego z prośbą o następującą modyfikację podpunktu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7. O konieczności dokonania napraw wynikających z wykonywania czynności serwisowych (przeglądów) Wykonawca zawiadamia Zamawiającego niezwłocznie, przedstawiając w terminie do 48 godzin w dni robocze (rozumianych jako poniedziałek-piątek z wyłączeniem dni ustawowo wolnych od pracy) </w:t>
      </w:r>
      <w:r>
        <w:rPr>
          <w:rFonts w:cs="Times New Roman" w:ascii="Times New Roman" w:hAnsi="Times New Roman"/>
          <w:b/>
          <w:i/>
          <w:sz w:val="24"/>
          <w:szCs w:val="24"/>
        </w:rPr>
        <w:t>od momentu przekazania sprzętu do serwisu Wykonawcy</w:t>
      </w:r>
      <w:r>
        <w:rPr>
          <w:rFonts w:cs="Times New Roman" w:ascii="Times New Roman" w:hAnsi="Times New Roman"/>
          <w:i/>
          <w:sz w:val="24"/>
          <w:szCs w:val="24"/>
        </w:rPr>
        <w:t xml:space="preserve"> proponowaną kalkulację kosztów naprawy zawierającą: ilość i cenę materiałów niezbędnych do naprawy, ilość roboczogodzin oraz okres, w którym zostanie dokonana napraw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śbę uzasadniamy tym, że przyczynę usterki nie zawsze można rozpoznać podczas rutynowego przeglądu technicznego. Do pełnej diagnostyki technicznej potrzebne są zazwyczaj części zamienne i serwisowe, których inżynier serwisu nie może mieć ze sobą podczas przeglądu w siedzibie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wyjaśnia, że przedstawienie oferty na naprawę dotyczy sytuacji, kiedy dany sprzęt nie zostanie dopuszczony do dalszej eksploatacji po wykonanym przeglądzie i wymaga naprawy. W przypadku niemożliwości wykonania pełnej diagnozy uszkodzenia w siedzibie Zamawiającego, aparat może zostać zabrany przez serwis (przedstawiciela Wykonawcy) i zdiagnozowany w siedzibie Wykonawcy. Czas na przedstawienie oferty jest liczony zależnie od zaistniałej przedstawionej wyżej sytuacji. Wszelkie koszty dostarczenia i oddania sprzętu ponosi Wykonawca i wliczone są one w ofertę dotyczącą przeglądu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>
      <w:rFonts w:ascii="Symbol" w:hAnsi="Symbol" w:eastAsia="Times New Roman" w:cs="Times New Roman"/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cs="Trebuchet MS"/>
      <w:sz w:val="16"/>
      <w:szCs w:val="16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06:00Z</dcterms:created>
  <dc:creator>Default User</dc:creator>
  <dc:description/>
  <dc:language>en-US</dc:language>
  <cp:lastModifiedBy>user</cp:lastModifiedBy>
  <cp:lastPrinted>2014-12-11T10:16:00Z</cp:lastPrinted>
  <dcterms:modified xsi:type="dcterms:W3CDTF">2014-12-11T09:17:00Z</dcterms:modified>
  <cp:revision>3</cp:revision>
  <dc:subject/>
  <dc:title>Łódź, dnia 29</dc:title>
</cp:coreProperties>
</file>