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1.1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>świadczenie usług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zakresie przeglądów technicznych / kalibracji/ legalizacji / wzorcowania / walidacji   sprzętu medycznego </w:t>
      </w:r>
      <w:r>
        <w:rPr>
          <w:rFonts w:cs="Times New Roman" w:ascii="Times New Roman" w:hAnsi="Times New Roman"/>
          <w:b/>
          <w:sz w:val="20"/>
          <w:szCs w:val="20"/>
        </w:rPr>
        <w:t>nr 47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 ust. 7 – Czy Zamawiający wyraża zgodę na modyfikację zapisu na:</w:t>
      </w:r>
    </w:p>
    <w:p>
      <w:pPr>
        <w:pStyle w:val="Normal"/>
        <w:ind w:left="708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,O konieczności dokonania napraw wynikających z wykonywania czynności serwisowych (przeglądów) Wykonawca zawiadamia Zamawiającego niezwłocznie, przedstawiając w terminie do 3 dni roboczych (rozumianych jako poniedziałek-piątek z wyłączeniem dni ustawowo wolnych od pracy) od zawiadomienia proponowaną kalkulację kosztów naprawy zawierającą: ilość i cenę materiałów niezbędnych do naprawy, ilość roboczogodzin oraz okres, w którym zostanie dokonana naprawa.”? </w:t>
      </w:r>
      <w:r>
        <w:rPr>
          <w:rFonts w:cs="Times New Roman" w:ascii="Times New Roman" w:hAnsi="Times New Roman"/>
          <w:b/>
          <w:sz w:val="24"/>
          <w:szCs w:val="24"/>
        </w:rPr>
        <w:t>Zamawiający nie wyraża zgody na powyższy zapi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§ 1 ust. 8 pkt. b - Czy Zamawiający wyraża zgodę na odstąpienie od każdorazowego dołączania karty pracy do faktury VAT? </w:t>
      </w:r>
      <w:r>
        <w:rPr>
          <w:rFonts w:cs="Times New Roman" w:ascii="Times New Roman" w:hAnsi="Times New Roman"/>
          <w:b/>
          <w:sz w:val="24"/>
          <w:szCs w:val="24"/>
        </w:rPr>
        <w:t>W sytuacji gdy u Zamawiającego po wykonaniu usługi pozostaje oryginał karty pracy, Zamawiający wymaga dołączenia do faktury kopii karty pracy lub powołania się na fakturze na nr karty pracy/raportu w celu potwierdzenia zakresu wykonanej usługi.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: Oryginał podpisanej karty pracy pozostaje u klient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§ 1 ust. 9 pkt. k - Czy Zamawiający wyraża zgodę na modyfikację zapisu na: „jeżeli w czasie przeglądu Wykonawca dokonuje wymiany części, Wykonawca udzieli na okres 3 miesięcy gwarancji, przez co zobowiązuje się do wymiany wadliwych części, jeżeli wady te ujawnią się w terminie 3 miesięcy od daty wykonania przeglądu”? </w:t>
      </w:r>
      <w:r>
        <w:rPr>
          <w:rFonts w:cs="Times New Roman" w:ascii="Times New Roman" w:hAnsi="Times New Roman"/>
          <w:b/>
          <w:sz w:val="24"/>
          <w:szCs w:val="24"/>
        </w:rPr>
        <w:t>Zapis projektu umowy nie ulega zmian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 ust. 5 lit. a - Czy Zamawiający wyraża zgodę na modyfikację zapisu na:</w:t>
      </w:r>
    </w:p>
    <w:p>
      <w:pPr>
        <w:pStyle w:val="Normal"/>
        <w:ind w:left="708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,zmiany cen w umowie w przypadku okoliczności, których nie można było przewidzieć w chwili przystępowania do przetargu np. zmiany stawki podatku od towaru i usług, przy czym zmianie ulega stawka VAT oraz kwota brutto”? </w:t>
      </w:r>
      <w:r>
        <w:rPr>
          <w:rFonts w:cs="Times New Roman" w:ascii="Times New Roman" w:hAnsi="Times New Roman"/>
          <w:b/>
          <w:sz w:val="24"/>
          <w:szCs w:val="24"/>
        </w:rPr>
        <w:t>Nie wyrażamy zgod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§5 ust. 1 pkt 1 – Czy Zamawiający wyraża zgodę na obniżenie kary do 5%? </w:t>
      </w:r>
      <w:r>
        <w:rPr>
          <w:rFonts w:cs="Times New Roman" w:ascii="Times New Roman" w:hAnsi="Times New Roman"/>
          <w:b/>
          <w:sz w:val="24"/>
          <w:szCs w:val="24"/>
        </w:rPr>
        <w:t>Zgodnie</w:t>
        <w:br/>
        <w:t xml:space="preserve"> z zapisami specyfikacj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§5 ust. 1 pkt 3 – Czy Zamawiający wyraża zgodę na obniżenie kary do 0,5%? </w:t>
      </w:r>
      <w:r>
        <w:rPr>
          <w:rFonts w:cs="Times New Roman" w:ascii="Times New Roman" w:hAnsi="Times New Roman"/>
          <w:b/>
          <w:sz w:val="24"/>
          <w:szCs w:val="24"/>
        </w:rPr>
        <w:t>Zgodnie z zapisami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 ust. 1 pkt 3 – Czy Zamawiający wyraża zgodę na modyfikację zapisu na: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Suma kar umownych nie może przekroczyć 5 % wartości wynagrodzenia o której mowa w § 4 ust. 1.”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projektu umowy nie ulegają zmianie.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38:00Z</dcterms:created>
  <dc:creator>Default User</dc:creator>
  <dc:description/>
  <cp:keywords/>
  <dc:language>en-US</dc:language>
  <cp:lastModifiedBy>user</cp:lastModifiedBy>
  <cp:lastPrinted>2014-12-10T09:57:00Z</cp:lastPrinted>
  <dcterms:modified xsi:type="dcterms:W3CDTF">2014-12-10T08:58:00Z</dcterms:modified>
  <cp:revision>3</cp:revision>
  <dc:subject/>
  <dc:title>Łódź, dnia 29</dc:title>
</cp:coreProperties>
</file>