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ZP/2375/60/U/14/179/15                                                                        14.01.2015 r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O WYBORZE OFERTY</w:t>
      </w:r>
    </w:p>
    <w:p>
      <w:pPr>
        <w:pStyle w:val="Heading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otyczy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ostępowania przetargowego w trybie przetargu </w:t>
      </w:r>
      <w:r>
        <w:rPr>
          <w:rFonts w:cs="Times New Roman" w:ascii="Times New Roman" w:hAnsi="Times New Roman"/>
          <w:b/>
          <w:bCs/>
          <w:sz w:val="20"/>
          <w:szCs w:val="20"/>
        </w:rPr>
        <w:t>na świadczenie usług w zakresie przeglądów technicznych / kalibracji/ legalizacji / wzorcowania / walidacji   sprzętu medycznego</w:t>
      </w:r>
      <w:r>
        <w:rPr>
          <w:rFonts w:cs="Times New Roman" w:ascii="Times New Roman" w:hAnsi="Times New Roman"/>
          <w:b/>
          <w:sz w:val="20"/>
          <w:szCs w:val="20"/>
        </w:rPr>
        <w:t xml:space="preserve"> nr 60/U/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Heading9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godnie z art. 92 ust. 2 ustawy Prawo zamówień publicznych z dnia 29 stycznia 2004 r. informujemy, iż w postępowaniu prowadzonym w trybie przetargu nieograniczonego na</w:t>
      </w: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>świadczenie usług w zakresie przeglądów technicznych / kalibracji/ legalizacji / wzorcowania / walidacji   sprzętu medycznego</w:t>
      </w:r>
      <w:r>
        <w:rPr>
          <w:rFonts w:cs="Times New Roman" w:ascii="Times New Roman" w:hAnsi="Times New Roman"/>
          <w:b/>
          <w:sz w:val="20"/>
          <w:szCs w:val="20"/>
        </w:rPr>
        <w:t xml:space="preserve"> nr 60/U/14 </w:t>
      </w:r>
      <w:r>
        <w:rPr>
          <w:rFonts w:cs="Times New Roman" w:ascii="Times New Roman" w:hAnsi="Times New Roman"/>
          <w:sz w:val="20"/>
          <w:szCs w:val="20"/>
        </w:rPr>
        <w:t>dokonano wyboru najkorzystniejszej oferty.</w:t>
      </w:r>
    </w:p>
    <w:p>
      <w:pPr>
        <w:pStyle w:val="Normal"/>
        <w:rPr/>
      </w:pPr>
      <w:r>
        <w:rPr>
          <w:rFonts w:cs="Times New Roman" w:ascii="Times New Roman" w:hAnsi="Times New Roman"/>
        </w:rPr>
        <w:t>W przedmiotowym postępowaniu złożono 17 ofert. Kierowano się kryterium ceny oraz czasem pracy punktów serwisowych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</w:rPr>
        <w:t>W oparciu o wskazaną w specyfikacji formułę dokonano oceny punktowej ofert niepodlegających odrzuceniu.</w:t>
      </w:r>
    </w:p>
    <w:p>
      <w:pPr>
        <w:pStyle w:val="Normal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bioMerieux Polska Sp. z o.o. </w:t>
              <w:br/>
              <w:t>01-518 warszawa, ul. Generała Józefa Zajączka 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7 </w:t>
      </w:r>
      <w:r>
        <w:rPr>
          <w:rFonts w:cs="Times New Roman" w:ascii="Times New Roman" w:hAnsi="Times New Roman"/>
          <w:b/>
          <w:bCs/>
          <w:color w:val="000000"/>
        </w:rPr>
        <w:t xml:space="preserve">bioMerieux Polska Sp. z o.o. 01-518 warszawa, ul. Generała Józefa Zajączka 9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Sarstedt Sp. z o.o.</w:t>
              <w:br/>
              <w:t xml:space="preserve"> 05-085 Stare Babice Blizne Łaszczyńskiego, ul. Warszawska 2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9 </w:t>
      </w:r>
      <w:r>
        <w:rPr>
          <w:rFonts w:cs="Times New Roman" w:ascii="Times New Roman" w:hAnsi="Times New Roman"/>
          <w:b/>
          <w:bCs/>
          <w:color w:val="000000"/>
        </w:rPr>
        <w:t xml:space="preserve">Sarstedt Sp. z o.o. 05-085 Stare Babice Blizne Łaszczyńskiego, ul. Warszawska 25 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-2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rager Polska Sp. z o.o. </w:t>
              <w:br/>
              <w:t>85-655 Bydgoszcz, ul. Sułkowskiego 18 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/>
          <w:bCs/>
          <w:color w:val="000000"/>
        </w:rPr>
        <w:t xml:space="preserve">Drager Polska Sp. z o.o. 85-655 Bydgoszcz, ul. Sułkowskiego 18 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1-24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Wykaz, ocena i porównanie złożonyc</w:t>
      </w:r>
      <w:r>
        <w:rPr/>
        <w:t>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rager Polska Sp. z o.o. </w:t>
              <w:br/>
              <w:t>85-655 Bydgoszcz, ul. Sułkowskiego 18 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/>
          <w:bCs/>
          <w:color w:val="000000"/>
        </w:rPr>
        <w:t xml:space="preserve">Drager Polska Sp. z o.o. 85-655 Bydgoszcz, ul. Sułkowskiego 18 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5-2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Drager Polska Sp. z o.o. </w:t>
              <w:br/>
              <w:t>85-655 Bydgoszcz, ul. Sułkowskiego 18 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8 </w:t>
      </w:r>
      <w:r>
        <w:rPr>
          <w:rFonts w:cs="Times New Roman" w:ascii="Times New Roman" w:hAnsi="Times New Roman"/>
          <w:b/>
          <w:bCs/>
          <w:color w:val="000000"/>
        </w:rPr>
        <w:t xml:space="preserve">Drager Polska Sp. z o.o. 85-655 Bydgoszcz, ul. Sułkowskiego 18 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1-42, 103, 302-30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Carestream Health Poland </w:t>
              <w:br/>
              <w:t xml:space="preserve">Sp. z o.o. </w:t>
              <w:br/>
              <w:t>02-820 Warszawa, ul. Wyczólki 4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5 </w:t>
      </w:r>
      <w:r>
        <w:rPr>
          <w:rFonts w:cs="Times New Roman" w:ascii="Times New Roman" w:hAnsi="Times New Roman"/>
          <w:b/>
          <w:bCs/>
          <w:color w:val="000000"/>
        </w:rPr>
        <w:t xml:space="preserve">Carestream Health Poland Sp. z o.o. 02-820 Warszawa, ul. Wyczólki 40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3-5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Diagnos Sp. z o.o.</w:t>
              <w:br/>
              <w:t xml:space="preserve"> 02-820 Warszawa, ul. Łączyny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/>
          <w:bCs/>
          <w:color w:val="000000"/>
        </w:rPr>
        <w:t>Diagnos Sp. z o.o. 02-820 Warszawa, ul. Łączyny 4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65-71, 144-162, 172-18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Diagnos Sp. z o.o.</w:t>
              <w:br/>
              <w:t xml:space="preserve"> 02-820 Warszawa, ul. Łączyny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/>
          <w:bCs/>
          <w:color w:val="000000"/>
        </w:rPr>
        <w:t>Diagnos Sp. z o.o. 02-820 Warszawa, ul. Łączyny 4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91, 92, 93-96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EMED Sp. z o.o. Sp. k.</w:t>
              <w:br/>
              <w:t xml:space="preserve"> 05-816 Opacz Kolonia, ul. Ryżowa 69 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2 </w:t>
      </w:r>
      <w:r>
        <w:rPr>
          <w:rFonts w:cs="Times New Roman" w:ascii="Times New Roman" w:hAnsi="Times New Roman"/>
          <w:b/>
          <w:bCs/>
          <w:color w:val="000000"/>
        </w:rPr>
        <w:t xml:space="preserve">EMED Sp. z o.o. Sp. k. 05-816 Opacz Kolonia, ul. Ryżowa 69 A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06-113, 114-123, 143, 163-171, 183-18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  <w:b/>
          <w:bCs/>
          <w:color w:val="000000"/>
        </w:rPr>
        <w:t xml:space="preserve">Agata Bonderek-Borowczak Centrum Kształcenia i Konsultacji ResQ 31-523 Kraków, ul. Moniuszki 15/4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38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Kikgel Mirosław Kik </w:t>
              <w:br/>
              <w:t>97-225 Ujazd, ul. Skłodowskiej 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0,8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0,83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2 </w:t>
      </w:r>
      <w:r>
        <w:rPr>
          <w:rFonts w:cs="Times New Roman" w:ascii="Times New Roman" w:hAnsi="Times New Roman"/>
          <w:b/>
          <w:bCs/>
          <w:color w:val="000000"/>
        </w:rPr>
        <w:t xml:space="preserve">Kikgel Mirosław Kik 97-225 Ujazd, ul. Skłodowskiej 7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88-190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Viridian Polska Sp. z o.o. </w:t>
              <w:br/>
              <w:t>02-511 Warszawa, ul. Bielawska 6 lok.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47,36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52,36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  <w:b/>
          <w:bCs/>
          <w:color w:val="000000"/>
        </w:rPr>
        <w:t xml:space="preserve">Agata Bonderek-Borowczak Centrum Kształcenia i Konsultacji ResQ 31-523 Kraków, ul. Moniuszki 15/4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191-19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 xml:space="preserve">Agata Bonderek-Borowczak Centrum Kształcenia i Konsultacji ResQ </w:t>
              <w:br/>
              <w:t>31-523 Kraków, ul. Moniuszki 15/4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Viridian Polska Sp. z o.o. </w:t>
              <w:br/>
              <w:t>02-511 Warszawa, ul. Bielawska 6 lok. 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51,1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56,1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0 </w:t>
      </w:r>
      <w:r>
        <w:rPr>
          <w:rFonts w:cs="Times New Roman" w:ascii="Times New Roman" w:hAnsi="Times New Roman"/>
          <w:b/>
          <w:bCs/>
          <w:color w:val="000000"/>
        </w:rPr>
        <w:t xml:space="preserve">Agata Bonderek-Borowczak Centrum Kształcenia i Konsultacji ResQ 31-523 Kraków, ul. Moniuszki 15/45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28-27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RMR Sp. z o.o. </w:t>
              <w:br/>
              <w:t>43-316 Bielsko-Biała, ul. Karpacka 9/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1 </w:t>
      </w:r>
      <w:r>
        <w:rPr>
          <w:rFonts w:cs="Times New Roman" w:ascii="Times New Roman" w:hAnsi="Times New Roman"/>
          <w:b/>
          <w:bCs/>
          <w:color w:val="000000"/>
        </w:rPr>
        <w:t>RMR Sp. z o.o. 43-316 Bielsko-Biała, ul. Karpacka 9/3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277, 290, 291, 50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Siemens Sp. z o.o. </w:t>
              <w:br/>
              <w:t>03-821 Warszawa, ul. Żupnicza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9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6 </w:t>
      </w:r>
      <w:r>
        <w:rPr>
          <w:rFonts w:cs="Times New Roman" w:ascii="Times New Roman" w:hAnsi="Times New Roman"/>
          <w:b/>
          <w:bCs/>
          <w:color w:val="000000"/>
        </w:rPr>
        <w:t xml:space="preserve">Siemens Sp. z o.o. 03-821 Warszawa, ul. Żupnicza 1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308-338, 483-494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Ascor Service Sp. z o.o. </w:t>
              <w:br/>
              <w:t>00-241 Warszawa, ul. Długa 44/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"ELEKTROMEDIX" Sprzedaż, Naprawa Aparatury Medycznej Andrzej Lipowski </w:t>
              <w:br/>
              <w:t>95-070 Aleksandrów Łódzki, Brużyczka Mała 49/50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24,2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34,2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 </w:t>
      </w:r>
      <w:r>
        <w:rPr>
          <w:rFonts w:cs="Times New Roman" w:ascii="Times New Roman" w:hAnsi="Times New Roman"/>
          <w:b/>
          <w:bCs/>
          <w:color w:val="000000"/>
        </w:rPr>
        <w:t xml:space="preserve">Ascor Service Sp. z o.o. 00-241 Warszawa, ul. Długa 44/50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09-410, 415-417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"LABMED - G.M." Serwis Techniki Medycznej i Laboratoryjnej Grzegorz Marach 64-020 Czempiń, ul. Kościelna 7/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88,73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8,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7,08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Diagnos Sp. z o.o.</w:t>
              <w:br/>
              <w:t xml:space="preserve"> 02-820 Warszawa, ul. Łączyny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4 </w:t>
      </w:r>
      <w:r>
        <w:rPr>
          <w:rFonts w:cs="Times New Roman" w:ascii="Times New Roman" w:hAnsi="Times New Roman"/>
          <w:b/>
          <w:bCs/>
          <w:color w:val="000000"/>
        </w:rPr>
        <w:t xml:space="preserve">Diagnos Sp. z o.o. 02-820 Warszawa, ul. Łączyny 4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11-413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"LABMED - G.M." Serwis Techniki Medycznej i Laboratoryjnej Grzegorz Marach 64-020 Czempiń, ul. Kościelna 7/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8,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8,35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Diagnos Sp. z o.o.</w:t>
              <w:br/>
              <w:t xml:space="preserve"> 02-820 Warszawa, ul. Łączyny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69,8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79,8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/>
          <w:bCs/>
          <w:color w:val="000000"/>
        </w:rPr>
        <w:t xml:space="preserve">"LABMED - G.M." Serwis Techniki Medycznej i Laboratoryjnej Grzegorz Marach 64-020 Czempiń, ul. Kościelna 7/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420-42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"LABMED - G.M." Serwis Techniki Medycznej i Laboratoryjnej Grzegorz Marach 64-020 Czempiń, ul. Kościelna 7/2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8,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98,35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>Diagnos Sp. z o.o.</w:t>
              <w:br/>
              <w:t xml:space="preserve"> 02-820 Warszawa, ul. Łączyny 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69,77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 79,77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3 </w:t>
      </w:r>
      <w:r>
        <w:rPr>
          <w:rFonts w:cs="Times New Roman" w:ascii="Times New Roman" w:hAnsi="Times New Roman"/>
          <w:b/>
          <w:bCs/>
          <w:color w:val="000000"/>
        </w:rPr>
        <w:t xml:space="preserve">"LABMED - G.M." Serwis Techniki Medycznej i Laboratoryjnej Grzegorz Marach 64-020 Czempiń, ul. Kościelna 7/2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15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GE Medical Systems Polska </w:t>
              <w:br/>
              <w:t>Sp. z o.o. 02-583 Warszawa, ul. Wołoska 9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5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95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4 </w:t>
      </w:r>
      <w:r>
        <w:rPr>
          <w:rFonts w:cs="Times New Roman" w:ascii="Times New Roman" w:hAnsi="Times New Roman"/>
          <w:b/>
          <w:bCs/>
          <w:color w:val="000000"/>
        </w:rPr>
        <w:t xml:space="preserve">GE Medical Systems Polska Sp. z o.o. 02-583 Warszawa, ul. Wołoska 9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66-569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"ELEKTROMEDIX" Sprzedaż, Naprawa Aparatury Medycznej Andrzej Lipowski 95-070 Aleksandrów Łódzki, Brużyczka Mała 49/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1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100,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13 </w:t>
      </w:r>
      <w:r>
        <w:rPr>
          <w:rFonts w:cs="Times New Roman" w:ascii="Times New Roman" w:hAnsi="Times New Roman"/>
          <w:b/>
          <w:bCs/>
          <w:color w:val="000000"/>
        </w:rPr>
        <w:t xml:space="preserve">"ELEKTROMEDIX" Sprzedaż, Naprawa Aparatury Medycznej Andrzej Lipowski 95-070 Aleksandrów Łódzki, Brużyczka Mała 49/50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akiet 582</w:t>
      </w:r>
    </w:p>
    <w:p>
      <w:pPr>
        <w:pStyle w:val="Normal"/>
        <w:rPr/>
      </w:pPr>
      <w:r>
        <w:rPr/>
        <w:t>Wykaz, ocena i porównanie złożonych ofert.</w:t>
      </w:r>
    </w:p>
    <w:tbl>
      <w:tblPr>
        <w:tblW w:w="885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3355"/>
        <w:gridCol w:w="2768"/>
        <w:gridCol w:w="1766"/>
      </w:tblGrid>
      <w:tr>
        <w:trPr>
          <w:trHeight w:val="406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umer oferty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ma (nazwa) lub nazwisko oraz adres wykonawcy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reszczenie spełniania warunków udziału w postępowaniu i oceny ofert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unktacja</w:t>
            </w:r>
          </w:p>
        </w:tc>
      </w:tr>
      <w:tr>
        <w:trPr>
          <w:trHeight w:val="652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3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</w:rPr>
              <w:t xml:space="preserve">MDS Cardio Sp. z o.o. </w:t>
              <w:br/>
              <w:t xml:space="preserve"> 02-858 Warszawa, ul. Transportowców 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ykonawca spełnia warunki udziału w postępowaniu, oferta nie podlega odrzuceniu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ena – 90,0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zas pracy – 8,35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98,35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</w:rPr>
        <w:t>Na podstawie oceny spełniania warunków w postępowaniu oraz kryterium oceny ofert dokonano wyboru oferty nr</w:t>
      </w:r>
      <w:r>
        <w:rPr>
          <w:rFonts w:cs="Times New Roman" w:ascii="Times New Roman" w:hAnsi="Times New Roman"/>
          <w:b/>
        </w:rPr>
        <w:t xml:space="preserve"> 6 </w:t>
      </w:r>
      <w:r>
        <w:rPr>
          <w:rFonts w:cs="Times New Roman" w:ascii="Times New Roman" w:hAnsi="Times New Roman"/>
          <w:b/>
          <w:bCs/>
          <w:color w:val="000000"/>
        </w:rPr>
        <w:t xml:space="preserve">MDS Cardio Sp. z o.o. 02-858 Warszawa, ul. Transportowców 11 </w:t>
      </w:r>
      <w:r>
        <w:rPr>
          <w:rFonts w:cs="Times New Roman" w:ascii="Times New Roman" w:hAnsi="Times New Roman"/>
          <w:b/>
        </w:rPr>
        <w:t xml:space="preserve">jako najkorzystniejszej oferty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Odrzucenie oferty nr 17</w:t>
      </w:r>
      <w:r>
        <w:rPr>
          <w:rFonts w:cs="Times New Roman" w:ascii="Times New Roman" w:hAnsi="Times New Roman"/>
          <w:b/>
          <w:bCs/>
          <w:color w:val="000000"/>
        </w:rPr>
        <w:t xml:space="preserve"> Przedsiębiorstwo Techniki Medycznej "ANES-MED." Sp. z o.o.  </w:t>
        <w:br/>
        <w:t>02-239 Warszawa, ul. Leonidasa 51</w:t>
      </w:r>
      <w:r>
        <w:rPr>
          <w:rFonts w:cs="Times New Roman" w:ascii="Times New Roman" w:hAnsi="Times New Roman"/>
          <w:b/>
        </w:rPr>
        <w:t xml:space="preserve"> na podstawie art. 89 ust. 1 pkt 2 - jej treść nie odpowiada treści specyfikacji istotnych warunków zamówienia. </w:t>
      </w:r>
      <w:r>
        <w:rPr>
          <w:rFonts w:cs="Times New Roman" w:ascii="Times New Roman" w:hAnsi="Times New Roman"/>
        </w:rPr>
        <w:t>Brak w ofercie upoważnienia podmiotu przez wytwórcę na wykonywanie czynności serwisowych dla danego typu sprzętu lub aparatury medycznej lub dokument potwierdzający autoryzację producenta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nieważnienie na podstawie art. 93 ust 1 pkt1 ustawy Pzp – nie złożono żadnej oferty niepodlegającej odrzuceniu pakietu 1, 3-12, 14-18, 27-40, 43-52, 57-64, 72-90, 97-102, 104-105, 124-137, 139-142, 195-227, 273-276, 278-289, 292-301, 304-307, 367-380, 387-408, 414, 418-419, 426-482, 495-508, 510514, 516-565, 570-581, 583-59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y zostaną podpisane w dniu 20.01.2015 r. w siedzibie Zamawiającego.</w:t>
      </w:r>
    </w:p>
    <w:p>
      <w:pPr>
        <w:pStyle w:val="Tekstpodstawowy2"/>
        <w:spacing w:lineRule="auto" w:line="360"/>
        <w:rPr>
          <w:rFonts w:ascii="Arial" w:hAnsi="Arial" w:cs="Arial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                                               </w:t>
      </w:r>
      <w:r>
        <w:rPr>
          <w:rFonts w:eastAsia="Trebuchet MS"/>
        </w:rPr>
        <w:t xml:space="preserve">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Dyrektor</w:t>
      </w:r>
    </w:p>
    <w:p>
      <w:pPr>
        <w:pStyle w:val="Tekstpodstawowy2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SP ZOZ MSW w Łodzi</w:t>
      </w:r>
    </w:p>
    <w:p>
      <w:pPr>
        <w:pStyle w:val="Normal"/>
        <w:spacing w:lineRule="auto" w:line="360"/>
        <w:ind w:left="15" w:hanging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lang w:val="en-US"/>
        </w:rPr>
        <w:t xml:space="preserve">dr n. med. Robert Starzec, MBA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17">
                    <wp:simplePos x="0" y="0"/>
                    <wp:positionH relativeFrom="column">
                      <wp:posOffset>-2430780</wp:posOffset>
                    </wp:positionH>
                    <wp:positionV relativeFrom="paragraph">
                      <wp:posOffset>99060</wp:posOffset>
                    </wp:positionV>
                    <wp:extent cx="5833745" cy="412115"/>
                    <wp:effectExtent l="0" t="0" r="0" b="0"/>
                    <wp:wrapNone/>
                    <wp:docPr id="2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833800" cy="412200"/>
                              <a:chOff x="0" y="0"/>
                              <a:chExt cx="5833800" cy="412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625120" cy="4122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1"/>
                                <a:stretch/>
                              </pic:blipFill>
                              <pic:spPr>
                                <a:xfrm>
                                  <a:off x="895320" y="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2"/>
                                <a:srcRect l="0" t="0" r="6812" b="0"/>
                                <a:stretch/>
                              </pic:blipFill>
                              <pic:spPr>
                                <a:xfrm>
                                  <a:off x="1790640" y="0"/>
                                  <a:ext cx="83448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3"/>
                                <a:stretch/>
                              </pic:blipFill>
                              <pic:spPr>
                                <a:xfrm>
                                  <a:off x="0" y="2520"/>
                                  <a:ext cx="895320" cy="409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2760480" y="0"/>
                                <a:ext cx="424800" cy="412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g:grpSp>
                            <wpg:cNvGrpSpPr/>
                            <wpg:grpSpPr>
                              <a:xfrm>
                                <a:off x="3354120" y="25560"/>
                                <a:ext cx="2479680" cy="32256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4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862200" y="33480"/>
                                  <a:ext cx="399240" cy="289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5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474920" y="28440"/>
                                  <a:ext cx="1004400" cy="28836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6" name="" descr=""/>
                                <pic:cNvPicPr/>
                              </pic:nvPicPr>
                              <pic:blipFill>
                                <a:blip r:embed="rId7"/>
                                <a:stretch/>
                              </pic:blipFill>
                              <pic:spPr>
                                <a:xfrm>
                                  <a:off x="0" y="0"/>
                                  <a:ext cx="673200" cy="28764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</wpg:grp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-191.4pt;margin-top:7.8pt;width:459.35pt;height:32.45pt" coordorigin="-3828,156" coordsize="9187,649">
                    <v:group id="shape_0" style="position:absolute;left:-3828;top:156;width:4134;height:649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-2418;top:156;width:1409;height:644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1008;top:156;width:1313;height:644;mso-wrap-style:none;v-text-anchor:middle" type="_x0000_t75">
                        <v:imagedata r:id="rId9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828;top:160;width:1409;height:644;mso-wrap-style:none;v-text-anchor:middle" type="_x0000_t75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  <v:shape id="shape_0" stroked="f" o:allowincell="t" style="position:absolute;left:519;top:156;width:668;height:648;mso-wrap-style:none;v-text-anchor:middle" type="_x0000_t75">
                      <v:imagedata r:id="rId11" o:detectmouseclick="t"/>
                      <v:stroke color="#3465a4" joinstyle="round" endcap="flat"/>
                      <w10:wrap type="none"/>
                    </v:shape>
                    <v:group id="shape_0" style="position:absolute;left:1454;top:196;width:3905;height:508">
                      <v:shape id="shape_0" stroked="f" o:allowincell="t" style="position:absolute;left:2812;top:249;width:628;height:454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3777;top:241;width:1581;height:453;mso-wrap-style:none;v-text-anchor:middle" type="_x0000_t75">
                        <v:imagedata r:id="rId1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1454;top:196;width:1059;height:452;mso-wrap-style:none;v-text-anchor:middle" type="_x0000_t75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v:group>
                </w:pict>
              </mc:Fallback>
            </mc:AlternateContent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</w:rPr>
          </w:pPr>
          <w:r>
            <w:rPr>
              <w:rFonts w:cs="Arial" w:ascii="Arial" w:hAnsi="Arial"/>
              <w:sz w:val="2"/>
              <w:szCs w:val="2"/>
            </w:rPr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</w:rPr>
          </w:pPr>
          <w:r>
            <w:rPr>
              <w:sz w:val="2"/>
              <w:szCs w:val="2"/>
            </w:rPr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snapToGrid w:val="false"/>
            <w:jc w:val="center"/>
            <w:rPr>
              <w:rFonts w:ascii="Arial" w:hAnsi="Arial" w:cs="Arial"/>
              <w:b/>
              <w:b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b/>
              <w:sz w:val="2"/>
              <w:szCs w:val="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4"/>
            </w:rPr>
          </w:pPr>
          <w:r>
            <w:rPr>
              <w:rFonts w:cs="Arial" w:ascii="Garamond" w:hAnsi="Garamond"/>
              <w:sz w:val="24"/>
            </w:rPr>
            <w:t>Samodzielny Publiczny 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4"/>
            </w:rPr>
          </w:pPr>
          <w:r>
            <w:rPr>
              <w:sz w:val="24"/>
            </w:rPr>
            <w:t>Ministerstwa Spraw Wewnętrznych w ŁODZI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91–425 Łódź, ul. Północna  42</w:t>
          </w:r>
        </w:p>
        <w:p>
          <w:pPr>
            <w:pStyle w:val="Normal"/>
            <w:ind w:right="-108" w:hanging="0"/>
            <w:jc w:val="center"/>
            <w:rPr>
              <w:rFonts w:ascii="Garamond" w:hAnsi="Garamond" w:cs="Arial"/>
              <w:b/>
              <w:b/>
              <w:bCs/>
              <w:sz w:val="24"/>
              <w:szCs w:val="24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Dział Zamówień Publicznych tel. 42 634 12 70, fax 42 634 12 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</w:rPr>
          </w:pPr>
          <w:r>
            <w:rPr>
              <w:rFonts w:cs="Arial" w:ascii="Garamond" w:hAnsi="Garamond"/>
              <w:b/>
              <w:bCs/>
              <w:sz w:val="24"/>
              <w:szCs w:val="24"/>
            </w:rPr>
            <w:t>http://www.zoz-mswia-lodz.pl           zamowienia@zoz-mswia-lodz.pl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u w:val="none"/>
    </w:rPr>
  </w:style>
  <w:style w:type="character" w:styleId="WW8Num9z1">
    <w:name w:val="WW8Num9z1"/>
    <w:qFormat/>
    <w:rPr>
      <w:rFonts w:ascii="Symbol" w:hAnsi="Symbol" w:eastAsia="Times New Roman" w:cs="Times New Roman"/>
      <w:color w:val="000000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i w:val="false"/>
      <w:sz w:val="20"/>
      <w:szCs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podstawowyZnak">
    <w:name w:val="Tekst podstawowy Znak"/>
    <w:basedOn w:val="Domylnaczcionkaakapitu"/>
    <w:qFormat/>
    <w:rPr>
      <w:rFonts w:ascii="Trebuchet MS" w:hAnsi="Trebuchet MS" w:cs="Trebuchet MS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Znak">
    <w:name w:val="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1">
    <w:name w:val="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Cytat">
    <w:name w:val="Cytat"/>
    <w:basedOn w:val="Normal"/>
    <w:qFormat/>
    <w:pPr>
      <w:spacing w:before="0" w:after="283"/>
      <w:ind w:left="567" w:right="567" w:hanging="0"/>
    </w:pPr>
    <w:rPr>
      <w:rFonts w:ascii="Times New Roman" w:hAnsi="Times New Roman" w:cs="Calibri"/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SimSun;宋体" w:cs="Calibri"/>
      <w:sz w:val="22"/>
      <w:szCs w:val="22"/>
      <w:lang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>
      <w:rFonts w:ascii="Times New Roman" w:hAnsi="Times New Roman" w:cs="Times New Roman"/>
    </w:rPr>
  </w:style>
  <w:style w:type="paragraph" w:styleId="Msonospacing">
    <w:name w:val="msonospacing"/>
    <w:basedOn w:val="Normal"/>
    <w:qFormat/>
    <w:pPr>
      <w:suppressAutoHyphens w:val="false"/>
    </w:pPr>
    <w:rPr>
      <w:rFonts w:ascii="Calibri" w:hAnsi="Calibri" w:cs="Calibri"/>
      <w:sz w:val="22"/>
      <w:szCs w:val="22"/>
    </w:rPr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7:17:00Z</dcterms:created>
  <dc:creator>Default User</dc:creator>
  <dc:description/>
  <cp:keywords/>
  <dc:language>en-US</dc:language>
  <cp:lastModifiedBy>user</cp:lastModifiedBy>
  <cp:lastPrinted>2015-01-14T12:24:00Z</cp:lastPrinted>
  <dcterms:modified xsi:type="dcterms:W3CDTF">2015-01-14T11:48:00Z</dcterms:modified>
  <cp:revision>9</cp:revision>
  <dc:subject/>
  <dc:title>Łódź, dnia 29</dc:title>
</cp:coreProperties>
</file>