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P/2375/60/U/14/205/15                                                                        15.01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 - SPROSTOWANIE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ostępowania przetargowego w trybie przetargu </w:t>
      </w:r>
      <w:r>
        <w:rPr>
          <w:rFonts w:cs="Times New Roman" w:ascii="Times New Roman" w:hAnsi="Times New Roman"/>
          <w:b/>
          <w:bCs/>
          <w:sz w:val="20"/>
          <w:szCs w:val="20"/>
        </w:rPr>
        <w:t>na świadczenie usług w zakresie przeglądów technicznych / kalibracji/ legalizacji / wzorcowania / walidacji   sprzętu medycznego</w:t>
      </w:r>
      <w:r>
        <w:rPr>
          <w:rFonts w:cs="Times New Roman" w:ascii="Times New Roman" w:hAnsi="Times New Roman"/>
          <w:b/>
          <w:sz w:val="20"/>
          <w:szCs w:val="20"/>
        </w:rPr>
        <w:t xml:space="preserve"> nr 60/U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prostowanie dotyczy unieważnienia pakietów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st:</w:t>
      </w:r>
      <w:r>
        <w:rPr>
          <w:rFonts w:cs="Times New Roman" w:ascii="Times New Roman" w:hAnsi="Times New Roman"/>
          <w:sz w:val="24"/>
          <w:szCs w:val="24"/>
        </w:rPr>
        <w:t xml:space="preserve"> Unieważnienie na podstawie art. 93 ust 1 pkt1 ustawy Pzp – nie złożono żadnej oferty niepodlegającej odrzuceniu pakietu 1, 3-12, 14-18, 27-40, 43-52, 57-64, 72-90, 97-102, 104-105, 124-137, 139-142, 195-227, 273-276, 278-289, 292-301, 304-307, 367-380, 387-408, 414, 418-419, 426-482, 495-508, 510514, 516-565, 570-581, 583-5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inno być:</w:t>
      </w:r>
      <w:r>
        <w:rPr>
          <w:rFonts w:cs="Times New Roman" w:ascii="Times New Roman" w:hAnsi="Times New Roman"/>
          <w:sz w:val="24"/>
          <w:szCs w:val="24"/>
        </w:rPr>
        <w:t xml:space="preserve"> Unieważnienie na podstawie art. 93 ust 1 pkt1 ustawy Pzp – nie złożono żadnej oferty niepodlegającej odrzuceniu pakietu 1, 3-12, 14-18, 27-40, 43-52, 57-64, 72-90, 97-102, 104-105, 124-137, 139-142, 195-227, 273-276, 278-289, 292-301, 304-307, 339-356, 367-380, 381-386, 387-408, 414, 418-419, 426-482, 495-508, 510-514, 516-565, 570-581, 583-5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0:00Z</dcterms:created>
  <dc:creator>Default User</dc:creator>
  <dc:description/>
  <cp:keywords/>
  <dc:language>en-US</dc:language>
  <cp:lastModifiedBy>user</cp:lastModifiedBy>
  <cp:lastPrinted>2015-01-15T08:31:00Z</cp:lastPrinted>
  <dcterms:modified xsi:type="dcterms:W3CDTF">2015-01-15T11:25:00Z</dcterms:modified>
  <cp:revision>6</cp:revision>
  <dc:subject/>
  <dc:title>Łódź, dnia 29</dc:title>
</cp:coreProperties>
</file>